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790</wp:posOffset>
                </wp:positionH>
                <wp:positionV relativeFrom="page">
                  <wp:posOffset>459105</wp:posOffset>
                </wp:positionV>
                <wp:extent cx="6821170" cy="1115695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1280" cy="1115640"/>
                          <a:chOff x="0" y="0"/>
                          <a:chExt cx="6821280" cy="111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21280" cy="11156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8000" y="-18000"/>
                              <a:ext cx="1115640" cy="11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2520" y="-18000"/>
                              <a:ext cx="1115640" cy="11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304000" y="-18000"/>
                              <a:ext cx="1115640" cy="11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83280" y="0"/>
                              <a:ext cx="3438000" cy="11156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8000" y="-18000"/>
                                <a:ext cx="1115640" cy="115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72520" y="-18000"/>
                                <a:ext cx="1115640" cy="115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304000" y="-18000"/>
                                <a:ext cx="1115640" cy="115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1440" y="92160"/>
                            <a:ext cx="1030680" cy="93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80160" y="92160"/>
                            <a:ext cx="984960" cy="96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75640" y="92160"/>
                            <a:ext cx="941760" cy="96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74720" y="92160"/>
                            <a:ext cx="956160" cy="89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0" y="92160"/>
                            <a:ext cx="1042200" cy="92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760720" y="92160"/>
                            <a:ext cx="922680" cy="96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1pt;margin-top:34.65pt;width:534.25pt;height:90.7pt" coordorigin="982,693" coordsize="10685,1814">
                <v:group id="shape_0" style="position:absolute;left:982;top:693;width:10685;height:1814">
                  <v:rect id="shape_0" fillcolor="white" stroked="t" o:allowincell="f" style="position:absolute;left:982;top:695;width:1756;height:1813;mso-wrap-style:none;v-text-anchor:middle;rotation:270;mso-position-vertical-relative:page">
                    <v:fill o:detectmouseclick="t" type="solid" color2="black"/>
                    <v:stroke color="black" weight="28440" joinstyle="miter" endcap="flat"/>
                    <w10:wrap type="none"/>
                  </v:rect>
                  <v:rect id="shape_0" fillcolor="white" stroked="t" o:allowincell="f" style="position:absolute;left:2800;top:695;width:1756;height:1813;mso-wrap-style:none;v-text-anchor:middle;rotation:270;mso-position-vertical-relative:page">
                    <v:fill o:detectmouseclick="t" type="solid" color2="black"/>
                    <v:stroke color="black" weight="28440" joinstyle="miter" endcap="flat"/>
                    <w10:wrap type="none"/>
                  </v:rect>
                  <v:rect id="shape_0" fillcolor="white" stroked="t" o:allowincell="f" style="position:absolute;left:4582;top:695;width:1756;height:1813;mso-wrap-style:none;v-text-anchor:middle;rotation:270;mso-position-vertical-relative:page">
                    <v:fill o:detectmouseclick="t" type="solid" color2="black"/>
                    <v:stroke color="black" weight="28440" joinstyle="miter" endcap="flat"/>
                    <w10:wrap type="none"/>
                  </v:rect>
                  <v:group id="shape_0" style="position:absolute;left:6310;top:693;width:5357;height:1814">
                    <v:rect id="shape_0" fillcolor="white" stroked="t" o:allowincell="f" style="position:absolute;left:6310;top:695;width:1756;height:1813;mso-wrap-style:none;v-text-anchor:middle;rotation:270;mso-position-vertical-relative:pag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rect id="shape_0" fillcolor="white" stroked="t" o:allowincell="f" style="position:absolute;left:8128;top:695;width:1756;height:1813;mso-wrap-style:none;v-text-anchor:middle;rotation:270;mso-position-vertical-relative:pag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rect id="shape_0" fillcolor="white" stroked="t" o:allowincell="f" style="position:absolute;left:9910;top:695;width:1756;height:1813;mso-wrap-style:none;v-text-anchor:middle;rotation:270;mso-position-vertical-relative:page">
                      <v:fill o:detectmouseclick="t" type="solid" color2="black"/>
                      <v:stroke color="black" weight="28440" joinstyle="miter" endcap="flat"/>
                      <w10:wrap type="none"/>
                    </v:rect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98;top:868;width:1622;height:1474;mso-wrap-style:none;v-text-anchor:middle;mso-position-vertic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970;top:868;width:1550;height:1519;mso-wrap-style:none;v-text-anchor:middle;mso-position-vertical-relative:pag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695;top:868;width:1482;height:1512;mso-wrap-style:none;v-text-anchor:middle;mso-position-vertical-relative:pag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6426;top:868;width:1505;height:1407;mso-wrap-style:none;v-text-anchor:middle;mso-position-vertical-relative:pag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8154;top:868;width:1640;height:1462;mso-wrap-style:none;v-text-anchor:middle;mso-position-vertical-relative:pag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0026;top:868;width:1452;height:1523;mso-wrap-style:none;v-text-anchor:middle;mso-position-vertical-relative:pag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5790</wp:posOffset>
                </wp:positionH>
                <wp:positionV relativeFrom="page">
                  <wp:posOffset>1716405</wp:posOffset>
                </wp:positionV>
                <wp:extent cx="6821170" cy="1115695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1280" cy="1115640"/>
                          <a:chOff x="0" y="0"/>
                          <a:chExt cx="6821280" cy="111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21280" cy="11156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8000" y="-18000"/>
                              <a:ext cx="1115640" cy="11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2520" y="-18000"/>
                              <a:ext cx="1115640" cy="11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304000" y="-18000"/>
                              <a:ext cx="1115640" cy="11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83280" y="0"/>
                              <a:ext cx="3438000" cy="11156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8000" y="-18000"/>
                                <a:ext cx="1115640" cy="115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72520" y="-18000"/>
                                <a:ext cx="1115640" cy="115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304000" y="-18000"/>
                                <a:ext cx="1115640" cy="115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91440" y="92160"/>
                            <a:ext cx="1030680" cy="93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280160" y="92160"/>
                            <a:ext cx="984960" cy="96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375640" y="92160"/>
                            <a:ext cx="941760" cy="96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474720" y="92160"/>
                            <a:ext cx="956160" cy="89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4572000" y="92160"/>
                            <a:ext cx="1042200" cy="92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5760720" y="92160"/>
                            <a:ext cx="922680" cy="96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1pt;margin-top:133.7pt;width:534.25pt;height:90.7pt" coordorigin="982,2674" coordsize="10685,1814">
                <v:group id="shape_0" style="position:absolute;left:982;top:2674;width:10685;height:1814">
                  <v:rect id="shape_0" fillcolor="white" stroked="t" o:allowincell="f" style="position:absolute;left:982;top:2675;width:1756;height:1813;mso-wrap-style:none;v-text-anchor:middle;rotation:270;mso-position-vertical-relative:page">
                    <v:fill o:detectmouseclick="t" type="solid" color2="black"/>
                    <v:stroke color="black" weight="28440" joinstyle="miter" endcap="flat"/>
                    <w10:wrap type="none"/>
                  </v:rect>
                  <v:rect id="shape_0" fillcolor="white" stroked="t" o:allowincell="f" style="position:absolute;left:2800;top:2675;width:1756;height:1813;mso-wrap-style:none;v-text-anchor:middle;rotation:270;mso-position-vertical-relative:page">
                    <v:fill o:detectmouseclick="t" type="solid" color2="black"/>
                    <v:stroke color="black" weight="28440" joinstyle="miter" endcap="flat"/>
                    <w10:wrap type="none"/>
                  </v:rect>
                  <v:rect id="shape_0" fillcolor="white" stroked="t" o:allowincell="f" style="position:absolute;left:4582;top:2675;width:1756;height:1813;mso-wrap-style:none;v-text-anchor:middle;rotation:270;mso-position-vertical-relative:page">
                    <v:fill o:detectmouseclick="t" type="solid" color2="black"/>
                    <v:stroke color="black" weight="28440" joinstyle="miter" endcap="flat"/>
                    <w10:wrap type="none"/>
                  </v:rect>
                  <v:group id="shape_0" style="position:absolute;left:6310;top:2674;width:5357;height:1814">
                    <v:rect id="shape_0" fillcolor="white" stroked="t" o:allowincell="f" style="position:absolute;left:6310;top:2675;width:1756;height:1813;mso-wrap-style:none;v-text-anchor:middle;rotation:270;mso-position-vertical-relative:pag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rect id="shape_0" fillcolor="white" stroked="t" o:allowincell="f" style="position:absolute;left:8128;top:2675;width:1756;height:1813;mso-wrap-style:none;v-text-anchor:middle;rotation:270;mso-position-vertical-relative:pag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rect id="shape_0" fillcolor="white" stroked="t" o:allowincell="f" style="position:absolute;left:9910;top:2675;width:1756;height:1813;mso-wrap-style:none;v-text-anchor:middle;rotation:270;mso-position-vertical-relative:page">
                      <v:fill o:detectmouseclick="t" type="solid" color2="black"/>
                      <v:stroke color="black" weight="28440" joinstyle="miter" endcap="flat"/>
                      <w10:wrap type="none"/>
                    </v:rect>
                  </v:group>
                </v:group>
                <v:shape id="shape_0" stroked="f" o:allowincell="f" style="position:absolute;left:1098;top:2848;width:1622;height:1474;mso-wrap-style:none;v-text-anchor:middle;mso-position-vertical-relative:pag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2970;top:2848;width:1550;height:1519;mso-wrap-style:none;v-text-anchor:middle;mso-position-vertical-relative:pag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695;top:2848;width:1482;height:1512;mso-wrap-style:none;v-text-anchor:middle;mso-position-vertical-relative:pag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6426;top:2848;width:1505;height:1407;mso-wrap-style:none;v-text-anchor:middle;mso-position-vertical-relative:pag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8154;top:2848;width:1640;height:1462;mso-wrap-style:none;v-text-anchor:middle;mso-position-vertical-relative:pag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0026;top:2848;width:1452;height:1523;mso-wrap-style:none;v-text-anchor:middle;mso-position-vertical-relative:pag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5790</wp:posOffset>
                </wp:positionH>
                <wp:positionV relativeFrom="page">
                  <wp:posOffset>3088005</wp:posOffset>
                </wp:positionV>
                <wp:extent cx="6821170" cy="1115695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1280" cy="1115640"/>
                          <a:chOff x="0" y="0"/>
                          <a:chExt cx="6821280" cy="111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21280" cy="11156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8000" y="-18000"/>
                              <a:ext cx="1115640" cy="11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2520" y="-18000"/>
                              <a:ext cx="1115640" cy="11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304000" y="-18000"/>
                              <a:ext cx="1115640" cy="11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83280" y="0"/>
                              <a:ext cx="3438000" cy="11156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8000" y="-18000"/>
                                <a:ext cx="1115640" cy="115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72520" y="-18000"/>
                                <a:ext cx="1115640" cy="115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304000" y="-18000"/>
                                <a:ext cx="1115640" cy="115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91440" y="92160"/>
                            <a:ext cx="1030680" cy="93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280160" y="92160"/>
                            <a:ext cx="984960" cy="96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2375640" y="92160"/>
                            <a:ext cx="941760" cy="96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474720" y="92160"/>
                            <a:ext cx="956160" cy="89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4572000" y="92160"/>
                            <a:ext cx="1042200" cy="92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5760720" y="92160"/>
                            <a:ext cx="922680" cy="96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1pt;margin-top:241.7pt;width:534.25pt;height:90.7pt" coordorigin="982,4834" coordsize="10685,1814">
                <v:group id="shape_0" style="position:absolute;left:982;top:4834;width:10685;height:1814">
                  <v:rect id="shape_0" fillcolor="white" stroked="t" o:allowincell="f" style="position:absolute;left:982;top:4835;width:1756;height:1813;mso-wrap-style:none;v-text-anchor:middle;rotation:270;mso-position-vertical-relative:page">
                    <v:fill o:detectmouseclick="t" type="solid" color2="black"/>
                    <v:stroke color="black" weight="28440" joinstyle="miter" endcap="flat"/>
                    <w10:wrap type="none"/>
                  </v:rect>
                  <v:rect id="shape_0" fillcolor="white" stroked="t" o:allowincell="f" style="position:absolute;left:2800;top:4835;width:1756;height:1813;mso-wrap-style:none;v-text-anchor:middle;rotation:270;mso-position-vertical-relative:page">
                    <v:fill o:detectmouseclick="t" type="solid" color2="black"/>
                    <v:stroke color="black" weight="28440" joinstyle="miter" endcap="flat"/>
                    <w10:wrap type="none"/>
                  </v:rect>
                  <v:rect id="shape_0" fillcolor="white" stroked="t" o:allowincell="f" style="position:absolute;left:4582;top:4835;width:1756;height:1813;mso-wrap-style:none;v-text-anchor:middle;rotation:270;mso-position-vertical-relative:page">
                    <v:fill o:detectmouseclick="t" type="solid" color2="black"/>
                    <v:stroke color="black" weight="28440" joinstyle="miter" endcap="flat"/>
                    <w10:wrap type="none"/>
                  </v:rect>
                  <v:group id="shape_0" style="position:absolute;left:6310;top:4834;width:5357;height:1814">
                    <v:rect id="shape_0" fillcolor="white" stroked="t" o:allowincell="f" style="position:absolute;left:6310;top:4835;width:1756;height:1813;mso-wrap-style:none;v-text-anchor:middle;rotation:270;mso-position-vertical-relative:pag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rect id="shape_0" fillcolor="white" stroked="t" o:allowincell="f" style="position:absolute;left:8128;top:4835;width:1756;height:1813;mso-wrap-style:none;v-text-anchor:middle;rotation:270;mso-position-vertical-relative:pag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rect id="shape_0" fillcolor="white" stroked="t" o:allowincell="f" style="position:absolute;left:9910;top:4835;width:1756;height:1813;mso-wrap-style:none;v-text-anchor:middle;rotation:270;mso-position-vertical-relative:page">
                      <v:fill o:detectmouseclick="t" type="solid" color2="black"/>
                      <v:stroke color="black" weight="28440" joinstyle="miter" endcap="flat"/>
                      <w10:wrap type="none"/>
                    </v:rect>
                  </v:group>
                </v:group>
                <v:shape id="shape_0" stroked="f" o:allowincell="f" style="position:absolute;left:1098;top:5008;width:1622;height:1474;mso-wrap-style:none;v-text-anchor:middle;mso-position-vertical-relative:pag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2970;top:5008;width:1550;height:1519;mso-wrap-style:none;v-text-anchor:middle;mso-position-vertical-relative:pag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4695;top:5008;width:1482;height:1512;mso-wrap-style:none;v-text-anchor:middle;mso-position-vertical-relative:pag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6426;top:5008;width:1505;height:1407;mso-wrap-style:none;v-text-anchor:middle;mso-position-vertical-relative:pag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8154;top:5008;width:1640;height:1462;mso-wrap-style:none;v-text-anchor:middle;mso-position-vertical-relative:pag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10026;top:5008;width:1452;height:1523;mso-wrap-style:none;v-text-anchor:middle;mso-position-vertical-relative:pag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</wp:posOffset>
                </wp:positionH>
                <wp:positionV relativeFrom="page">
                  <wp:posOffset>4802505</wp:posOffset>
                </wp:positionV>
                <wp:extent cx="6821170" cy="1115695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1280" cy="1115640"/>
                          <a:chOff x="0" y="0"/>
                          <a:chExt cx="6821280" cy="111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21280" cy="11156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8000" y="-18000"/>
                              <a:ext cx="1115640" cy="11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2520" y="-18000"/>
                              <a:ext cx="1115640" cy="11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304000" y="-18000"/>
                              <a:ext cx="1115640" cy="11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83280" y="0"/>
                              <a:ext cx="3438000" cy="11156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8000" y="-18000"/>
                                <a:ext cx="1115640" cy="115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72520" y="-18000"/>
                                <a:ext cx="1115640" cy="115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304000" y="-18000"/>
                                <a:ext cx="1115640" cy="115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91440" y="92160"/>
                            <a:ext cx="1030680" cy="93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280160" y="92160"/>
                            <a:ext cx="984960" cy="96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375640" y="92160"/>
                            <a:ext cx="941760" cy="96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3474720" y="92160"/>
                            <a:ext cx="956160" cy="89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4572000" y="92160"/>
                            <a:ext cx="1042200" cy="92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5760720" y="92160"/>
                            <a:ext cx="922680" cy="96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5pt;margin-top:376.65pt;width:534.25pt;height:90.7pt" coordorigin="803,7533" coordsize="10685,1814">
                <v:group id="shape_0" style="position:absolute;left:803;top:7533;width:10685;height:1814">
                  <v:rect id="shape_0" fillcolor="white" stroked="t" o:allowincell="f" style="position:absolute;left:802;top:7535;width:1756;height:1813;mso-wrap-style:none;v-text-anchor:middle;rotation:270;mso-position-vertical-relative:page">
                    <v:fill o:detectmouseclick="t" type="solid" color2="black"/>
                    <v:stroke color="black" weight="28440" joinstyle="miter" endcap="flat"/>
                    <w10:wrap type="none"/>
                  </v:rect>
                  <v:rect id="shape_0" fillcolor="white" stroked="t" o:allowincell="f" style="position:absolute;left:2620;top:7535;width:1756;height:1813;mso-wrap-style:none;v-text-anchor:middle;rotation:270;mso-position-vertical-relative:page">
                    <v:fill o:detectmouseclick="t" type="solid" color2="black"/>
                    <v:stroke color="black" weight="28440" joinstyle="miter" endcap="flat"/>
                    <w10:wrap type="none"/>
                  </v:rect>
                  <v:rect id="shape_0" fillcolor="white" stroked="t" o:allowincell="f" style="position:absolute;left:4402;top:7535;width:1756;height:1813;mso-wrap-style:none;v-text-anchor:middle;rotation:270;mso-position-vertical-relative:page">
                    <v:fill o:detectmouseclick="t" type="solid" color2="black"/>
                    <v:stroke color="black" weight="28440" joinstyle="miter" endcap="flat"/>
                    <w10:wrap type="none"/>
                  </v:rect>
                  <v:group id="shape_0" style="position:absolute;left:6131;top:7533;width:5357;height:1814">
                    <v:rect id="shape_0" fillcolor="white" stroked="t" o:allowincell="f" style="position:absolute;left:6130;top:7535;width:1756;height:1813;mso-wrap-style:none;v-text-anchor:middle;rotation:270;mso-position-vertical-relative:pag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rect id="shape_0" fillcolor="white" stroked="t" o:allowincell="f" style="position:absolute;left:7948;top:7535;width:1756;height:1813;mso-wrap-style:none;v-text-anchor:middle;rotation:270;mso-position-vertical-relative:pag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rect id="shape_0" fillcolor="white" stroked="t" o:allowincell="f" style="position:absolute;left:9730;top:7535;width:1756;height:1813;mso-wrap-style:none;v-text-anchor:middle;rotation:270;mso-position-vertical-relative:page">
                      <v:fill o:detectmouseclick="t" type="solid" color2="black"/>
                      <v:stroke color="black" weight="28440" joinstyle="miter" endcap="flat"/>
                      <w10:wrap type="none"/>
                    </v:rect>
                  </v:group>
                </v:group>
                <v:shape id="shape_0" stroked="f" o:allowincell="f" style="position:absolute;left:918;top:7708;width:1622;height:1474;mso-wrap-style:none;v-text-anchor:middle;mso-position-vertical-relative:pag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2790;top:7708;width:1550;height:1519;mso-wrap-style:none;v-text-anchor:middle;mso-position-vertical-relative:pag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4515;top:7708;width:1482;height:1512;mso-wrap-style:none;v-text-anchor:middle;mso-position-vertical-relative:pag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6246;top:7708;width:1505;height:1407;mso-wrap-style:none;v-text-anchor:middle;mso-position-vertical-relative:pag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7974;top:7708;width:1640;height:1462;mso-wrap-style:none;v-text-anchor:middle;mso-position-vertical-relative:pag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9846;top:7708;width:1452;height:1523;mso-wrap-style:none;v-text-anchor:middle;mso-position-vertical-relative:page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5725</wp:posOffset>
                </wp:positionH>
                <wp:positionV relativeFrom="paragraph">
                  <wp:posOffset>756285</wp:posOffset>
                </wp:positionV>
                <wp:extent cx="2944495" cy="1979930"/>
                <wp:effectExtent l="5715" t="5080" r="13970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4440" cy="1980000"/>
                          <a:chOff x="0" y="0"/>
                          <a:chExt cx="2944440" cy="198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44440" cy="198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0360" cy="198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822960"/>
                              <a:ext cx="1115640" cy="11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91440" y="91440"/>
                            <a:ext cx="1646640" cy="184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75pt;margin-top:59.55pt;width:231.85pt;height:155.9pt" coordorigin="-135,1191" coordsize="4637,3118">
                <v:group id="shape_0" style="position:absolute;left:-135;top:1191;width:4637;height:3118">
                  <v:rect id="shape_0" fillcolor="white" stroked="t" o:allowincell="f" style="position:absolute;left:-135;top:1191;width:2834;height:31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745;top:2487;width:1756;height:1813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</v:group>
                <v:shape id="shape_0" stroked="f" o:allowincell="f" style="position:absolute;left:9;top:1335;width:2592;height:2910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0355</wp:posOffset>
                </wp:positionH>
                <wp:positionV relativeFrom="paragraph">
                  <wp:posOffset>3865245</wp:posOffset>
                </wp:positionV>
                <wp:extent cx="2761615" cy="1979930"/>
                <wp:effectExtent l="5715" t="5080" r="13970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560" cy="1980000"/>
                          <a:chOff x="0" y="0"/>
                          <a:chExt cx="2761560" cy="198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20000" cy="19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822960"/>
                            <a:ext cx="1115640" cy="11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91440" y="91440"/>
                            <a:ext cx="1440360" cy="187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65pt;margin-top:304.35pt;width:217.45pt;height:155.9pt" coordorigin="4473,6087" coordsize="4349,3118">
                <v:rect id="shape_0" fillcolor="white" stroked="t" o:allowincell="f" style="position:absolute;left:4473;top:6087;width:2550;height:311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65;top:7383;width:1756;height:1813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shape id="shape_0" stroked="f" o:allowincell="f" style="position:absolute;left:4617;top:6231;width:2267;height:2947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23635</wp:posOffset>
                </wp:positionH>
                <wp:positionV relativeFrom="paragraph">
                  <wp:posOffset>756285</wp:posOffset>
                </wp:positionV>
                <wp:extent cx="3649980" cy="1979930"/>
                <wp:effectExtent l="5715" t="5080" r="13970" b="95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0040" cy="1980000"/>
                          <a:chOff x="0" y="0"/>
                          <a:chExt cx="3650040" cy="198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50040" cy="198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360" cy="198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0" y="822960"/>
                              <a:ext cx="1115640" cy="11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182880" y="91440"/>
                            <a:ext cx="2286000" cy="188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59.55pt;width:287.4pt;height:155.9pt" coordorigin="9801,1191" coordsize="5748,3118">
                <v:group id="shape_0" style="position:absolute;left:9801;top:1191;width:5748;height:3118">
                  <v:rect id="shape_0" fillcolor="white" stroked="t" o:allowincell="f" style="position:absolute;left:9801;top:1191;width:3968;height:31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792;top:2487;width:1756;height:1813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</v:group>
                <v:shape id="shape_0" stroked="f" o:allowincell="f" style="position:absolute;left:10089;top:1335;width:3599;height:2960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5725</wp:posOffset>
                </wp:positionH>
                <wp:positionV relativeFrom="paragraph">
                  <wp:posOffset>3865245</wp:posOffset>
                </wp:positionV>
                <wp:extent cx="2761615" cy="1979930"/>
                <wp:effectExtent l="5715" t="5080" r="13970" b="952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560" cy="1980000"/>
                          <a:chOff x="0" y="0"/>
                          <a:chExt cx="2761560" cy="198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20000" cy="19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822960"/>
                            <a:ext cx="1115640" cy="11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91440" y="91440"/>
                            <a:ext cx="1512000" cy="185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75pt;margin-top:304.35pt;width:217.45pt;height:155.9pt" coordorigin="-135,6087" coordsize="4349,3118">
                <v:rect id="shape_0" fillcolor="white" stroked="t" o:allowincell="f" style="position:absolute;left:-135;top:6087;width:2550;height:311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57;top:7383;width:1756;height:1813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shape id="shape_0" stroked="f" o:allowincell="f" style="position:absolute;left:9;top:6231;width:2380;height:2926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31795</wp:posOffset>
                </wp:positionH>
                <wp:positionV relativeFrom="paragraph">
                  <wp:posOffset>756285</wp:posOffset>
                </wp:positionV>
                <wp:extent cx="3127375" cy="1979930"/>
                <wp:effectExtent l="5080" t="5080" r="13970" b="95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7320" cy="1980000"/>
                          <a:chOff x="0" y="0"/>
                          <a:chExt cx="3127320" cy="198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27320" cy="198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00" cy="198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822960"/>
                              <a:ext cx="1115640" cy="11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91440" y="91440"/>
                            <a:ext cx="1714680" cy="182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85pt;margin-top:59.55pt;width:246.25pt;height:155.9pt" coordorigin="4617,1191" coordsize="4925,3118">
                <v:group id="shape_0" style="position:absolute;left:4617;top:1191;width:4925;height:3118">
                  <v:rect id="shape_0" fillcolor="white" stroked="t" o:allowincell="f" style="position:absolute;left:4617;top:1191;width:3117;height:31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785;top:2487;width:1756;height:1813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</v:group>
                <v:shape id="shape_0" stroked="f" o:allowincell="f" style="position:absolute;left:4761;top:1335;width:2699;height:2878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57875</wp:posOffset>
                </wp:positionH>
                <wp:positionV relativeFrom="paragraph">
                  <wp:posOffset>3865245</wp:posOffset>
                </wp:positionV>
                <wp:extent cx="4004310" cy="1979930"/>
                <wp:effectExtent l="5715" t="5080" r="13970" b="95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4280" cy="1980000"/>
                          <a:chOff x="0" y="0"/>
                          <a:chExt cx="4004280" cy="198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79640" cy="19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8640" y="822960"/>
                            <a:ext cx="1115640" cy="11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91440" y="91440"/>
                            <a:ext cx="2468880" cy="183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25pt;margin-top:304.35pt;width:315.3pt;height:155.9pt" coordorigin="9225,6087" coordsize="6306,3118">
                <v:rect id="shape_0" fillcolor="white" stroked="t" o:allowincell="f" style="position:absolute;left:9225;top:6087;width:4534;height:311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774;top:7383;width:1756;height:1813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shape id="shape_0" stroked="f" o:allowincell="f" style="position:absolute;left:9369;top:6231;width:3887;height:2889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ge">
                  <wp:posOffset>361315</wp:posOffset>
                </wp:positionV>
                <wp:extent cx="2169160" cy="7289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57.4pt;mso-wrap-distance-left:9.05pt;mso-wrap-distance-right:9.05pt;mso-wrap-distance-top:0pt;mso-wrap-distance-bottom:0pt;margin-top:28.45pt;mso-position-vertical-relative:page;margin-left:-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65110</wp:posOffset>
                </wp:positionH>
                <wp:positionV relativeFrom="page">
                  <wp:posOffset>361315</wp:posOffset>
                </wp:positionV>
                <wp:extent cx="2169160" cy="72898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</w:t>
                            </w:r>
                            <w:r>
                              <w:rPr>
                                <w:sz w:val="7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</w:t>
                            </w:r>
                            <w:r>
                              <w:rPr>
                                <w:sz w:val="7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4"/>
                              </w:rPr>
                            </w:pPr>
                            <w:r>
                              <w:rPr>
                                <w:sz w:val="7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57.4pt;mso-wrap-distance-left:9.05pt;mso-wrap-distance-right:9.05pt;mso-wrap-distance-top:0pt;mso-wrap-distance-bottom:0pt;margin-top:28.45pt;mso-position-vertical-relative:page;margin-left:61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</w:t>
                      </w:r>
                      <w:r>
                        <w:rPr>
                          <w:sz w:val="74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</w:t>
                      </w:r>
                      <w:r>
                        <w:rPr>
                          <w:sz w:val="74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</w:t>
                      </w:r>
                    </w:p>
                    <w:p>
                      <w:pPr>
                        <w:pStyle w:val="Normal"/>
                        <w:rPr>
                          <w:sz w:val="74"/>
                        </w:rPr>
                      </w:pPr>
                      <w:r>
                        <w:rPr>
                          <w:sz w:val="7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0275</wp:posOffset>
                </wp:positionH>
                <wp:positionV relativeFrom="page">
                  <wp:posOffset>365760</wp:posOffset>
                </wp:positionV>
                <wp:extent cx="5486400" cy="7315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Recorta cada acessório e cola ao lado da personagem respecti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7.6pt;mso-wrap-distance-left:9.05pt;mso-wrap-distance-right:9.05pt;mso-wrap-distance-top:0pt;mso-wrap-distance-bottom:0pt;margin-top:28.8pt;mso-position-vertical-relative:page;margin-left:17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Recorta cada acessório e cola ao lado da personagem respec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5.png"/><Relationship Id="rId37" Type="http://schemas.openxmlformats.org/officeDocument/2006/relationships/image" Target="media/image6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5.png"/><Relationship Id="rId43" Type="http://schemas.openxmlformats.org/officeDocument/2006/relationships/image" Target="media/image6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3.png"/><Relationship Id="rId47" Type="http://schemas.openxmlformats.org/officeDocument/2006/relationships/image" Target="media/image4.png"/><Relationship Id="rId48" Type="http://schemas.openxmlformats.org/officeDocument/2006/relationships/image" Target="media/image5.png"/><Relationship Id="rId49" Type="http://schemas.openxmlformats.org/officeDocument/2006/relationships/image" Target="media/image6.png"/><Relationship Id="rId50" Type="http://schemas.openxmlformats.org/officeDocument/2006/relationships/image" Target="media/image7.wmf"/><Relationship Id="rId51" Type="http://schemas.openxmlformats.org/officeDocument/2006/relationships/image" Target="media/image7.wmf"/><Relationship Id="rId52" Type="http://schemas.openxmlformats.org/officeDocument/2006/relationships/image" Target="media/image8.wmf"/><Relationship Id="rId53" Type="http://schemas.openxmlformats.org/officeDocument/2006/relationships/image" Target="media/image8.wmf"/><Relationship Id="rId54" Type="http://schemas.openxmlformats.org/officeDocument/2006/relationships/image" Target="media/image9.wmf"/><Relationship Id="rId55" Type="http://schemas.openxmlformats.org/officeDocument/2006/relationships/image" Target="media/image9.wmf"/><Relationship Id="rId56" Type="http://schemas.openxmlformats.org/officeDocument/2006/relationships/image" Target="media/image10.wmf"/><Relationship Id="rId57" Type="http://schemas.openxmlformats.org/officeDocument/2006/relationships/image" Target="media/image10.wmf"/><Relationship Id="rId58" Type="http://schemas.openxmlformats.org/officeDocument/2006/relationships/image" Target="media/image11.wmf"/><Relationship Id="rId59" Type="http://schemas.openxmlformats.org/officeDocument/2006/relationships/image" Target="media/image11.wmf"/><Relationship Id="rId60" Type="http://schemas.openxmlformats.org/officeDocument/2006/relationships/image" Target="media/image12.wmf"/><Relationship Id="rId61" Type="http://schemas.openxmlformats.org/officeDocument/2006/relationships/image" Target="media/image12.wmf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2:03:00Z</dcterms:created>
  <dc:creator>Sylviane KLEIN</dc:creator>
  <dc:description/>
  <dc:language>en-US</dc:language>
  <cp:lastModifiedBy>op</cp:lastModifiedBy>
  <cp:lastPrinted>2003-02-26T14:57:00Z</cp:lastPrinted>
  <dcterms:modified xsi:type="dcterms:W3CDTF">2009-01-31T12:03:00Z</dcterms:modified>
  <cp:revision>2</cp:revision>
  <dc:subject/>
  <dc:title/>
</cp:coreProperties>
</file>