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juda o palhaço a encontrar os balões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58520" cy="9518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5815" cy="583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583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2550" cy="1553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pt/imgres?imgurl=http://i2.photobucket.com/albums/y15/tuttifrutti/baloes.gif&amp;imgrefurl=http://cerimonialll.blogspot.com/&amp;usg=__wIXgEQCodnA2B4nADF68liSByW0=&amp;h=174&amp;w=156&amp;sz=9&amp;hl=pt-PT&amp;start=7&amp;sig2=V_GsQXPKu3eAdKwuNc7JtA&amp;tbnid=bNIQm0VBjDO0OM:&amp;tbnh=100&amp;tbnw=90&amp;ei=4W6ESYrBNtOu-gahwKwj&amp;prev=/images%3Fq%3Dbal%25C3%25A3o%2B%2Bgif%26gbv%3D2%26ndsp%3D20%26hl%3Dpt-PT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5:28:00Z</dcterms:created>
  <dc:creator>op</dc:creator>
  <dc:description/>
  <dc:language>en-US</dc:language>
  <cp:lastModifiedBy>op</cp:lastModifiedBy>
  <dcterms:modified xsi:type="dcterms:W3CDTF">2009-01-31T15:33:00Z</dcterms:modified>
  <cp:revision>1</cp:revision>
  <dc:subject/>
  <dc:title>Ajuda o palhaço a encontrar os balões</dc:title>
</cp:coreProperties>
</file>