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6150</wp:posOffset>
                </wp:positionH>
                <wp:positionV relativeFrom="paragraph">
                  <wp:posOffset>1270</wp:posOffset>
                </wp:positionV>
                <wp:extent cx="2169160" cy="72898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0.1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-14605</wp:posOffset>
                </wp:positionV>
                <wp:extent cx="2468880" cy="731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t-PT"/>
                              </w:rPr>
                              <w:t>Pintar o palhaço segundo o códi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7.6pt;mso-wrap-distance-left:9.05pt;mso-wrap-distance-right:9.05pt;mso-wrap-distance-top:0pt;mso-wrap-distance-bottom:0pt;margin-top:-1.1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sz w:val="32"/>
                          <w:szCs w:val="32"/>
                          <w:lang w:val="pt-PT"/>
                        </w:rPr>
                        <w:t>Pintar o palhaço segundo o códi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1270</wp:posOffset>
                </wp:positionV>
                <wp:extent cx="2169160" cy="7289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0.1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drawing>
                <wp:inline distT="0" distB="0" distL="0" distR="0">
                  <wp:extent cx="224155" cy="4114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2" t="-179" r="-322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  <w:lang w:val="en-US" w:eastAsia="en-US"/>
              </w:rPr>
              <w:drawing>
                <wp:inline distT="0" distB="0" distL="0" distR="0">
                  <wp:extent cx="281940" cy="4229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6" t="-126" r="-18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  <w:lang w:val="en-US" w:eastAsia="en-US"/>
              </w:rPr>
              <w:drawing>
                <wp:inline distT="0" distB="0" distL="0" distR="0">
                  <wp:extent cx="570865" cy="4210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36" r="-10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  <w:lang w:val="en-US" w:eastAsia="en-US"/>
              </w:rPr>
              <w:drawing>
                <wp:inline distT="0" distB="0" distL="0" distR="0">
                  <wp:extent cx="200660" cy="3835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9" t="-94" r="-17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081784391"/>
            <w:bookmarkEnd w:id="0"/>
            <w:r>
              <w:rPr>
                <w:lang w:val="en-US" w:eastAsia="en-US"/>
              </w:rPr>
              <w:object w:dxaOrig="1231" w:dyaOrig="3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55pt;height:19.55pt" filled="f" o:ole="">
                  <v:imagedata r:id="rId7" o:title=""/>
                </v:shape>
                <o:OLEObject Type="Embed" ProgID="" ShapeID="ole_rId6" DrawAspect="Content" ObjectID="_186864733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845" cy="269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26" r="-4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_1081784373"/>
            <w:bookmarkEnd w:id="1"/>
            <w:r>
              <w:rPr>
                <w:lang w:val="en-US" w:eastAsia="en-US"/>
              </w:rPr>
              <w:object w:dxaOrig="1231" w:dyaOrig="3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1.55pt;height:19.55pt" filled="f" o:ole="">
                  <v:imagedata r:id="rId10" o:title=""/>
                </v:shape>
                <o:OLEObject Type="Embed" ProgID="" ShapeID="ole_rId9" DrawAspect="Content" ObjectID="_1761435011" r:id="rId9"/>
              </w:objec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Start w:id="2" w:name="_1081784356"/>
            <w:bookmarkEnd w:id="2"/>
            <w:r>
              <w:rPr>
                <w:lang w:val="en-US" w:eastAsia="en-US"/>
              </w:rPr>
              <w:object w:dxaOrig="1231" w:dyaOrig="3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1.55pt;height:19.55pt" filled="f" o:ole="">
                  <v:imagedata r:id="rId12" o:title=""/>
                </v:shape>
                <o:OLEObject Type="Embed" ProgID="" ShapeID="ole_rId11" DrawAspect="Content" ObjectID="_1592864515" r:id="rId1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828675</wp:posOffset>
                </wp:positionH>
                <wp:positionV relativeFrom="paragraph">
                  <wp:posOffset>83820</wp:posOffset>
                </wp:positionV>
                <wp:extent cx="4914265" cy="7242810"/>
                <wp:effectExtent l="635" t="635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7242840"/>
                          <a:chOff x="0" y="0"/>
                          <a:chExt cx="4914360" cy="72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4360" cy="7242840"/>
                          </a:xfrm>
                        </wpg:grpSpPr>
                        <wps:wsp>
                          <wps:cNvSpPr/>
                          <wps:spPr>
                            <a:xfrm>
                              <a:off x="1092240" y="887040"/>
                              <a:ext cx="356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254">
                                  <a:moveTo>
                                    <a:pt x="500" y="0"/>
                                  </a:moveTo>
                                  <a:lnTo>
                                    <a:pt x="446" y="14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49" y="48"/>
                                  </a:lnTo>
                                  <a:lnTo>
                                    <a:pt x="306" y="70"/>
                                  </a:lnTo>
                                  <a:lnTo>
                                    <a:pt x="260" y="87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168" y="128"/>
                                  </a:lnTo>
                                  <a:lnTo>
                                    <a:pt x="124" y="150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75" y="157"/>
                                  </a:lnTo>
                                  <a:lnTo>
                                    <a:pt x="199" y="148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55" y="126"/>
                                  </a:lnTo>
                                  <a:lnTo>
                                    <a:pt x="284" y="121"/>
                                  </a:lnTo>
                                  <a:lnTo>
                                    <a:pt x="313" y="121"/>
                                  </a:lnTo>
                                  <a:lnTo>
                                    <a:pt x="347" y="138"/>
                                  </a:lnTo>
                                  <a:lnTo>
                                    <a:pt x="335" y="162"/>
                                  </a:lnTo>
                                  <a:lnTo>
                                    <a:pt x="320" y="182"/>
                                  </a:lnTo>
                                  <a:lnTo>
                                    <a:pt x="298" y="191"/>
                                  </a:lnTo>
                                  <a:lnTo>
                                    <a:pt x="279" y="203"/>
                                  </a:lnTo>
                                  <a:lnTo>
                                    <a:pt x="252" y="208"/>
                                  </a:lnTo>
                                  <a:lnTo>
                                    <a:pt x="231" y="218"/>
                                  </a:lnTo>
                                  <a:lnTo>
                                    <a:pt x="209" y="228"/>
                                  </a:lnTo>
                                  <a:lnTo>
                                    <a:pt x="194" y="247"/>
                                  </a:lnTo>
                                  <a:lnTo>
                                    <a:pt x="163" y="240"/>
                                  </a:lnTo>
                                  <a:lnTo>
                                    <a:pt x="131" y="242"/>
                                  </a:lnTo>
                                  <a:lnTo>
                                    <a:pt x="100" y="247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42" y="252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5" y="21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214" y="56"/>
                                  </a:lnTo>
                                  <a:lnTo>
                                    <a:pt x="272" y="36"/>
                                  </a:lnTo>
                                  <a:lnTo>
                                    <a:pt x="335" y="22"/>
                                  </a:lnTo>
                                  <a:lnTo>
                                    <a:pt x="395" y="7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5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1217880"/>
                              <a:ext cx="26496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771">
                                  <a:moveTo>
                                    <a:pt x="332" y="160"/>
                                  </a:moveTo>
                                  <a:lnTo>
                                    <a:pt x="351" y="236"/>
                                  </a:lnTo>
                                  <a:lnTo>
                                    <a:pt x="364" y="313"/>
                                  </a:lnTo>
                                  <a:lnTo>
                                    <a:pt x="368" y="388"/>
                                  </a:lnTo>
                                  <a:lnTo>
                                    <a:pt x="371" y="466"/>
                                  </a:lnTo>
                                  <a:lnTo>
                                    <a:pt x="366" y="539"/>
                                  </a:lnTo>
                                  <a:lnTo>
                                    <a:pt x="364" y="616"/>
                                  </a:lnTo>
                                  <a:lnTo>
                                    <a:pt x="359" y="691"/>
                                  </a:lnTo>
                                  <a:lnTo>
                                    <a:pt x="359" y="771"/>
                                  </a:lnTo>
                                  <a:lnTo>
                                    <a:pt x="235" y="771"/>
                                  </a:lnTo>
                                  <a:lnTo>
                                    <a:pt x="247" y="720"/>
                                  </a:lnTo>
                                  <a:lnTo>
                                    <a:pt x="262" y="665"/>
                                  </a:lnTo>
                                  <a:lnTo>
                                    <a:pt x="271" y="606"/>
                                  </a:lnTo>
                                  <a:lnTo>
                                    <a:pt x="279" y="548"/>
                                  </a:lnTo>
                                  <a:lnTo>
                                    <a:pt x="276" y="488"/>
                                  </a:lnTo>
                                  <a:lnTo>
                                    <a:pt x="267" y="429"/>
                                  </a:lnTo>
                                  <a:lnTo>
                                    <a:pt x="250" y="374"/>
                                  </a:lnTo>
                                  <a:lnTo>
                                    <a:pt x="221" y="328"/>
                                  </a:lnTo>
                                  <a:lnTo>
                                    <a:pt x="196" y="291"/>
                                  </a:lnTo>
                                  <a:lnTo>
                                    <a:pt x="170" y="265"/>
                                  </a:lnTo>
                                  <a:lnTo>
                                    <a:pt x="141" y="240"/>
                                  </a:lnTo>
                                  <a:lnTo>
                                    <a:pt x="114" y="221"/>
                                  </a:lnTo>
                                  <a:lnTo>
                                    <a:pt x="82" y="199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72" y="110"/>
                                  </a:lnTo>
                                  <a:lnTo>
                                    <a:pt x="208" y="119"/>
                                  </a:lnTo>
                                  <a:lnTo>
                                    <a:pt x="228" y="117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76" y="39"/>
                                  </a:lnTo>
                                  <a:lnTo>
                                    <a:pt x="291" y="68"/>
                                  </a:lnTo>
                                  <a:lnTo>
                                    <a:pt x="308" y="102"/>
                                  </a:lnTo>
                                  <a:lnTo>
                                    <a:pt x="320" y="134"/>
                                  </a:lnTo>
                                  <a:lnTo>
                                    <a:pt x="33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1363320"/>
                              <a:ext cx="45576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652">
                                  <a:moveTo>
                                    <a:pt x="611" y="194"/>
                                  </a:moveTo>
                                  <a:lnTo>
                                    <a:pt x="626" y="240"/>
                                  </a:lnTo>
                                  <a:lnTo>
                                    <a:pt x="635" y="289"/>
                                  </a:lnTo>
                                  <a:lnTo>
                                    <a:pt x="638" y="340"/>
                                  </a:lnTo>
                                  <a:lnTo>
                                    <a:pt x="633" y="390"/>
                                  </a:lnTo>
                                  <a:lnTo>
                                    <a:pt x="621" y="439"/>
                                  </a:lnTo>
                                  <a:lnTo>
                                    <a:pt x="604" y="490"/>
                                  </a:lnTo>
                                  <a:lnTo>
                                    <a:pt x="582" y="536"/>
                                  </a:lnTo>
                                  <a:lnTo>
                                    <a:pt x="555" y="582"/>
                                  </a:lnTo>
                                  <a:lnTo>
                                    <a:pt x="529" y="592"/>
                                  </a:lnTo>
                                  <a:lnTo>
                                    <a:pt x="507" y="604"/>
                                  </a:lnTo>
                                  <a:lnTo>
                                    <a:pt x="485" y="616"/>
                                  </a:lnTo>
                                  <a:lnTo>
                                    <a:pt x="463" y="630"/>
                                  </a:lnTo>
                                  <a:lnTo>
                                    <a:pt x="439" y="640"/>
                                  </a:lnTo>
                                  <a:lnTo>
                                    <a:pt x="415" y="647"/>
                                  </a:lnTo>
                                  <a:lnTo>
                                    <a:pt x="388" y="652"/>
                                  </a:lnTo>
                                  <a:lnTo>
                                    <a:pt x="361" y="652"/>
                                  </a:lnTo>
                                  <a:lnTo>
                                    <a:pt x="325" y="599"/>
                                  </a:lnTo>
                                  <a:lnTo>
                                    <a:pt x="291" y="555"/>
                                  </a:lnTo>
                                  <a:lnTo>
                                    <a:pt x="248" y="514"/>
                                  </a:lnTo>
                                  <a:lnTo>
                                    <a:pt x="206" y="480"/>
                                  </a:lnTo>
                                  <a:lnTo>
                                    <a:pt x="158" y="446"/>
                                  </a:lnTo>
                                  <a:lnTo>
                                    <a:pt x="109" y="420"/>
                                  </a:lnTo>
                                  <a:lnTo>
                                    <a:pt x="56" y="393"/>
                                  </a:lnTo>
                                  <a:lnTo>
                                    <a:pt x="3" y="373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15" y="245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56" y="165"/>
                                  </a:lnTo>
                                  <a:lnTo>
                                    <a:pt x="85" y="131"/>
                                  </a:lnTo>
                                  <a:lnTo>
                                    <a:pt x="117" y="97"/>
                                  </a:lnTo>
                                  <a:lnTo>
                                    <a:pt x="153" y="7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94" y="3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57" y="3"/>
                                  </a:lnTo>
                                  <a:lnTo>
                                    <a:pt x="391" y="15"/>
                                  </a:lnTo>
                                  <a:lnTo>
                                    <a:pt x="424" y="24"/>
                                  </a:lnTo>
                                  <a:lnTo>
                                    <a:pt x="456" y="41"/>
                                  </a:lnTo>
                                  <a:lnTo>
                                    <a:pt x="485" y="58"/>
                                  </a:lnTo>
                                  <a:lnTo>
                                    <a:pt x="514" y="83"/>
                                  </a:lnTo>
                                  <a:lnTo>
                                    <a:pt x="538" y="104"/>
                                  </a:lnTo>
                                  <a:lnTo>
                                    <a:pt x="565" y="134"/>
                                  </a:lnTo>
                                  <a:lnTo>
                                    <a:pt x="587" y="163"/>
                                  </a:lnTo>
                                  <a:lnTo>
                                    <a:pt x="611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1429560"/>
                              <a:ext cx="2286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03">
                                  <a:moveTo>
                                    <a:pt x="320" y="124"/>
                                  </a:moveTo>
                                  <a:lnTo>
                                    <a:pt x="315" y="148"/>
                                  </a:lnTo>
                                  <a:lnTo>
                                    <a:pt x="310" y="17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1" y="223"/>
                                  </a:lnTo>
                                  <a:lnTo>
                                    <a:pt x="274" y="243"/>
                                  </a:lnTo>
                                  <a:lnTo>
                                    <a:pt x="259" y="262"/>
                                  </a:lnTo>
                                  <a:lnTo>
                                    <a:pt x="240" y="276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194" y="301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14" y="29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61" y="272"/>
                                  </a:lnTo>
                                  <a:lnTo>
                                    <a:pt x="36" y="259"/>
                                  </a:lnTo>
                                  <a:lnTo>
                                    <a:pt x="17" y="250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223" y="2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81" y="53"/>
                                  </a:lnTo>
                                  <a:lnTo>
                                    <a:pt x="303" y="83"/>
                                  </a:lnTo>
                                  <a:lnTo>
                                    <a:pt x="32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1475640"/>
                              <a:ext cx="102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6">
                                  <a:moveTo>
                                    <a:pt x="143" y="83"/>
                                  </a:moveTo>
                                  <a:lnTo>
                                    <a:pt x="145" y="102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21" y="136"/>
                                  </a:lnTo>
                                  <a:lnTo>
                                    <a:pt x="102" y="151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1481400"/>
                              <a:ext cx="50724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10">
                                  <a:moveTo>
                                    <a:pt x="446" y="19"/>
                                  </a:moveTo>
                                  <a:lnTo>
                                    <a:pt x="402" y="22"/>
                                  </a:lnTo>
                                  <a:lnTo>
                                    <a:pt x="364" y="31"/>
                                  </a:lnTo>
                                  <a:lnTo>
                                    <a:pt x="325" y="46"/>
                                  </a:lnTo>
                                  <a:lnTo>
                                    <a:pt x="291" y="70"/>
                                  </a:lnTo>
                                  <a:lnTo>
                                    <a:pt x="255" y="94"/>
                                  </a:lnTo>
                                  <a:lnTo>
                                    <a:pt x="226" y="123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70" y="186"/>
                                  </a:lnTo>
                                  <a:lnTo>
                                    <a:pt x="172" y="228"/>
                                  </a:lnTo>
                                  <a:lnTo>
                                    <a:pt x="184" y="269"/>
                                  </a:lnTo>
                                  <a:lnTo>
                                    <a:pt x="204" y="308"/>
                                  </a:lnTo>
                                  <a:lnTo>
                                    <a:pt x="230" y="346"/>
                                  </a:lnTo>
                                  <a:lnTo>
                                    <a:pt x="257" y="378"/>
                                  </a:lnTo>
                                  <a:lnTo>
                                    <a:pt x="291" y="412"/>
                                  </a:lnTo>
                                  <a:lnTo>
                                    <a:pt x="327" y="443"/>
                                  </a:lnTo>
                                  <a:lnTo>
                                    <a:pt x="364" y="477"/>
                                  </a:lnTo>
                                  <a:lnTo>
                                    <a:pt x="398" y="480"/>
                                  </a:lnTo>
                                  <a:lnTo>
                                    <a:pt x="434" y="477"/>
                                  </a:lnTo>
                                  <a:lnTo>
                                    <a:pt x="468" y="463"/>
                                  </a:lnTo>
                                  <a:lnTo>
                                    <a:pt x="502" y="448"/>
                                  </a:lnTo>
                                  <a:lnTo>
                                    <a:pt x="531" y="421"/>
                                  </a:lnTo>
                                  <a:lnTo>
                                    <a:pt x="562" y="395"/>
                                  </a:lnTo>
                                  <a:lnTo>
                                    <a:pt x="589" y="366"/>
                                  </a:lnTo>
                                  <a:lnTo>
                                    <a:pt x="613" y="337"/>
                                  </a:lnTo>
                                  <a:lnTo>
                                    <a:pt x="616" y="315"/>
                                  </a:lnTo>
                                  <a:lnTo>
                                    <a:pt x="623" y="298"/>
                                  </a:lnTo>
                                  <a:lnTo>
                                    <a:pt x="628" y="281"/>
                                  </a:lnTo>
                                  <a:lnTo>
                                    <a:pt x="635" y="266"/>
                                  </a:lnTo>
                                  <a:lnTo>
                                    <a:pt x="638" y="247"/>
                                  </a:lnTo>
                                  <a:lnTo>
                                    <a:pt x="642" y="230"/>
                                  </a:lnTo>
                                  <a:lnTo>
                                    <a:pt x="640" y="208"/>
                                  </a:lnTo>
                                  <a:lnTo>
                                    <a:pt x="640" y="186"/>
                                  </a:lnTo>
                                  <a:lnTo>
                                    <a:pt x="664" y="213"/>
                                  </a:lnTo>
                                  <a:lnTo>
                                    <a:pt x="684" y="245"/>
                                  </a:lnTo>
                                  <a:lnTo>
                                    <a:pt x="696" y="281"/>
                                  </a:lnTo>
                                  <a:lnTo>
                                    <a:pt x="705" y="320"/>
                                  </a:lnTo>
                                  <a:lnTo>
                                    <a:pt x="708" y="358"/>
                                  </a:lnTo>
                                  <a:lnTo>
                                    <a:pt x="710" y="400"/>
                                  </a:lnTo>
                                  <a:lnTo>
                                    <a:pt x="710" y="438"/>
                                  </a:lnTo>
                                  <a:lnTo>
                                    <a:pt x="710" y="477"/>
                                  </a:lnTo>
                                  <a:lnTo>
                                    <a:pt x="696" y="514"/>
                                  </a:lnTo>
                                  <a:lnTo>
                                    <a:pt x="679" y="550"/>
                                  </a:lnTo>
                                  <a:lnTo>
                                    <a:pt x="657" y="581"/>
                                  </a:lnTo>
                                  <a:lnTo>
                                    <a:pt x="635" y="610"/>
                                  </a:lnTo>
                                  <a:lnTo>
                                    <a:pt x="606" y="632"/>
                                  </a:lnTo>
                                  <a:lnTo>
                                    <a:pt x="575" y="654"/>
                                  </a:lnTo>
                                  <a:lnTo>
                                    <a:pt x="538" y="669"/>
                                  </a:lnTo>
                                  <a:lnTo>
                                    <a:pt x="502" y="683"/>
                                  </a:lnTo>
                                  <a:lnTo>
                                    <a:pt x="470" y="693"/>
                                  </a:lnTo>
                                  <a:lnTo>
                                    <a:pt x="441" y="703"/>
                                  </a:lnTo>
                                  <a:lnTo>
                                    <a:pt x="407" y="707"/>
                                  </a:lnTo>
                                  <a:lnTo>
                                    <a:pt x="373" y="710"/>
                                  </a:lnTo>
                                  <a:lnTo>
                                    <a:pt x="337" y="707"/>
                                  </a:lnTo>
                                  <a:lnTo>
                                    <a:pt x="303" y="705"/>
                                  </a:lnTo>
                                  <a:lnTo>
                                    <a:pt x="267" y="700"/>
                                  </a:lnTo>
                                  <a:lnTo>
                                    <a:pt x="238" y="698"/>
                                  </a:lnTo>
                                  <a:lnTo>
                                    <a:pt x="201" y="674"/>
                                  </a:lnTo>
                                  <a:lnTo>
                                    <a:pt x="170" y="647"/>
                                  </a:lnTo>
                                  <a:lnTo>
                                    <a:pt x="138" y="615"/>
                                  </a:lnTo>
                                  <a:lnTo>
                                    <a:pt x="112" y="586"/>
                                  </a:lnTo>
                                  <a:lnTo>
                                    <a:pt x="83" y="552"/>
                                  </a:lnTo>
                                  <a:lnTo>
                                    <a:pt x="61" y="518"/>
                                  </a:lnTo>
                                  <a:lnTo>
                                    <a:pt x="36" y="482"/>
                                  </a:lnTo>
                                  <a:lnTo>
                                    <a:pt x="17" y="448"/>
                                  </a:lnTo>
                                  <a:lnTo>
                                    <a:pt x="3" y="402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2" y="271"/>
                                  </a:lnTo>
                                  <a:lnTo>
                                    <a:pt x="27" y="225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78" y="148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87" y="68"/>
                                  </a:lnTo>
                                  <a:lnTo>
                                    <a:pt x="223" y="43"/>
                                  </a:lnTo>
                                  <a:lnTo>
                                    <a:pt x="264" y="24"/>
                                  </a:lnTo>
                                  <a:lnTo>
                                    <a:pt x="303" y="7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1560240"/>
                              <a:ext cx="1803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64">
                                  <a:moveTo>
                                    <a:pt x="253" y="70"/>
                                  </a:moveTo>
                                  <a:lnTo>
                                    <a:pt x="250" y="99"/>
                                  </a:lnTo>
                                  <a:lnTo>
                                    <a:pt x="248" y="129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38" y="182"/>
                                  </a:lnTo>
                                  <a:lnTo>
                                    <a:pt x="228" y="204"/>
                                  </a:lnTo>
                                  <a:lnTo>
                                    <a:pt x="216" y="225"/>
                                  </a:lnTo>
                                  <a:lnTo>
                                    <a:pt x="202" y="245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51" y="255"/>
                                  </a:lnTo>
                                  <a:lnTo>
                                    <a:pt x="122" y="247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02" y="2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26" y="24"/>
                                  </a:lnTo>
                                  <a:lnTo>
                                    <a:pt x="233" y="39"/>
                                  </a:lnTo>
                                  <a:lnTo>
                                    <a:pt x="240" y="53"/>
                                  </a:lnTo>
                                  <a:lnTo>
                                    <a:pt x="25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90920"/>
                              <a:ext cx="620280" cy="61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916">
                                  <a:moveTo>
                                    <a:pt x="846" y="332"/>
                                  </a:moveTo>
                                  <a:lnTo>
                                    <a:pt x="860" y="388"/>
                                  </a:lnTo>
                                  <a:lnTo>
                                    <a:pt x="868" y="443"/>
                                  </a:lnTo>
                                  <a:lnTo>
                                    <a:pt x="868" y="499"/>
                                  </a:lnTo>
                                  <a:lnTo>
                                    <a:pt x="860" y="557"/>
                                  </a:lnTo>
                                  <a:lnTo>
                                    <a:pt x="843" y="608"/>
                                  </a:lnTo>
                                  <a:lnTo>
                                    <a:pt x="822" y="662"/>
                                  </a:lnTo>
                                  <a:lnTo>
                                    <a:pt x="792" y="710"/>
                                  </a:lnTo>
                                  <a:lnTo>
                                    <a:pt x="761" y="761"/>
                                  </a:lnTo>
                                  <a:lnTo>
                                    <a:pt x="705" y="805"/>
                                  </a:lnTo>
                                  <a:lnTo>
                                    <a:pt x="649" y="843"/>
                                  </a:lnTo>
                                  <a:lnTo>
                                    <a:pt x="591" y="872"/>
                                  </a:lnTo>
                                  <a:lnTo>
                                    <a:pt x="533" y="897"/>
                                  </a:lnTo>
                                  <a:lnTo>
                                    <a:pt x="468" y="909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334" y="911"/>
                                  </a:lnTo>
                                  <a:lnTo>
                                    <a:pt x="264" y="899"/>
                                  </a:lnTo>
                                  <a:lnTo>
                                    <a:pt x="211" y="863"/>
                                  </a:lnTo>
                                  <a:lnTo>
                                    <a:pt x="162" y="826"/>
                                  </a:lnTo>
                                  <a:lnTo>
                                    <a:pt x="116" y="783"/>
                                  </a:lnTo>
                                  <a:lnTo>
                                    <a:pt x="80" y="739"/>
                                  </a:lnTo>
                                  <a:lnTo>
                                    <a:pt x="46" y="686"/>
                                  </a:lnTo>
                                  <a:lnTo>
                                    <a:pt x="22" y="630"/>
                                  </a:lnTo>
                                  <a:lnTo>
                                    <a:pt x="5" y="567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" y="431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87" y="8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93" y="36"/>
                                  </a:lnTo>
                                  <a:lnTo>
                                    <a:pt x="342" y="22"/>
                                  </a:lnTo>
                                  <a:lnTo>
                                    <a:pt x="390" y="7"/>
                                  </a:lnTo>
                                  <a:lnTo>
                                    <a:pt x="441" y="2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533" y="7"/>
                                  </a:lnTo>
                                  <a:lnTo>
                                    <a:pt x="577" y="24"/>
                                  </a:lnTo>
                                  <a:lnTo>
                                    <a:pt x="623" y="56"/>
                                  </a:lnTo>
                                  <a:lnTo>
                                    <a:pt x="654" y="82"/>
                                  </a:lnTo>
                                  <a:lnTo>
                                    <a:pt x="686" y="111"/>
                                  </a:lnTo>
                                  <a:lnTo>
                                    <a:pt x="715" y="145"/>
                                  </a:lnTo>
                                  <a:lnTo>
                                    <a:pt x="744" y="182"/>
                                  </a:lnTo>
                                  <a:lnTo>
                                    <a:pt x="768" y="218"/>
                                  </a:lnTo>
                                  <a:lnTo>
                                    <a:pt x="792" y="257"/>
                                  </a:lnTo>
                                  <a:lnTo>
                                    <a:pt x="817" y="293"/>
                                  </a:lnTo>
                                  <a:lnTo>
                                    <a:pt x="846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1760400"/>
                              <a:ext cx="3798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27">
                                  <a:moveTo>
                                    <a:pt x="519" y="174"/>
                                  </a:moveTo>
                                  <a:lnTo>
                                    <a:pt x="526" y="194"/>
                                  </a:lnTo>
                                  <a:lnTo>
                                    <a:pt x="531" y="215"/>
                                  </a:lnTo>
                                  <a:lnTo>
                                    <a:pt x="531" y="237"/>
                                  </a:lnTo>
                                  <a:lnTo>
                                    <a:pt x="528" y="262"/>
                                  </a:lnTo>
                                  <a:lnTo>
                                    <a:pt x="519" y="278"/>
                                  </a:lnTo>
                                  <a:lnTo>
                                    <a:pt x="509" y="298"/>
                                  </a:lnTo>
                                  <a:lnTo>
                                    <a:pt x="494" y="312"/>
                                  </a:lnTo>
                                  <a:lnTo>
                                    <a:pt x="477" y="327"/>
                                  </a:lnTo>
                                  <a:lnTo>
                                    <a:pt x="407" y="322"/>
                                  </a:lnTo>
                                  <a:lnTo>
                                    <a:pt x="349" y="295"/>
                                  </a:lnTo>
                                  <a:lnTo>
                                    <a:pt x="293" y="254"/>
                                  </a:lnTo>
                                  <a:lnTo>
                                    <a:pt x="245" y="213"/>
                                  </a:lnTo>
                                  <a:lnTo>
                                    <a:pt x="194" y="177"/>
                                  </a:lnTo>
                                  <a:lnTo>
                                    <a:pt x="145" y="160"/>
                                  </a:lnTo>
                                  <a:lnTo>
                                    <a:pt x="92" y="167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36" y="102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66" y="9"/>
                                  </a:lnTo>
                                  <a:lnTo>
                                    <a:pt x="417" y="29"/>
                                  </a:lnTo>
                                  <a:lnTo>
                                    <a:pt x="463" y="63"/>
                                  </a:lnTo>
                                  <a:lnTo>
                                    <a:pt x="497" y="109"/>
                                  </a:lnTo>
                                  <a:lnTo>
                                    <a:pt x="519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1803240"/>
                              <a:ext cx="1700640" cy="11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643">
                                  <a:moveTo>
                                    <a:pt x="2266" y="68"/>
                                  </a:moveTo>
                                  <a:lnTo>
                                    <a:pt x="2303" y="117"/>
                                  </a:lnTo>
                                  <a:lnTo>
                                    <a:pt x="2332" y="170"/>
                                  </a:lnTo>
                                  <a:lnTo>
                                    <a:pt x="2353" y="226"/>
                                  </a:lnTo>
                                  <a:lnTo>
                                    <a:pt x="2370" y="289"/>
                                  </a:lnTo>
                                  <a:lnTo>
                                    <a:pt x="2378" y="352"/>
                                  </a:lnTo>
                                  <a:lnTo>
                                    <a:pt x="2380" y="417"/>
                                  </a:lnTo>
                                  <a:lnTo>
                                    <a:pt x="2373" y="485"/>
                                  </a:lnTo>
                                  <a:lnTo>
                                    <a:pt x="2363" y="553"/>
                                  </a:lnTo>
                                  <a:lnTo>
                                    <a:pt x="2349" y="562"/>
                                  </a:lnTo>
                                  <a:lnTo>
                                    <a:pt x="2346" y="577"/>
                                  </a:lnTo>
                                  <a:lnTo>
                                    <a:pt x="2344" y="592"/>
                                  </a:lnTo>
                                  <a:lnTo>
                                    <a:pt x="2349" y="609"/>
                                  </a:lnTo>
                                  <a:lnTo>
                                    <a:pt x="2349" y="623"/>
                                  </a:lnTo>
                                  <a:lnTo>
                                    <a:pt x="2351" y="638"/>
                                  </a:lnTo>
                                  <a:lnTo>
                                    <a:pt x="2346" y="650"/>
                                  </a:lnTo>
                                  <a:lnTo>
                                    <a:pt x="2337" y="664"/>
                                  </a:lnTo>
                                  <a:lnTo>
                                    <a:pt x="2266" y="819"/>
                                  </a:lnTo>
                                  <a:lnTo>
                                    <a:pt x="2189" y="979"/>
                                  </a:lnTo>
                                  <a:lnTo>
                                    <a:pt x="2099" y="1134"/>
                                  </a:lnTo>
                                  <a:lnTo>
                                    <a:pt x="1995" y="1282"/>
                                  </a:lnTo>
                                  <a:lnTo>
                                    <a:pt x="1871" y="1408"/>
                                  </a:lnTo>
                                  <a:lnTo>
                                    <a:pt x="1733" y="1515"/>
                                  </a:lnTo>
                                  <a:lnTo>
                                    <a:pt x="1573" y="1590"/>
                                  </a:lnTo>
                                  <a:lnTo>
                                    <a:pt x="1394" y="1634"/>
                                  </a:lnTo>
                                  <a:lnTo>
                                    <a:pt x="1193" y="1643"/>
                                  </a:lnTo>
                                  <a:lnTo>
                                    <a:pt x="999" y="1622"/>
                                  </a:lnTo>
                                  <a:lnTo>
                                    <a:pt x="812" y="1566"/>
                                  </a:lnTo>
                                  <a:lnTo>
                                    <a:pt x="637" y="1483"/>
                                  </a:lnTo>
                                  <a:lnTo>
                                    <a:pt x="470" y="1374"/>
                                  </a:lnTo>
                                  <a:lnTo>
                                    <a:pt x="318" y="1246"/>
                                  </a:lnTo>
                                  <a:lnTo>
                                    <a:pt x="175" y="1098"/>
                                  </a:lnTo>
                                  <a:lnTo>
                                    <a:pt x="51" y="941"/>
                                  </a:lnTo>
                                  <a:lnTo>
                                    <a:pt x="36" y="878"/>
                                  </a:lnTo>
                                  <a:lnTo>
                                    <a:pt x="24" y="815"/>
                                  </a:lnTo>
                                  <a:lnTo>
                                    <a:pt x="10" y="747"/>
                                  </a:lnTo>
                                  <a:lnTo>
                                    <a:pt x="5" y="679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10" y="543"/>
                                  </a:lnTo>
                                  <a:lnTo>
                                    <a:pt x="27" y="483"/>
                                  </a:lnTo>
                                  <a:lnTo>
                                    <a:pt x="63" y="429"/>
                                  </a:lnTo>
                                  <a:lnTo>
                                    <a:pt x="141" y="373"/>
                                  </a:lnTo>
                                  <a:lnTo>
                                    <a:pt x="225" y="344"/>
                                  </a:lnTo>
                                  <a:lnTo>
                                    <a:pt x="310" y="332"/>
                                  </a:lnTo>
                                  <a:lnTo>
                                    <a:pt x="400" y="337"/>
                                  </a:lnTo>
                                  <a:lnTo>
                                    <a:pt x="490" y="342"/>
                                  </a:lnTo>
                                  <a:lnTo>
                                    <a:pt x="582" y="349"/>
                                  </a:lnTo>
                                  <a:lnTo>
                                    <a:pt x="676" y="347"/>
                                  </a:lnTo>
                                  <a:lnTo>
                                    <a:pt x="771" y="332"/>
                                  </a:lnTo>
                                  <a:lnTo>
                                    <a:pt x="783" y="403"/>
                                  </a:lnTo>
                                  <a:lnTo>
                                    <a:pt x="807" y="475"/>
                                  </a:lnTo>
                                  <a:lnTo>
                                    <a:pt x="836" y="543"/>
                                  </a:lnTo>
                                  <a:lnTo>
                                    <a:pt x="875" y="611"/>
                                  </a:lnTo>
                                  <a:lnTo>
                                    <a:pt x="916" y="669"/>
                                  </a:lnTo>
                                  <a:lnTo>
                                    <a:pt x="965" y="727"/>
                                  </a:lnTo>
                                  <a:lnTo>
                                    <a:pt x="1018" y="776"/>
                                  </a:lnTo>
                                  <a:lnTo>
                                    <a:pt x="1076" y="817"/>
                                  </a:lnTo>
                                  <a:lnTo>
                                    <a:pt x="1163" y="844"/>
                                  </a:lnTo>
                                  <a:lnTo>
                                    <a:pt x="1251" y="856"/>
                                  </a:lnTo>
                                  <a:lnTo>
                                    <a:pt x="1338" y="853"/>
                                  </a:lnTo>
                                  <a:lnTo>
                                    <a:pt x="1425" y="841"/>
                                  </a:lnTo>
                                  <a:lnTo>
                                    <a:pt x="1508" y="815"/>
                                  </a:lnTo>
                                  <a:lnTo>
                                    <a:pt x="1585" y="781"/>
                                  </a:lnTo>
                                  <a:lnTo>
                                    <a:pt x="1658" y="737"/>
                                  </a:lnTo>
                                  <a:lnTo>
                                    <a:pt x="1726" y="691"/>
                                  </a:lnTo>
                                  <a:lnTo>
                                    <a:pt x="1781" y="628"/>
                                  </a:lnTo>
                                  <a:lnTo>
                                    <a:pt x="1825" y="558"/>
                                  </a:lnTo>
                                  <a:lnTo>
                                    <a:pt x="1854" y="480"/>
                                  </a:lnTo>
                                  <a:lnTo>
                                    <a:pt x="1871" y="405"/>
                                  </a:lnTo>
                                  <a:lnTo>
                                    <a:pt x="1876" y="325"/>
                                  </a:lnTo>
                                  <a:lnTo>
                                    <a:pt x="1874" y="247"/>
                                  </a:lnTo>
                                  <a:lnTo>
                                    <a:pt x="1864" y="175"/>
                                  </a:lnTo>
                                  <a:lnTo>
                                    <a:pt x="1852" y="109"/>
                                  </a:lnTo>
                                  <a:lnTo>
                                    <a:pt x="1837" y="97"/>
                                  </a:lnTo>
                                  <a:lnTo>
                                    <a:pt x="1888" y="80"/>
                                  </a:lnTo>
                                  <a:lnTo>
                                    <a:pt x="1944" y="58"/>
                                  </a:lnTo>
                                  <a:lnTo>
                                    <a:pt x="2000" y="32"/>
                                  </a:lnTo>
                                  <a:lnTo>
                                    <a:pt x="2055" y="12"/>
                                  </a:lnTo>
                                  <a:lnTo>
                                    <a:pt x="2109" y="0"/>
                                  </a:lnTo>
                                  <a:lnTo>
                                    <a:pt x="2164" y="3"/>
                                  </a:lnTo>
                                  <a:lnTo>
                                    <a:pt x="2215" y="22"/>
                                  </a:lnTo>
                                  <a:lnTo>
                                    <a:pt x="2266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2028240"/>
                              <a:ext cx="128664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1" h="967">
                                  <a:moveTo>
                                    <a:pt x="1801" y="0"/>
                                  </a:moveTo>
                                  <a:lnTo>
                                    <a:pt x="1801" y="141"/>
                                  </a:lnTo>
                                  <a:lnTo>
                                    <a:pt x="1774" y="279"/>
                                  </a:lnTo>
                                  <a:lnTo>
                                    <a:pt x="1725" y="410"/>
                                  </a:lnTo>
                                  <a:lnTo>
                                    <a:pt x="1658" y="533"/>
                                  </a:lnTo>
                                  <a:lnTo>
                                    <a:pt x="1570" y="645"/>
                                  </a:lnTo>
                                  <a:lnTo>
                                    <a:pt x="1471" y="749"/>
                                  </a:lnTo>
                                  <a:lnTo>
                                    <a:pt x="1362" y="836"/>
                                  </a:lnTo>
                                  <a:lnTo>
                                    <a:pt x="1248" y="914"/>
                                  </a:lnTo>
                                  <a:lnTo>
                                    <a:pt x="1103" y="950"/>
                                  </a:lnTo>
                                  <a:lnTo>
                                    <a:pt x="957" y="967"/>
                                  </a:lnTo>
                                  <a:lnTo>
                                    <a:pt x="814" y="960"/>
                                  </a:lnTo>
                                  <a:lnTo>
                                    <a:pt x="678" y="933"/>
                                  </a:lnTo>
                                  <a:lnTo>
                                    <a:pt x="543" y="887"/>
                                  </a:lnTo>
                                  <a:lnTo>
                                    <a:pt x="414" y="827"/>
                                  </a:lnTo>
                                  <a:lnTo>
                                    <a:pt x="293" y="749"/>
                                  </a:lnTo>
                                  <a:lnTo>
                                    <a:pt x="181" y="664"/>
                                  </a:lnTo>
                                  <a:lnTo>
                                    <a:pt x="152" y="628"/>
                                  </a:lnTo>
                                  <a:lnTo>
                                    <a:pt x="128" y="592"/>
                                  </a:lnTo>
                                  <a:lnTo>
                                    <a:pt x="102" y="555"/>
                                  </a:lnTo>
                                  <a:lnTo>
                                    <a:pt x="80" y="519"/>
                                  </a:lnTo>
                                  <a:lnTo>
                                    <a:pt x="55" y="483"/>
                                  </a:lnTo>
                                  <a:lnTo>
                                    <a:pt x="34" y="446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46" y="378"/>
                                  </a:lnTo>
                                  <a:lnTo>
                                    <a:pt x="85" y="400"/>
                                  </a:lnTo>
                                  <a:lnTo>
                                    <a:pt x="116" y="432"/>
                                  </a:lnTo>
                                  <a:lnTo>
                                    <a:pt x="150" y="473"/>
                                  </a:lnTo>
                                  <a:lnTo>
                                    <a:pt x="179" y="514"/>
                                  </a:lnTo>
                                  <a:lnTo>
                                    <a:pt x="211" y="558"/>
                                  </a:lnTo>
                                  <a:lnTo>
                                    <a:pt x="247" y="599"/>
                                  </a:lnTo>
                                  <a:lnTo>
                                    <a:pt x="291" y="638"/>
                                  </a:lnTo>
                                  <a:lnTo>
                                    <a:pt x="383" y="701"/>
                                  </a:lnTo>
                                  <a:lnTo>
                                    <a:pt x="482" y="756"/>
                                  </a:lnTo>
                                  <a:lnTo>
                                    <a:pt x="584" y="802"/>
                                  </a:lnTo>
                                  <a:lnTo>
                                    <a:pt x="695" y="841"/>
                                  </a:lnTo>
                                  <a:lnTo>
                                    <a:pt x="807" y="863"/>
                                  </a:lnTo>
                                  <a:lnTo>
                                    <a:pt x="926" y="878"/>
                                  </a:lnTo>
                                  <a:lnTo>
                                    <a:pt x="1042" y="875"/>
                                  </a:lnTo>
                                  <a:lnTo>
                                    <a:pt x="1163" y="858"/>
                                  </a:lnTo>
                                  <a:lnTo>
                                    <a:pt x="1287" y="788"/>
                                  </a:lnTo>
                                  <a:lnTo>
                                    <a:pt x="1398" y="706"/>
                                  </a:lnTo>
                                  <a:lnTo>
                                    <a:pt x="1493" y="604"/>
                                  </a:lnTo>
                                  <a:lnTo>
                                    <a:pt x="1573" y="495"/>
                                  </a:lnTo>
                                  <a:lnTo>
                                    <a:pt x="1638" y="373"/>
                                  </a:lnTo>
                                  <a:lnTo>
                                    <a:pt x="1694" y="250"/>
                                  </a:lnTo>
                                  <a:lnTo>
                                    <a:pt x="1738" y="124"/>
                                  </a:lnTo>
                                  <a:lnTo>
                                    <a:pt x="1774" y="0"/>
                                  </a:lnTo>
                                  <a:lnTo>
                                    <a:pt x="18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2530440"/>
                              <a:ext cx="228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9">
                                  <a:moveTo>
                                    <a:pt x="320" y="88"/>
                                  </a:moveTo>
                                  <a:lnTo>
                                    <a:pt x="320" y="129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26" y="124"/>
                                  </a:lnTo>
                                  <a:lnTo>
                                    <a:pt x="185" y="119"/>
                                  </a:lnTo>
                                  <a:lnTo>
                                    <a:pt x="148" y="114"/>
                                  </a:lnTo>
                                  <a:lnTo>
                                    <a:pt x="112" y="105"/>
                                  </a:lnTo>
                                  <a:lnTo>
                                    <a:pt x="76" y="97"/>
                                  </a:lnTo>
                                  <a:lnTo>
                                    <a:pt x="37" y="8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36" y="17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74" y="29"/>
                                  </a:lnTo>
                                  <a:lnTo>
                                    <a:pt x="289" y="37"/>
                                  </a:lnTo>
                                  <a:lnTo>
                                    <a:pt x="299" y="42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6" y="66"/>
                                  </a:lnTo>
                                  <a:lnTo>
                                    <a:pt x="32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635200"/>
                              <a:ext cx="434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555">
                                  <a:moveTo>
                                    <a:pt x="609" y="71"/>
                                  </a:moveTo>
                                  <a:lnTo>
                                    <a:pt x="592" y="122"/>
                                  </a:lnTo>
                                  <a:lnTo>
                                    <a:pt x="587" y="180"/>
                                  </a:lnTo>
                                  <a:lnTo>
                                    <a:pt x="587" y="238"/>
                                  </a:lnTo>
                                  <a:lnTo>
                                    <a:pt x="594" y="301"/>
                                  </a:lnTo>
                                  <a:lnTo>
                                    <a:pt x="599" y="362"/>
                                  </a:lnTo>
                                  <a:lnTo>
                                    <a:pt x="604" y="427"/>
                                  </a:lnTo>
                                  <a:lnTo>
                                    <a:pt x="602" y="490"/>
                                  </a:lnTo>
                                  <a:lnTo>
                                    <a:pt x="594" y="555"/>
                                  </a:lnTo>
                                  <a:lnTo>
                                    <a:pt x="575" y="526"/>
                                  </a:lnTo>
                                  <a:lnTo>
                                    <a:pt x="551" y="505"/>
                                  </a:lnTo>
                                  <a:lnTo>
                                    <a:pt x="519" y="485"/>
                                  </a:lnTo>
                                  <a:lnTo>
                                    <a:pt x="488" y="471"/>
                                  </a:lnTo>
                                  <a:lnTo>
                                    <a:pt x="456" y="454"/>
                                  </a:lnTo>
                                  <a:lnTo>
                                    <a:pt x="432" y="437"/>
                                  </a:lnTo>
                                  <a:lnTo>
                                    <a:pt x="415" y="415"/>
                                  </a:lnTo>
                                  <a:lnTo>
                                    <a:pt x="415" y="388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202" y="1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316" y="37"/>
                                  </a:lnTo>
                                  <a:lnTo>
                                    <a:pt x="374" y="44"/>
                                  </a:lnTo>
                                  <a:lnTo>
                                    <a:pt x="432" y="46"/>
                                  </a:lnTo>
                                  <a:lnTo>
                                    <a:pt x="490" y="54"/>
                                  </a:lnTo>
                                  <a:lnTo>
                                    <a:pt x="548" y="61"/>
                                  </a:lnTo>
                                  <a:lnTo>
                                    <a:pt x="60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2682720"/>
                              <a:ext cx="741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20">
                                  <a:moveTo>
                                    <a:pt x="104" y="206"/>
                                  </a:moveTo>
                                  <a:lnTo>
                                    <a:pt x="92" y="194"/>
                                  </a:lnTo>
                                  <a:lnTo>
                                    <a:pt x="82" y="191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39" y="218"/>
                                  </a:lnTo>
                                  <a:lnTo>
                                    <a:pt x="19" y="220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4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2843640"/>
                              <a:ext cx="4050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277">
                                  <a:moveTo>
                                    <a:pt x="567" y="80"/>
                                  </a:moveTo>
                                  <a:lnTo>
                                    <a:pt x="512" y="107"/>
                                  </a:lnTo>
                                  <a:lnTo>
                                    <a:pt x="456" y="129"/>
                                  </a:lnTo>
                                  <a:lnTo>
                                    <a:pt x="395" y="148"/>
                                  </a:lnTo>
                                  <a:lnTo>
                                    <a:pt x="337" y="167"/>
                                  </a:lnTo>
                                  <a:lnTo>
                                    <a:pt x="277" y="184"/>
                                  </a:lnTo>
                                  <a:lnTo>
                                    <a:pt x="218" y="209"/>
                                  </a:lnTo>
                                  <a:lnTo>
                                    <a:pt x="163" y="235"/>
                                  </a:lnTo>
                                  <a:lnTo>
                                    <a:pt x="109" y="274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46" y="257"/>
                                  </a:lnTo>
                                  <a:lnTo>
                                    <a:pt x="39" y="238"/>
                                  </a:lnTo>
                                  <a:lnTo>
                                    <a:pt x="29" y="214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58" y="112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31" y="90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21" y="68"/>
                                  </a:lnTo>
                                  <a:lnTo>
                                    <a:pt x="264" y="56"/>
                                  </a:lnTo>
                                  <a:lnTo>
                                    <a:pt x="306" y="39"/>
                                  </a:lnTo>
                                  <a:lnTo>
                                    <a:pt x="349" y="24"/>
                                  </a:lnTo>
                                  <a:lnTo>
                                    <a:pt x="390" y="8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512" y="12"/>
                                  </a:lnTo>
                                  <a:lnTo>
                                    <a:pt x="524" y="29"/>
                                  </a:lnTo>
                                  <a:lnTo>
                                    <a:pt x="538" y="46"/>
                                  </a:lnTo>
                                  <a:lnTo>
                                    <a:pt x="553" y="61"/>
                                  </a:lnTo>
                                  <a:lnTo>
                                    <a:pt x="5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2924640"/>
                              <a:ext cx="3499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546">
                                  <a:moveTo>
                                    <a:pt x="485" y="265"/>
                                  </a:moveTo>
                                  <a:lnTo>
                                    <a:pt x="470" y="306"/>
                                  </a:lnTo>
                                  <a:lnTo>
                                    <a:pt x="458" y="347"/>
                                  </a:lnTo>
                                  <a:lnTo>
                                    <a:pt x="441" y="388"/>
                                  </a:lnTo>
                                  <a:lnTo>
                                    <a:pt x="422" y="427"/>
                                  </a:lnTo>
                                  <a:lnTo>
                                    <a:pt x="393" y="461"/>
                                  </a:lnTo>
                                  <a:lnTo>
                                    <a:pt x="364" y="495"/>
                                  </a:lnTo>
                                  <a:lnTo>
                                    <a:pt x="323" y="519"/>
                                  </a:lnTo>
                                  <a:lnTo>
                                    <a:pt x="276" y="541"/>
                                  </a:lnTo>
                                  <a:lnTo>
                                    <a:pt x="247" y="543"/>
                                  </a:lnTo>
                                  <a:lnTo>
                                    <a:pt x="216" y="546"/>
                                  </a:lnTo>
                                  <a:lnTo>
                                    <a:pt x="180" y="546"/>
                                  </a:lnTo>
                                  <a:lnTo>
                                    <a:pt x="143" y="543"/>
                                  </a:lnTo>
                                  <a:lnTo>
                                    <a:pt x="104" y="534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32" y="507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3" y="442"/>
                                  </a:lnTo>
                                  <a:lnTo>
                                    <a:pt x="7" y="405"/>
                                  </a:lnTo>
                                  <a:lnTo>
                                    <a:pt x="7" y="369"/>
                                  </a:lnTo>
                                  <a:lnTo>
                                    <a:pt x="10" y="332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7" y="257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80" y="202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94" y="248"/>
                                  </a:lnTo>
                                  <a:lnTo>
                                    <a:pt x="230" y="257"/>
                                  </a:lnTo>
                                  <a:lnTo>
                                    <a:pt x="267" y="257"/>
                                  </a:lnTo>
                                  <a:lnTo>
                                    <a:pt x="306" y="250"/>
                                  </a:lnTo>
                                  <a:lnTo>
                                    <a:pt x="313" y="219"/>
                                  </a:lnTo>
                                  <a:lnTo>
                                    <a:pt x="320" y="189"/>
                                  </a:lnTo>
                                  <a:lnTo>
                                    <a:pt x="325" y="158"/>
                                  </a:lnTo>
                                  <a:lnTo>
                                    <a:pt x="330" y="129"/>
                                  </a:lnTo>
                                  <a:lnTo>
                                    <a:pt x="332" y="97"/>
                                  </a:lnTo>
                                  <a:lnTo>
                                    <a:pt x="337" y="68"/>
                                  </a:lnTo>
                                  <a:lnTo>
                                    <a:pt x="339" y="34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81" y="20"/>
                                  </a:lnTo>
                                  <a:lnTo>
                                    <a:pt x="412" y="46"/>
                                  </a:lnTo>
                                  <a:lnTo>
                                    <a:pt x="439" y="76"/>
                                  </a:lnTo>
                                  <a:lnTo>
                                    <a:pt x="463" y="109"/>
                                  </a:lnTo>
                                  <a:lnTo>
                                    <a:pt x="478" y="143"/>
                                  </a:lnTo>
                                  <a:lnTo>
                                    <a:pt x="487" y="182"/>
                                  </a:lnTo>
                                  <a:lnTo>
                                    <a:pt x="490" y="221"/>
                                  </a:lnTo>
                                  <a:lnTo>
                                    <a:pt x="485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0" y="2982600"/>
                              <a:ext cx="17964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64">
                                  <a:moveTo>
                                    <a:pt x="247" y="664"/>
                                  </a:moveTo>
                                  <a:lnTo>
                                    <a:pt x="204" y="628"/>
                                  </a:lnTo>
                                  <a:lnTo>
                                    <a:pt x="162" y="594"/>
                                  </a:lnTo>
                                  <a:lnTo>
                                    <a:pt x="121" y="550"/>
                                  </a:lnTo>
                                  <a:lnTo>
                                    <a:pt x="87" y="509"/>
                                  </a:lnTo>
                                  <a:lnTo>
                                    <a:pt x="53" y="461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17" y="357"/>
                                  </a:lnTo>
                                  <a:lnTo>
                                    <a:pt x="12" y="30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27" y="136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211" y="233"/>
                                  </a:lnTo>
                                  <a:lnTo>
                                    <a:pt x="230" y="315"/>
                                  </a:lnTo>
                                  <a:lnTo>
                                    <a:pt x="242" y="395"/>
                                  </a:lnTo>
                                  <a:lnTo>
                                    <a:pt x="250" y="483"/>
                                  </a:lnTo>
                                  <a:lnTo>
                                    <a:pt x="252" y="570"/>
                                  </a:lnTo>
                                  <a:lnTo>
                                    <a:pt x="247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3375720"/>
                              <a:ext cx="2959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69">
                                  <a:moveTo>
                                    <a:pt x="414" y="179"/>
                                  </a:moveTo>
                                  <a:lnTo>
                                    <a:pt x="383" y="213"/>
                                  </a:lnTo>
                                  <a:lnTo>
                                    <a:pt x="349" y="240"/>
                                  </a:lnTo>
                                  <a:lnTo>
                                    <a:pt x="305" y="257"/>
                                  </a:lnTo>
                                  <a:lnTo>
                                    <a:pt x="264" y="267"/>
                                  </a:lnTo>
                                  <a:lnTo>
                                    <a:pt x="216" y="269"/>
                                  </a:lnTo>
                                  <a:lnTo>
                                    <a:pt x="169" y="269"/>
                                  </a:lnTo>
                                  <a:lnTo>
                                    <a:pt x="123" y="264"/>
                                  </a:lnTo>
                                  <a:lnTo>
                                    <a:pt x="82" y="262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51" y="230"/>
                                  </a:lnTo>
                                  <a:lnTo>
                                    <a:pt x="36" y="216"/>
                                  </a:lnTo>
                                  <a:lnTo>
                                    <a:pt x="24" y="204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55" y="78"/>
                                  </a:lnTo>
                                  <a:lnTo>
                                    <a:pt x="194" y="61"/>
                                  </a:lnTo>
                                  <a:lnTo>
                                    <a:pt x="232" y="46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15" y="14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42" y="61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73" y="114"/>
                                  </a:lnTo>
                                  <a:lnTo>
                                    <a:pt x="388" y="138"/>
                                  </a:lnTo>
                                  <a:lnTo>
                                    <a:pt x="400" y="157"/>
                                  </a:lnTo>
                                  <a:lnTo>
                                    <a:pt x="414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3375720"/>
                              <a:ext cx="3664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434">
                                  <a:moveTo>
                                    <a:pt x="513" y="303"/>
                                  </a:moveTo>
                                  <a:lnTo>
                                    <a:pt x="487" y="339"/>
                                  </a:lnTo>
                                  <a:lnTo>
                                    <a:pt x="455" y="371"/>
                                  </a:lnTo>
                                  <a:lnTo>
                                    <a:pt x="419" y="395"/>
                                  </a:lnTo>
                                  <a:lnTo>
                                    <a:pt x="382" y="417"/>
                                  </a:lnTo>
                                  <a:lnTo>
                                    <a:pt x="341" y="429"/>
                                  </a:lnTo>
                                  <a:lnTo>
                                    <a:pt x="300" y="434"/>
                                  </a:lnTo>
                                  <a:lnTo>
                                    <a:pt x="259" y="434"/>
                                  </a:lnTo>
                                  <a:lnTo>
                                    <a:pt x="223" y="429"/>
                                  </a:lnTo>
                                  <a:lnTo>
                                    <a:pt x="186" y="410"/>
                                  </a:lnTo>
                                  <a:lnTo>
                                    <a:pt x="155" y="393"/>
                                  </a:lnTo>
                                  <a:lnTo>
                                    <a:pt x="123" y="373"/>
                                  </a:lnTo>
                                  <a:lnTo>
                                    <a:pt x="96" y="356"/>
                                  </a:lnTo>
                                  <a:lnTo>
                                    <a:pt x="67" y="332"/>
                                  </a:lnTo>
                                  <a:lnTo>
                                    <a:pt x="46" y="310"/>
                                  </a:lnTo>
                                  <a:lnTo>
                                    <a:pt x="21" y="286"/>
                                  </a:lnTo>
                                  <a:lnTo>
                                    <a:pt x="2" y="262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78" y="5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34" y="5"/>
                                  </a:lnTo>
                                  <a:lnTo>
                                    <a:pt x="353" y="22"/>
                                  </a:lnTo>
                                  <a:lnTo>
                                    <a:pt x="375" y="56"/>
                                  </a:lnTo>
                                  <a:lnTo>
                                    <a:pt x="392" y="85"/>
                                  </a:lnTo>
                                  <a:lnTo>
                                    <a:pt x="409" y="119"/>
                                  </a:lnTo>
                                  <a:lnTo>
                                    <a:pt x="424" y="150"/>
                                  </a:lnTo>
                                  <a:lnTo>
                                    <a:pt x="438" y="184"/>
                                  </a:lnTo>
                                  <a:lnTo>
                                    <a:pt x="453" y="216"/>
                                  </a:lnTo>
                                  <a:lnTo>
                                    <a:pt x="470" y="247"/>
                                  </a:lnTo>
                                  <a:lnTo>
                                    <a:pt x="489" y="274"/>
                                  </a:lnTo>
                                  <a:lnTo>
                                    <a:pt x="513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3503160"/>
                              <a:ext cx="61164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1212">
                                  <a:moveTo>
                                    <a:pt x="483" y="87"/>
                                  </a:moveTo>
                                  <a:lnTo>
                                    <a:pt x="565" y="172"/>
                                  </a:lnTo>
                                  <a:lnTo>
                                    <a:pt x="640" y="264"/>
                                  </a:lnTo>
                                  <a:lnTo>
                                    <a:pt x="703" y="361"/>
                                  </a:lnTo>
                                  <a:lnTo>
                                    <a:pt x="761" y="468"/>
                                  </a:lnTo>
                                  <a:lnTo>
                                    <a:pt x="803" y="577"/>
                                  </a:lnTo>
                                  <a:lnTo>
                                    <a:pt x="834" y="693"/>
                                  </a:lnTo>
                                  <a:lnTo>
                                    <a:pt x="851" y="814"/>
                                  </a:lnTo>
                                  <a:lnTo>
                                    <a:pt x="856" y="945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37" y="1013"/>
                                  </a:lnTo>
                                  <a:lnTo>
                                    <a:pt x="817" y="1037"/>
                                  </a:lnTo>
                                  <a:lnTo>
                                    <a:pt x="800" y="1062"/>
                                  </a:lnTo>
                                  <a:lnTo>
                                    <a:pt x="778" y="1083"/>
                                  </a:lnTo>
                                  <a:lnTo>
                                    <a:pt x="761" y="1108"/>
                                  </a:lnTo>
                                  <a:lnTo>
                                    <a:pt x="747" y="1134"/>
                                  </a:lnTo>
                                  <a:lnTo>
                                    <a:pt x="745" y="1168"/>
                                  </a:lnTo>
                                  <a:lnTo>
                                    <a:pt x="725" y="1183"/>
                                  </a:lnTo>
                                  <a:lnTo>
                                    <a:pt x="708" y="1197"/>
                                  </a:lnTo>
                                  <a:lnTo>
                                    <a:pt x="689" y="1205"/>
                                  </a:lnTo>
                                  <a:lnTo>
                                    <a:pt x="669" y="1212"/>
                                  </a:lnTo>
                                  <a:lnTo>
                                    <a:pt x="648" y="1212"/>
                                  </a:lnTo>
                                  <a:lnTo>
                                    <a:pt x="628" y="1209"/>
                                  </a:lnTo>
                                  <a:lnTo>
                                    <a:pt x="609" y="1202"/>
                                  </a:lnTo>
                                  <a:lnTo>
                                    <a:pt x="594" y="1195"/>
                                  </a:lnTo>
                                  <a:lnTo>
                                    <a:pt x="602" y="1166"/>
                                  </a:lnTo>
                                  <a:lnTo>
                                    <a:pt x="611" y="1139"/>
                                  </a:lnTo>
                                  <a:lnTo>
                                    <a:pt x="618" y="1108"/>
                                  </a:lnTo>
                                  <a:lnTo>
                                    <a:pt x="626" y="1076"/>
                                  </a:lnTo>
                                  <a:lnTo>
                                    <a:pt x="626" y="1042"/>
                                  </a:lnTo>
                                  <a:lnTo>
                                    <a:pt x="623" y="1008"/>
                                  </a:lnTo>
                                  <a:lnTo>
                                    <a:pt x="616" y="974"/>
                                  </a:lnTo>
                                  <a:lnTo>
                                    <a:pt x="606" y="945"/>
                                  </a:lnTo>
                                  <a:lnTo>
                                    <a:pt x="587" y="819"/>
                                  </a:lnTo>
                                  <a:lnTo>
                                    <a:pt x="548" y="700"/>
                                  </a:lnTo>
                                  <a:lnTo>
                                    <a:pt x="490" y="587"/>
                                  </a:lnTo>
                                  <a:lnTo>
                                    <a:pt x="417" y="485"/>
                                  </a:lnTo>
                                  <a:lnTo>
                                    <a:pt x="328" y="385"/>
                                  </a:lnTo>
                                  <a:lnTo>
                                    <a:pt x="228" y="301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66" y="53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86" y="2"/>
                                  </a:lnTo>
                                  <a:lnTo>
                                    <a:pt x="313" y="7"/>
                                  </a:lnTo>
                                  <a:lnTo>
                                    <a:pt x="345" y="17"/>
                                  </a:lnTo>
                                  <a:lnTo>
                                    <a:pt x="359" y="22"/>
                                  </a:lnTo>
                                  <a:lnTo>
                                    <a:pt x="376" y="36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3" y="65"/>
                                  </a:lnTo>
                                  <a:lnTo>
                                    <a:pt x="415" y="78"/>
                                  </a:lnTo>
                                  <a:lnTo>
                                    <a:pt x="432" y="87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8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3493080"/>
                              <a:ext cx="68076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931">
                                  <a:moveTo>
                                    <a:pt x="926" y="240"/>
                                  </a:moveTo>
                                  <a:lnTo>
                                    <a:pt x="936" y="282"/>
                                  </a:lnTo>
                                  <a:lnTo>
                                    <a:pt x="945" y="323"/>
                                  </a:lnTo>
                                  <a:lnTo>
                                    <a:pt x="948" y="364"/>
                                  </a:lnTo>
                                  <a:lnTo>
                                    <a:pt x="950" y="405"/>
                                  </a:lnTo>
                                  <a:lnTo>
                                    <a:pt x="948" y="444"/>
                                  </a:lnTo>
                                  <a:lnTo>
                                    <a:pt x="948" y="483"/>
                                  </a:lnTo>
                                  <a:lnTo>
                                    <a:pt x="948" y="522"/>
                                  </a:lnTo>
                                  <a:lnTo>
                                    <a:pt x="952" y="560"/>
                                  </a:lnTo>
                                  <a:lnTo>
                                    <a:pt x="943" y="611"/>
                                  </a:lnTo>
                                  <a:lnTo>
                                    <a:pt x="926" y="660"/>
                                  </a:lnTo>
                                  <a:lnTo>
                                    <a:pt x="904" y="703"/>
                                  </a:lnTo>
                                  <a:lnTo>
                                    <a:pt x="880" y="745"/>
                                  </a:lnTo>
                                  <a:lnTo>
                                    <a:pt x="848" y="778"/>
                                  </a:lnTo>
                                  <a:lnTo>
                                    <a:pt x="817" y="812"/>
                                  </a:lnTo>
                                  <a:lnTo>
                                    <a:pt x="780" y="844"/>
                                  </a:lnTo>
                                  <a:lnTo>
                                    <a:pt x="746" y="878"/>
                                  </a:lnTo>
                                  <a:lnTo>
                                    <a:pt x="666" y="909"/>
                                  </a:lnTo>
                                  <a:lnTo>
                                    <a:pt x="586" y="929"/>
                                  </a:lnTo>
                                  <a:lnTo>
                                    <a:pt x="507" y="931"/>
                                  </a:lnTo>
                                  <a:lnTo>
                                    <a:pt x="429" y="924"/>
                                  </a:lnTo>
                                  <a:lnTo>
                                    <a:pt x="351" y="902"/>
                                  </a:lnTo>
                                  <a:lnTo>
                                    <a:pt x="276" y="873"/>
                                  </a:lnTo>
                                  <a:lnTo>
                                    <a:pt x="204" y="837"/>
                                  </a:lnTo>
                                  <a:lnTo>
                                    <a:pt x="136" y="795"/>
                                  </a:lnTo>
                                  <a:lnTo>
                                    <a:pt x="92" y="749"/>
                                  </a:lnTo>
                                  <a:lnTo>
                                    <a:pt x="58" y="701"/>
                                  </a:lnTo>
                                  <a:lnTo>
                                    <a:pt x="31" y="648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2" y="536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22"/>
                                  </a:lnTo>
                                  <a:lnTo>
                                    <a:pt x="12" y="366"/>
                                  </a:lnTo>
                                  <a:lnTo>
                                    <a:pt x="41" y="308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77" y="173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334" y="61"/>
                                  </a:lnTo>
                                  <a:lnTo>
                                    <a:pt x="385" y="32"/>
                                  </a:lnTo>
                                  <a:lnTo>
                                    <a:pt x="458" y="8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613" y="5"/>
                                  </a:lnTo>
                                  <a:lnTo>
                                    <a:pt x="691" y="27"/>
                                  </a:lnTo>
                                  <a:lnTo>
                                    <a:pt x="761" y="59"/>
                                  </a:lnTo>
                                  <a:lnTo>
                                    <a:pt x="826" y="107"/>
                                  </a:lnTo>
                                  <a:lnTo>
                                    <a:pt x="882" y="165"/>
                                  </a:lnTo>
                                  <a:lnTo>
                                    <a:pt x="926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3544560"/>
                              <a:ext cx="5716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770">
                                  <a:moveTo>
                                    <a:pt x="764" y="164"/>
                                  </a:moveTo>
                                  <a:lnTo>
                                    <a:pt x="783" y="218"/>
                                  </a:lnTo>
                                  <a:lnTo>
                                    <a:pt x="795" y="278"/>
                                  </a:lnTo>
                                  <a:lnTo>
                                    <a:pt x="800" y="341"/>
                                  </a:lnTo>
                                  <a:lnTo>
                                    <a:pt x="800" y="407"/>
                                  </a:lnTo>
                                  <a:lnTo>
                                    <a:pt x="793" y="470"/>
                                  </a:lnTo>
                                  <a:lnTo>
                                    <a:pt x="778" y="533"/>
                                  </a:lnTo>
                                  <a:lnTo>
                                    <a:pt x="759" y="591"/>
                                  </a:lnTo>
                                  <a:lnTo>
                                    <a:pt x="737" y="649"/>
                                  </a:lnTo>
                                  <a:lnTo>
                                    <a:pt x="689" y="700"/>
                                  </a:lnTo>
                                  <a:lnTo>
                                    <a:pt x="633" y="736"/>
                                  </a:lnTo>
                                  <a:lnTo>
                                    <a:pt x="572" y="758"/>
                                  </a:lnTo>
                                  <a:lnTo>
                                    <a:pt x="509" y="770"/>
                                  </a:lnTo>
                                  <a:lnTo>
                                    <a:pt x="439" y="770"/>
                                  </a:lnTo>
                                  <a:lnTo>
                                    <a:pt x="374" y="765"/>
                                  </a:lnTo>
                                  <a:lnTo>
                                    <a:pt x="308" y="756"/>
                                  </a:lnTo>
                                  <a:lnTo>
                                    <a:pt x="252" y="746"/>
                                  </a:lnTo>
                                  <a:lnTo>
                                    <a:pt x="206" y="717"/>
                                  </a:lnTo>
                                  <a:lnTo>
                                    <a:pt x="168" y="688"/>
                                  </a:lnTo>
                                  <a:lnTo>
                                    <a:pt x="129" y="656"/>
                                  </a:lnTo>
                                  <a:lnTo>
                                    <a:pt x="100" y="622"/>
                                  </a:lnTo>
                                  <a:lnTo>
                                    <a:pt x="71" y="586"/>
                                  </a:lnTo>
                                  <a:lnTo>
                                    <a:pt x="46" y="550"/>
                                  </a:lnTo>
                                  <a:lnTo>
                                    <a:pt x="22" y="50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8" y="332"/>
                                  </a:lnTo>
                                  <a:lnTo>
                                    <a:pt x="17" y="300"/>
                                  </a:lnTo>
                                  <a:lnTo>
                                    <a:pt x="37" y="273"/>
                                  </a:lnTo>
                                  <a:lnTo>
                                    <a:pt x="61" y="254"/>
                                  </a:lnTo>
                                  <a:lnTo>
                                    <a:pt x="100" y="247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206" y="111"/>
                                  </a:lnTo>
                                  <a:lnTo>
                                    <a:pt x="252" y="75"/>
                                  </a:lnTo>
                                  <a:lnTo>
                                    <a:pt x="301" y="41"/>
                                  </a:lnTo>
                                  <a:lnTo>
                                    <a:pt x="354" y="19"/>
                                  </a:lnTo>
                                  <a:lnTo>
                                    <a:pt x="410" y="4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514" y="2"/>
                                  </a:lnTo>
                                  <a:lnTo>
                                    <a:pt x="558" y="12"/>
                                  </a:lnTo>
                                  <a:lnTo>
                                    <a:pt x="599" y="24"/>
                                  </a:lnTo>
                                  <a:lnTo>
                                    <a:pt x="638" y="46"/>
                                  </a:lnTo>
                                  <a:lnTo>
                                    <a:pt x="672" y="67"/>
                                  </a:lnTo>
                                  <a:lnTo>
                                    <a:pt x="703" y="97"/>
                                  </a:lnTo>
                                  <a:lnTo>
                                    <a:pt x="732" y="128"/>
                                  </a:lnTo>
                                  <a:lnTo>
                                    <a:pt x="764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0" y="3562200"/>
                              <a:ext cx="1486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61">
                                  <a:moveTo>
                                    <a:pt x="138" y="221"/>
                                  </a:moveTo>
                                  <a:lnTo>
                                    <a:pt x="147" y="233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64" y="264"/>
                                  </a:lnTo>
                                  <a:lnTo>
                                    <a:pt x="172" y="284"/>
                                  </a:lnTo>
                                  <a:lnTo>
                                    <a:pt x="177" y="303"/>
                                  </a:lnTo>
                                  <a:lnTo>
                                    <a:pt x="184" y="323"/>
                                  </a:lnTo>
                                  <a:lnTo>
                                    <a:pt x="191" y="342"/>
                                  </a:lnTo>
                                  <a:lnTo>
                                    <a:pt x="208" y="361"/>
                                  </a:lnTo>
                                  <a:lnTo>
                                    <a:pt x="169" y="337"/>
                                  </a:lnTo>
                                  <a:lnTo>
                                    <a:pt x="133" y="313"/>
                                  </a:lnTo>
                                  <a:lnTo>
                                    <a:pt x="97" y="284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2" y="13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97" y="109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8" y="197"/>
                                  </a:lnTo>
                                  <a:lnTo>
                                    <a:pt x="13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3734280"/>
                              <a:ext cx="64008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43">
                                  <a:moveTo>
                                    <a:pt x="860" y="189"/>
                                  </a:moveTo>
                                  <a:lnTo>
                                    <a:pt x="877" y="247"/>
                                  </a:lnTo>
                                  <a:lnTo>
                                    <a:pt x="889" y="312"/>
                                  </a:lnTo>
                                  <a:lnTo>
                                    <a:pt x="896" y="378"/>
                                  </a:lnTo>
                                  <a:lnTo>
                                    <a:pt x="896" y="448"/>
                                  </a:lnTo>
                                  <a:lnTo>
                                    <a:pt x="884" y="514"/>
                                  </a:lnTo>
                                  <a:lnTo>
                                    <a:pt x="865" y="581"/>
                                  </a:lnTo>
                                  <a:lnTo>
                                    <a:pt x="833" y="642"/>
                                  </a:lnTo>
                                  <a:lnTo>
                                    <a:pt x="790" y="700"/>
                                  </a:lnTo>
                                  <a:lnTo>
                                    <a:pt x="744" y="737"/>
                                  </a:lnTo>
                                  <a:lnTo>
                                    <a:pt x="700" y="773"/>
                                  </a:lnTo>
                                  <a:lnTo>
                                    <a:pt x="649" y="802"/>
                                  </a:lnTo>
                                  <a:lnTo>
                                    <a:pt x="601" y="824"/>
                                  </a:lnTo>
                                  <a:lnTo>
                                    <a:pt x="543" y="836"/>
                                  </a:lnTo>
                                  <a:lnTo>
                                    <a:pt x="487" y="843"/>
                                  </a:lnTo>
                                  <a:lnTo>
                                    <a:pt x="424" y="838"/>
                                  </a:lnTo>
                                  <a:lnTo>
                                    <a:pt x="361" y="826"/>
                                  </a:lnTo>
                                  <a:lnTo>
                                    <a:pt x="312" y="812"/>
                                  </a:lnTo>
                                  <a:lnTo>
                                    <a:pt x="264" y="795"/>
                                  </a:lnTo>
                                  <a:lnTo>
                                    <a:pt x="215" y="773"/>
                                  </a:lnTo>
                                  <a:lnTo>
                                    <a:pt x="172" y="749"/>
                                  </a:lnTo>
                                  <a:lnTo>
                                    <a:pt x="128" y="715"/>
                                  </a:lnTo>
                                  <a:lnTo>
                                    <a:pt x="89" y="681"/>
                                  </a:lnTo>
                                  <a:lnTo>
                                    <a:pt x="55" y="637"/>
                                  </a:lnTo>
                                  <a:lnTo>
                                    <a:pt x="29" y="591"/>
                                  </a:lnTo>
                                  <a:lnTo>
                                    <a:pt x="9" y="550"/>
                                  </a:lnTo>
                                  <a:lnTo>
                                    <a:pt x="2" y="511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5" y="424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24" y="334"/>
                                  </a:lnTo>
                                  <a:lnTo>
                                    <a:pt x="38" y="293"/>
                                  </a:lnTo>
                                  <a:lnTo>
                                    <a:pt x="55" y="257"/>
                                  </a:lnTo>
                                  <a:lnTo>
                                    <a:pt x="121" y="198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334" y="51"/>
                                  </a:lnTo>
                                  <a:lnTo>
                                    <a:pt x="407" y="17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637" y="22"/>
                                  </a:lnTo>
                                  <a:lnTo>
                                    <a:pt x="666" y="39"/>
                                  </a:lnTo>
                                  <a:lnTo>
                                    <a:pt x="698" y="60"/>
                                  </a:lnTo>
                                  <a:lnTo>
                                    <a:pt x="727" y="77"/>
                                  </a:lnTo>
                                  <a:lnTo>
                                    <a:pt x="758" y="99"/>
                                  </a:lnTo>
                                  <a:lnTo>
                                    <a:pt x="785" y="119"/>
                                  </a:lnTo>
                                  <a:lnTo>
                                    <a:pt x="812" y="140"/>
                                  </a:lnTo>
                                  <a:lnTo>
                                    <a:pt x="836" y="162"/>
                                  </a:lnTo>
                                  <a:lnTo>
                                    <a:pt x="86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3796560"/>
                              <a:ext cx="5461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678">
                                  <a:moveTo>
                                    <a:pt x="720" y="123"/>
                                  </a:moveTo>
                                  <a:lnTo>
                                    <a:pt x="737" y="165"/>
                                  </a:lnTo>
                                  <a:lnTo>
                                    <a:pt x="752" y="216"/>
                                  </a:lnTo>
                                  <a:lnTo>
                                    <a:pt x="759" y="266"/>
                                  </a:lnTo>
                                  <a:lnTo>
                                    <a:pt x="764" y="322"/>
                                  </a:lnTo>
                                  <a:lnTo>
                                    <a:pt x="761" y="373"/>
                                  </a:lnTo>
                                  <a:lnTo>
                                    <a:pt x="752" y="424"/>
                                  </a:lnTo>
                                  <a:lnTo>
                                    <a:pt x="732" y="470"/>
                                  </a:lnTo>
                                  <a:lnTo>
                                    <a:pt x="708" y="511"/>
                                  </a:lnTo>
                                  <a:lnTo>
                                    <a:pt x="681" y="535"/>
                                  </a:lnTo>
                                  <a:lnTo>
                                    <a:pt x="657" y="560"/>
                                  </a:lnTo>
                                  <a:lnTo>
                                    <a:pt x="635" y="584"/>
                                  </a:lnTo>
                                  <a:lnTo>
                                    <a:pt x="614" y="608"/>
                                  </a:lnTo>
                                  <a:lnTo>
                                    <a:pt x="589" y="628"/>
                                  </a:lnTo>
                                  <a:lnTo>
                                    <a:pt x="568" y="649"/>
                                  </a:lnTo>
                                  <a:lnTo>
                                    <a:pt x="541" y="664"/>
                                  </a:lnTo>
                                  <a:lnTo>
                                    <a:pt x="514" y="678"/>
                                  </a:lnTo>
                                  <a:lnTo>
                                    <a:pt x="442" y="678"/>
                                  </a:lnTo>
                                  <a:lnTo>
                                    <a:pt x="371" y="671"/>
                                  </a:lnTo>
                                  <a:lnTo>
                                    <a:pt x="306" y="657"/>
                                  </a:lnTo>
                                  <a:lnTo>
                                    <a:pt x="245" y="637"/>
                                  </a:lnTo>
                                  <a:lnTo>
                                    <a:pt x="185" y="608"/>
                                  </a:lnTo>
                                  <a:lnTo>
                                    <a:pt x="134" y="574"/>
                                  </a:lnTo>
                                  <a:lnTo>
                                    <a:pt x="83" y="531"/>
                                  </a:lnTo>
                                  <a:lnTo>
                                    <a:pt x="42" y="485"/>
                                  </a:lnTo>
                                  <a:lnTo>
                                    <a:pt x="37" y="451"/>
                                  </a:lnTo>
                                  <a:lnTo>
                                    <a:pt x="27" y="422"/>
                                  </a:lnTo>
                                  <a:lnTo>
                                    <a:pt x="17" y="388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8" y="264"/>
                                  </a:lnTo>
                                  <a:lnTo>
                                    <a:pt x="29" y="235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274" y="41"/>
                                  </a:lnTo>
                                  <a:lnTo>
                                    <a:pt x="345" y="12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582" y="14"/>
                                  </a:lnTo>
                                  <a:lnTo>
                                    <a:pt x="597" y="22"/>
                                  </a:lnTo>
                                  <a:lnTo>
                                    <a:pt x="616" y="34"/>
                                  </a:lnTo>
                                  <a:lnTo>
                                    <a:pt x="635" y="43"/>
                                  </a:lnTo>
                                  <a:lnTo>
                                    <a:pt x="655" y="58"/>
                                  </a:lnTo>
                                  <a:lnTo>
                                    <a:pt x="672" y="70"/>
                                  </a:lnTo>
                                  <a:lnTo>
                                    <a:pt x="691" y="85"/>
                                  </a:lnTo>
                                  <a:lnTo>
                                    <a:pt x="706" y="102"/>
                                  </a:lnTo>
                                  <a:lnTo>
                                    <a:pt x="72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4020840"/>
                              <a:ext cx="512280" cy="5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851">
                                  <a:moveTo>
                                    <a:pt x="638" y="70"/>
                                  </a:moveTo>
                                  <a:lnTo>
                                    <a:pt x="657" y="153"/>
                                  </a:lnTo>
                                  <a:lnTo>
                                    <a:pt x="681" y="240"/>
                                  </a:lnTo>
                                  <a:lnTo>
                                    <a:pt x="703" y="3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718" y="502"/>
                                  </a:lnTo>
                                  <a:lnTo>
                                    <a:pt x="703" y="584"/>
                                  </a:lnTo>
                                  <a:lnTo>
                                    <a:pt x="669" y="662"/>
                                  </a:lnTo>
                                  <a:lnTo>
                                    <a:pt x="611" y="734"/>
                                  </a:lnTo>
                                  <a:lnTo>
                                    <a:pt x="587" y="761"/>
                                  </a:lnTo>
                                  <a:lnTo>
                                    <a:pt x="563" y="788"/>
                                  </a:lnTo>
                                  <a:lnTo>
                                    <a:pt x="533" y="809"/>
                                  </a:lnTo>
                                  <a:lnTo>
                                    <a:pt x="507" y="829"/>
                                  </a:lnTo>
                                  <a:lnTo>
                                    <a:pt x="475" y="841"/>
                                  </a:lnTo>
                                  <a:lnTo>
                                    <a:pt x="444" y="848"/>
                                  </a:lnTo>
                                  <a:lnTo>
                                    <a:pt x="410" y="851"/>
                                  </a:lnTo>
                                  <a:lnTo>
                                    <a:pt x="376" y="846"/>
                                  </a:lnTo>
                                  <a:lnTo>
                                    <a:pt x="310" y="819"/>
                                  </a:lnTo>
                                  <a:lnTo>
                                    <a:pt x="245" y="790"/>
                                  </a:lnTo>
                                  <a:lnTo>
                                    <a:pt x="180" y="756"/>
                                  </a:lnTo>
                                  <a:lnTo>
                                    <a:pt x="124" y="715"/>
                                  </a:lnTo>
                                  <a:lnTo>
                                    <a:pt x="73" y="664"/>
                                  </a:lnTo>
                                  <a:lnTo>
                                    <a:pt x="34" y="608"/>
                                  </a:lnTo>
                                  <a:lnTo>
                                    <a:pt x="7" y="543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5" y="337"/>
                                  </a:lnTo>
                                  <a:lnTo>
                                    <a:pt x="15" y="300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58" y="189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243" y="53"/>
                                  </a:lnTo>
                                  <a:lnTo>
                                    <a:pt x="301" y="27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478" y="10"/>
                                  </a:lnTo>
                                  <a:lnTo>
                                    <a:pt x="541" y="41"/>
                                  </a:lnTo>
                                  <a:lnTo>
                                    <a:pt x="546" y="56"/>
                                  </a:lnTo>
                                  <a:lnTo>
                                    <a:pt x="555" y="68"/>
                                  </a:lnTo>
                                  <a:lnTo>
                                    <a:pt x="563" y="73"/>
                                  </a:lnTo>
                                  <a:lnTo>
                                    <a:pt x="577" y="75"/>
                                  </a:lnTo>
                                  <a:lnTo>
                                    <a:pt x="592" y="73"/>
                                  </a:lnTo>
                                  <a:lnTo>
                                    <a:pt x="606" y="73"/>
                                  </a:lnTo>
                                  <a:lnTo>
                                    <a:pt x="621" y="70"/>
                                  </a:lnTo>
                                  <a:lnTo>
                                    <a:pt x="63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040" y="4254480"/>
                              <a:ext cx="664200" cy="6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958">
                                  <a:moveTo>
                                    <a:pt x="872" y="262"/>
                                  </a:moveTo>
                                  <a:lnTo>
                                    <a:pt x="894" y="311"/>
                                  </a:lnTo>
                                  <a:lnTo>
                                    <a:pt x="911" y="362"/>
                                  </a:lnTo>
                                  <a:lnTo>
                                    <a:pt x="923" y="413"/>
                                  </a:lnTo>
                                  <a:lnTo>
                                    <a:pt x="930" y="468"/>
                                  </a:lnTo>
                                  <a:lnTo>
                                    <a:pt x="928" y="519"/>
                                  </a:lnTo>
                                  <a:lnTo>
                                    <a:pt x="921" y="570"/>
                                  </a:lnTo>
                                  <a:lnTo>
                                    <a:pt x="906" y="619"/>
                                  </a:lnTo>
                                  <a:lnTo>
                                    <a:pt x="887" y="665"/>
                                  </a:lnTo>
                                  <a:lnTo>
                                    <a:pt x="875" y="699"/>
                                  </a:lnTo>
                                  <a:lnTo>
                                    <a:pt x="855" y="732"/>
                                  </a:lnTo>
                                  <a:lnTo>
                                    <a:pt x="829" y="764"/>
                                  </a:lnTo>
                                  <a:lnTo>
                                    <a:pt x="800" y="798"/>
                                  </a:lnTo>
                                  <a:lnTo>
                                    <a:pt x="766" y="827"/>
                                  </a:lnTo>
                                  <a:lnTo>
                                    <a:pt x="732" y="856"/>
                                  </a:lnTo>
                                  <a:lnTo>
                                    <a:pt x="695" y="885"/>
                                  </a:lnTo>
                                  <a:lnTo>
                                    <a:pt x="664" y="914"/>
                                  </a:lnTo>
                                  <a:lnTo>
                                    <a:pt x="603" y="941"/>
                                  </a:lnTo>
                                  <a:lnTo>
                                    <a:pt x="543" y="955"/>
                                  </a:lnTo>
                                  <a:lnTo>
                                    <a:pt x="480" y="958"/>
                                  </a:lnTo>
                                  <a:lnTo>
                                    <a:pt x="419" y="953"/>
                                  </a:lnTo>
                                  <a:lnTo>
                                    <a:pt x="356" y="936"/>
                                  </a:lnTo>
                                  <a:lnTo>
                                    <a:pt x="298" y="914"/>
                                  </a:lnTo>
                                  <a:lnTo>
                                    <a:pt x="242" y="885"/>
                                  </a:lnTo>
                                  <a:lnTo>
                                    <a:pt x="194" y="858"/>
                                  </a:lnTo>
                                  <a:lnTo>
                                    <a:pt x="157" y="827"/>
                                  </a:lnTo>
                                  <a:lnTo>
                                    <a:pt x="121" y="798"/>
                                  </a:lnTo>
                                  <a:lnTo>
                                    <a:pt x="87" y="769"/>
                                  </a:lnTo>
                                  <a:lnTo>
                                    <a:pt x="60" y="742"/>
                                  </a:lnTo>
                                  <a:lnTo>
                                    <a:pt x="34" y="711"/>
                                  </a:lnTo>
                                  <a:lnTo>
                                    <a:pt x="14" y="677"/>
                                  </a:lnTo>
                                  <a:lnTo>
                                    <a:pt x="2" y="638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9" y="497"/>
                                  </a:lnTo>
                                  <a:lnTo>
                                    <a:pt x="31" y="405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111" y="236"/>
                                  </a:lnTo>
                                  <a:lnTo>
                                    <a:pt x="167" y="160"/>
                                  </a:lnTo>
                                  <a:lnTo>
                                    <a:pt x="235" y="95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538" y="17"/>
                                  </a:lnTo>
                                  <a:lnTo>
                                    <a:pt x="601" y="39"/>
                                  </a:lnTo>
                                  <a:lnTo>
                                    <a:pt x="661" y="68"/>
                                  </a:lnTo>
                                  <a:lnTo>
                                    <a:pt x="717" y="105"/>
                                  </a:lnTo>
                                  <a:lnTo>
                                    <a:pt x="773" y="151"/>
                                  </a:lnTo>
                                  <a:lnTo>
                                    <a:pt x="821" y="202"/>
                                  </a:lnTo>
                                  <a:lnTo>
                                    <a:pt x="87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4297680"/>
                              <a:ext cx="5580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824">
                                  <a:moveTo>
                                    <a:pt x="713" y="198"/>
                                  </a:moveTo>
                                  <a:lnTo>
                                    <a:pt x="727" y="235"/>
                                  </a:lnTo>
                                  <a:lnTo>
                                    <a:pt x="742" y="271"/>
                                  </a:lnTo>
                                  <a:lnTo>
                                    <a:pt x="756" y="310"/>
                                  </a:lnTo>
                                  <a:lnTo>
                                    <a:pt x="771" y="353"/>
                                  </a:lnTo>
                                  <a:lnTo>
                                    <a:pt x="778" y="395"/>
                                  </a:lnTo>
                                  <a:lnTo>
                                    <a:pt x="781" y="438"/>
                                  </a:lnTo>
                                  <a:lnTo>
                                    <a:pt x="778" y="484"/>
                                  </a:lnTo>
                                  <a:lnTo>
                                    <a:pt x="769" y="533"/>
                                  </a:lnTo>
                                  <a:lnTo>
                                    <a:pt x="742" y="584"/>
                                  </a:lnTo>
                                  <a:lnTo>
                                    <a:pt x="708" y="635"/>
                                  </a:lnTo>
                                  <a:lnTo>
                                    <a:pt x="667" y="683"/>
                                  </a:lnTo>
                                  <a:lnTo>
                                    <a:pt x="623" y="729"/>
                                  </a:lnTo>
                                  <a:lnTo>
                                    <a:pt x="572" y="765"/>
                                  </a:lnTo>
                                  <a:lnTo>
                                    <a:pt x="519" y="797"/>
                                  </a:lnTo>
                                  <a:lnTo>
                                    <a:pt x="463" y="816"/>
                                  </a:lnTo>
                                  <a:lnTo>
                                    <a:pt x="407" y="824"/>
                                  </a:lnTo>
                                  <a:lnTo>
                                    <a:pt x="344" y="811"/>
                                  </a:lnTo>
                                  <a:lnTo>
                                    <a:pt x="286" y="797"/>
                                  </a:lnTo>
                                  <a:lnTo>
                                    <a:pt x="228" y="773"/>
                                  </a:lnTo>
                                  <a:lnTo>
                                    <a:pt x="175" y="746"/>
                                  </a:lnTo>
                                  <a:lnTo>
                                    <a:pt x="124" y="710"/>
                                  </a:lnTo>
                                  <a:lnTo>
                                    <a:pt x="78" y="673"/>
                                  </a:lnTo>
                                  <a:lnTo>
                                    <a:pt x="37" y="630"/>
                                  </a:lnTo>
                                  <a:lnTo>
                                    <a:pt x="5" y="586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3" y="467"/>
                                  </a:lnTo>
                                  <a:lnTo>
                                    <a:pt x="8" y="414"/>
                                  </a:lnTo>
                                  <a:lnTo>
                                    <a:pt x="17" y="363"/>
                                  </a:lnTo>
                                  <a:lnTo>
                                    <a:pt x="29" y="312"/>
                                  </a:lnTo>
                                  <a:lnTo>
                                    <a:pt x="49" y="264"/>
                                  </a:lnTo>
                                  <a:lnTo>
                                    <a:pt x="71" y="215"/>
                                  </a:lnTo>
                                  <a:lnTo>
                                    <a:pt x="102" y="172"/>
                                  </a:lnTo>
                                  <a:lnTo>
                                    <a:pt x="138" y="126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228" y="53"/>
                                  </a:lnTo>
                                  <a:lnTo>
                                    <a:pt x="281" y="26"/>
                                  </a:lnTo>
                                  <a:lnTo>
                                    <a:pt x="332" y="7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446" y="2"/>
                                  </a:lnTo>
                                  <a:lnTo>
                                    <a:pt x="504" y="19"/>
                                  </a:lnTo>
                                  <a:lnTo>
                                    <a:pt x="531" y="31"/>
                                  </a:lnTo>
                                  <a:lnTo>
                                    <a:pt x="560" y="50"/>
                                  </a:lnTo>
                                  <a:lnTo>
                                    <a:pt x="584" y="72"/>
                                  </a:lnTo>
                                  <a:lnTo>
                                    <a:pt x="611" y="99"/>
                                  </a:lnTo>
                                  <a:lnTo>
                                    <a:pt x="635" y="123"/>
                                  </a:lnTo>
                                  <a:lnTo>
                                    <a:pt x="659" y="150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71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4500360"/>
                              <a:ext cx="5770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868">
                                  <a:moveTo>
                                    <a:pt x="754" y="204"/>
                                  </a:moveTo>
                                  <a:lnTo>
                                    <a:pt x="776" y="259"/>
                                  </a:lnTo>
                                  <a:lnTo>
                                    <a:pt x="793" y="325"/>
                                  </a:lnTo>
                                  <a:lnTo>
                                    <a:pt x="803" y="390"/>
                                  </a:lnTo>
                                  <a:lnTo>
                                    <a:pt x="808" y="458"/>
                                  </a:lnTo>
                                  <a:lnTo>
                                    <a:pt x="803" y="521"/>
                                  </a:lnTo>
                                  <a:lnTo>
                                    <a:pt x="791" y="587"/>
                                  </a:lnTo>
                                  <a:lnTo>
                                    <a:pt x="769" y="645"/>
                                  </a:lnTo>
                                  <a:lnTo>
                                    <a:pt x="740" y="703"/>
                                  </a:lnTo>
                                  <a:lnTo>
                                    <a:pt x="706" y="737"/>
                                  </a:lnTo>
                                  <a:lnTo>
                                    <a:pt x="674" y="771"/>
                                  </a:lnTo>
                                  <a:lnTo>
                                    <a:pt x="638" y="797"/>
                                  </a:lnTo>
                                  <a:lnTo>
                                    <a:pt x="602" y="827"/>
                                  </a:lnTo>
                                  <a:lnTo>
                                    <a:pt x="558" y="846"/>
                                  </a:lnTo>
                                  <a:lnTo>
                                    <a:pt x="517" y="860"/>
                                  </a:lnTo>
                                  <a:lnTo>
                                    <a:pt x="468" y="868"/>
                                  </a:lnTo>
                                  <a:lnTo>
                                    <a:pt x="420" y="868"/>
                                  </a:lnTo>
                                  <a:lnTo>
                                    <a:pt x="357" y="863"/>
                                  </a:lnTo>
                                  <a:lnTo>
                                    <a:pt x="294" y="851"/>
                                  </a:lnTo>
                                  <a:lnTo>
                                    <a:pt x="233" y="831"/>
                                  </a:lnTo>
                                  <a:lnTo>
                                    <a:pt x="177" y="807"/>
                                  </a:lnTo>
                                  <a:lnTo>
                                    <a:pt x="124" y="771"/>
                                  </a:lnTo>
                                  <a:lnTo>
                                    <a:pt x="80" y="732"/>
                                  </a:lnTo>
                                  <a:lnTo>
                                    <a:pt x="44" y="684"/>
                                  </a:lnTo>
                                  <a:lnTo>
                                    <a:pt x="20" y="633"/>
                                  </a:lnTo>
                                  <a:lnTo>
                                    <a:pt x="8" y="572"/>
                                  </a:lnTo>
                                  <a:lnTo>
                                    <a:pt x="3" y="51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3" y="393"/>
                                  </a:lnTo>
                                  <a:lnTo>
                                    <a:pt x="10" y="332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119" y="133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219" y="58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328" y="10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451" y="2"/>
                                  </a:lnTo>
                                  <a:lnTo>
                                    <a:pt x="519" y="24"/>
                                  </a:lnTo>
                                  <a:lnTo>
                                    <a:pt x="553" y="32"/>
                                  </a:lnTo>
                                  <a:lnTo>
                                    <a:pt x="589" y="46"/>
                                  </a:lnTo>
                                  <a:lnTo>
                                    <a:pt x="623" y="63"/>
                                  </a:lnTo>
                                  <a:lnTo>
                                    <a:pt x="657" y="87"/>
                                  </a:lnTo>
                                  <a:lnTo>
                                    <a:pt x="684" y="112"/>
                                  </a:lnTo>
                                  <a:lnTo>
                                    <a:pt x="713" y="141"/>
                                  </a:lnTo>
                                  <a:lnTo>
                                    <a:pt x="732" y="172"/>
                                  </a:lnTo>
                                  <a:lnTo>
                                    <a:pt x="754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4546080"/>
                              <a:ext cx="47808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732">
                                  <a:moveTo>
                                    <a:pt x="539" y="68"/>
                                  </a:moveTo>
                                  <a:lnTo>
                                    <a:pt x="568" y="109"/>
                                  </a:lnTo>
                                  <a:lnTo>
                                    <a:pt x="597" y="153"/>
                                  </a:lnTo>
                                  <a:lnTo>
                                    <a:pt x="623" y="199"/>
                                  </a:lnTo>
                                  <a:lnTo>
                                    <a:pt x="645" y="250"/>
                                  </a:lnTo>
                                  <a:lnTo>
                                    <a:pt x="660" y="298"/>
                                  </a:lnTo>
                                  <a:lnTo>
                                    <a:pt x="669" y="349"/>
                                  </a:lnTo>
                                  <a:lnTo>
                                    <a:pt x="669" y="402"/>
                                  </a:lnTo>
                                  <a:lnTo>
                                    <a:pt x="662" y="456"/>
                                  </a:lnTo>
                                  <a:lnTo>
                                    <a:pt x="648" y="492"/>
                                  </a:lnTo>
                                  <a:lnTo>
                                    <a:pt x="633" y="528"/>
                                  </a:lnTo>
                                  <a:lnTo>
                                    <a:pt x="611" y="565"/>
                                  </a:lnTo>
                                  <a:lnTo>
                                    <a:pt x="589" y="601"/>
                                  </a:lnTo>
                                  <a:lnTo>
                                    <a:pt x="563" y="632"/>
                                  </a:lnTo>
                                  <a:lnTo>
                                    <a:pt x="534" y="664"/>
                                  </a:lnTo>
                                  <a:lnTo>
                                    <a:pt x="502" y="691"/>
                                  </a:lnTo>
                                  <a:lnTo>
                                    <a:pt x="468" y="717"/>
                                  </a:lnTo>
                                  <a:lnTo>
                                    <a:pt x="422" y="725"/>
                                  </a:lnTo>
                                  <a:lnTo>
                                    <a:pt x="379" y="732"/>
                                  </a:lnTo>
                                  <a:lnTo>
                                    <a:pt x="330" y="732"/>
                                  </a:lnTo>
                                  <a:lnTo>
                                    <a:pt x="282" y="732"/>
                                  </a:lnTo>
                                  <a:lnTo>
                                    <a:pt x="233" y="722"/>
                                  </a:lnTo>
                                  <a:lnTo>
                                    <a:pt x="190" y="708"/>
                                  </a:lnTo>
                                  <a:lnTo>
                                    <a:pt x="146" y="688"/>
                                  </a:lnTo>
                                  <a:lnTo>
                                    <a:pt x="110" y="662"/>
                                  </a:lnTo>
                                  <a:lnTo>
                                    <a:pt x="63" y="613"/>
                                  </a:lnTo>
                                  <a:lnTo>
                                    <a:pt x="32" y="557"/>
                                  </a:lnTo>
                                  <a:lnTo>
                                    <a:pt x="10" y="492"/>
                                  </a:lnTo>
                                  <a:lnTo>
                                    <a:pt x="3" y="42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410" y="7"/>
                                  </a:lnTo>
                                  <a:lnTo>
                                    <a:pt x="476" y="29"/>
                                  </a:lnTo>
                                  <a:lnTo>
                                    <a:pt x="539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080" y="4796640"/>
                              <a:ext cx="60336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916">
                                  <a:moveTo>
                                    <a:pt x="766" y="138"/>
                                  </a:moveTo>
                                  <a:lnTo>
                                    <a:pt x="793" y="194"/>
                                  </a:lnTo>
                                  <a:lnTo>
                                    <a:pt x="815" y="257"/>
                                  </a:lnTo>
                                  <a:lnTo>
                                    <a:pt x="832" y="317"/>
                                  </a:lnTo>
                                  <a:lnTo>
                                    <a:pt x="844" y="383"/>
                                  </a:lnTo>
                                  <a:lnTo>
                                    <a:pt x="844" y="446"/>
                                  </a:lnTo>
                                  <a:lnTo>
                                    <a:pt x="839" y="509"/>
                                  </a:lnTo>
                                  <a:lnTo>
                                    <a:pt x="827" y="572"/>
                                  </a:lnTo>
                                  <a:lnTo>
                                    <a:pt x="807" y="637"/>
                                  </a:lnTo>
                                  <a:lnTo>
                                    <a:pt x="771" y="678"/>
                                  </a:lnTo>
                                  <a:lnTo>
                                    <a:pt x="735" y="722"/>
                                  </a:lnTo>
                                  <a:lnTo>
                                    <a:pt x="698" y="763"/>
                                  </a:lnTo>
                                  <a:lnTo>
                                    <a:pt x="662" y="807"/>
                                  </a:lnTo>
                                  <a:lnTo>
                                    <a:pt x="623" y="841"/>
                                  </a:lnTo>
                                  <a:lnTo>
                                    <a:pt x="582" y="875"/>
                                  </a:lnTo>
                                  <a:lnTo>
                                    <a:pt x="536" y="899"/>
                                  </a:lnTo>
                                  <a:lnTo>
                                    <a:pt x="490" y="916"/>
                                  </a:lnTo>
                                  <a:lnTo>
                                    <a:pt x="425" y="913"/>
                                  </a:lnTo>
                                  <a:lnTo>
                                    <a:pt x="359" y="906"/>
                                  </a:lnTo>
                                  <a:lnTo>
                                    <a:pt x="296" y="894"/>
                                  </a:lnTo>
                                  <a:lnTo>
                                    <a:pt x="235" y="877"/>
                                  </a:lnTo>
                                  <a:lnTo>
                                    <a:pt x="177" y="848"/>
                                  </a:lnTo>
                                  <a:lnTo>
                                    <a:pt x="126" y="814"/>
                                  </a:lnTo>
                                  <a:lnTo>
                                    <a:pt x="80" y="766"/>
                                  </a:lnTo>
                                  <a:lnTo>
                                    <a:pt x="46" y="707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8" y="562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8" y="412"/>
                                  </a:lnTo>
                                  <a:lnTo>
                                    <a:pt x="20" y="339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82" y="109"/>
                                  </a:lnTo>
                                  <a:lnTo>
                                    <a:pt x="243" y="72"/>
                                  </a:lnTo>
                                  <a:lnTo>
                                    <a:pt x="308" y="39"/>
                                  </a:lnTo>
                                  <a:lnTo>
                                    <a:pt x="381" y="14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521" y="2"/>
                                  </a:lnTo>
                                  <a:lnTo>
                                    <a:pt x="589" y="17"/>
                                  </a:lnTo>
                                  <a:lnTo>
                                    <a:pt x="655" y="55"/>
                                  </a:lnTo>
                                  <a:lnTo>
                                    <a:pt x="766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4844520"/>
                              <a:ext cx="48276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761">
                                  <a:moveTo>
                                    <a:pt x="591" y="97"/>
                                  </a:moveTo>
                                  <a:lnTo>
                                    <a:pt x="618" y="143"/>
                                  </a:lnTo>
                                  <a:lnTo>
                                    <a:pt x="642" y="196"/>
                                  </a:lnTo>
                                  <a:lnTo>
                                    <a:pt x="659" y="255"/>
                                  </a:lnTo>
                                  <a:lnTo>
                                    <a:pt x="674" y="313"/>
                                  </a:lnTo>
                                  <a:lnTo>
                                    <a:pt x="676" y="371"/>
                                  </a:lnTo>
                                  <a:lnTo>
                                    <a:pt x="671" y="429"/>
                                  </a:lnTo>
                                  <a:lnTo>
                                    <a:pt x="654" y="485"/>
                                  </a:lnTo>
                                  <a:lnTo>
                                    <a:pt x="633" y="541"/>
                                  </a:lnTo>
                                  <a:lnTo>
                                    <a:pt x="608" y="574"/>
                                  </a:lnTo>
                                  <a:lnTo>
                                    <a:pt x="582" y="606"/>
                                  </a:lnTo>
                                  <a:lnTo>
                                    <a:pt x="553" y="635"/>
                                  </a:lnTo>
                                  <a:lnTo>
                                    <a:pt x="523" y="664"/>
                                  </a:lnTo>
                                  <a:lnTo>
                                    <a:pt x="490" y="688"/>
                                  </a:lnTo>
                                  <a:lnTo>
                                    <a:pt x="460" y="715"/>
                                  </a:lnTo>
                                  <a:lnTo>
                                    <a:pt x="426" y="737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347" y="756"/>
                                  </a:lnTo>
                                  <a:lnTo>
                                    <a:pt x="293" y="751"/>
                                  </a:lnTo>
                                  <a:lnTo>
                                    <a:pt x="240" y="737"/>
                                  </a:lnTo>
                                  <a:lnTo>
                                    <a:pt x="189" y="722"/>
                                  </a:lnTo>
                                  <a:lnTo>
                                    <a:pt x="138" y="698"/>
                                  </a:lnTo>
                                  <a:lnTo>
                                    <a:pt x="97" y="667"/>
                                  </a:lnTo>
                                  <a:lnTo>
                                    <a:pt x="61" y="628"/>
                                  </a:lnTo>
                                  <a:lnTo>
                                    <a:pt x="36" y="582"/>
                                  </a:lnTo>
                                  <a:lnTo>
                                    <a:pt x="19" y="519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73" y="162"/>
                                  </a:lnTo>
                                  <a:lnTo>
                                    <a:pt x="133" y="124"/>
                                  </a:lnTo>
                                  <a:lnTo>
                                    <a:pt x="148" y="90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37" y="39"/>
                                  </a:lnTo>
                                  <a:lnTo>
                                    <a:pt x="274" y="29"/>
                                  </a:lnTo>
                                  <a:lnTo>
                                    <a:pt x="313" y="22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434" y="27"/>
                                  </a:lnTo>
                                  <a:lnTo>
                                    <a:pt x="458" y="34"/>
                                  </a:lnTo>
                                  <a:lnTo>
                                    <a:pt x="487" y="41"/>
                                  </a:lnTo>
                                  <a:lnTo>
                                    <a:pt x="511" y="48"/>
                                  </a:lnTo>
                                  <a:lnTo>
                                    <a:pt x="538" y="58"/>
                                  </a:lnTo>
                                  <a:lnTo>
                                    <a:pt x="562" y="73"/>
                                  </a:lnTo>
                                  <a:lnTo>
                                    <a:pt x="59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061600"/>
                              <a:ext cx="60336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914">
                                  <a:moveTo>
                                    <a:pt x="745" y="134"/>
                                  </a:moveTo>
                                  <a:lnTo>
                                    <a:pt x="769" y="180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815" y="282"/>
                                  </a:lnTo>
                                  <a:lnTo>
                                    <a:pt x="834" y="337"/>
                                  </a:lnTo>
                                  <a:lnTo>
                                    <a:pt x="844" y="393"/>
                                  </a:lnTo>
                                  <a:lnTo>
                                    <a:pt x="844" y="449"/>
                                  </a:lnTo>
                                  <a:lnTo>
                                    <a:pt x="834" y="507"/>
                                  </a:lnTo>
                                  <a:lnTo>
                                    <a:pt x="812" y="565"/>
                                  </a:lnTo>
                                  <a:lnTo>
                                    <a:pt x="800" y="621"/>
                                  </a:lnTo>
                                  <a:lnTo>
                                    <a:pt x="781" y="672"/>
                                  </a:lnTo>
                                  <a:lnTo>
                                    <a:pt x="752" y="715"/>
                                  </a:lnTo>
                                  <a:lnTo>
                                    <a:pt x="720" y="754"/>
                                  </a:lnTo>
                                  <a:lnTo>
                                    <a:pt x="681" y="788"/>
                                  </a:lnTo>
                                  <a:lnTo>
                                    <a:pt x="640" y="820"/>
                                  </a:lnTo>
                                  <a:lnTo>
                                    <a:pt x="594" y="851"/>
                                  </a:lnTo>
                                  <a:lnTo>
                                    <a:pt x="551" y="883"/>
                                  </a:lnTo>
                                  <a:lnTo>
                                    <a:pt x="505" y="897"/>
                                  </a:lnTo>
                                  <a:lnTo>
                                    <a:pt x="459" y="909"/>
                                  </a:lnTo>
                                  <a:lnTo>
                                    <a:pt x="410" y="914"/>
                                  </a:lnTo>
                                  <a:lnTo>
                                    <a:pt x="362" y="914"/>
                                  </a:lnTo>
                                  <a:lnTo>
                                    <a:pt x="311" y="907"/>
                                  </a:lnTo>
                                  <a:lnTo>
                                    <a:pt x="265" y="895"/>
                                  </a:lnTo>
                                  <a:lnTo>
                                    <a:pt x="216" y="878"/>
                                  </a:lnTo>
                                  <a:lnTo>
                                    <a:pt x="175" y="856"/>
                                  </a:lnTo>
                                  <a:lnTo>
                                    <a:pt x="122" y="805"/>
                                  </a:lnTo>
                                  <a:lnTo>
                                    <a:pt x="78" y="752"/>
                                  </a:lnTo>
                                  <a:lnTo>
                                    <a:pt x="44" y="691"/>
                                  </a:lnTo>
                                  <a:lnTo>
                                    <a:pt x="22" y="633"/>
                                  </a:lnTo>
                                  <a:lnTo>
                                    <a:pt x="8" y="570"/>
                                  </a:lnTo>
                                  <a:lnTo>
                                    <a:pt x="0" y="507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51" y="269"/>
                                  </a:lnTo>
                                  <a:lnTo>
                                    <a:pt x="83" y="216"/>
                                  </a:lnTo>
                                  <a:lnTo>
                                    <a:pt x="122" y="170"/>
                                  </a:lnTo>
                                  <a:lnTo>
                                    <a:pt x="163" y="126"/>
                                  </a:lnTo>
                                  <a:lnTo>
                                    <a:pt x="214" y="92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328" y="51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429" y="3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541" y="12"/>
                                  </a:lnTo>
                                  <a:lnTo>
                                    <a:pt x="594" y="34"/>
                                  </a:lnTo>
                                  <a:lnTo>
                                    <a:pt x="650" y="63"/>
                                  </a:lnTo>
                                  <a:lnTo>
                                    <a:pt x="698" y="97"/>
                                  </a:lnTo>
                                  <a:lnTo>
                                    <a:pt x="745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5113080"/>
                              <a:ext cx="5036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758">
                                  <a:moveTo>
                                    <a:pt x="608" y="87"/>
                                  </a:moveTo>
                                  <a:lnTo>
                                    <a:pt x="635" y="123"/>
                                  </a:lnTo>
                                  <a:lnTo>
                                    <a:pt x="659" y="167"/>
                                  </a:lnTo>
                                  <a:lnTo>
                                    <a:pt x="676" y="210"/>
                                  </a:lnTo>
                                  <a:lnTo>
                                    <a:pt x="693" y="261"/>
                                  </a:lnTo>
                                  <a:lnTo>
                                    <a:pt x="700" y="307"/>
                                  </a:lnTo>
                                  <a:lnTo>
                                    <a:pt x="705" y="356"/>
                                  </a:lnTo>
                                  <a:lnTo>
                                    <a:pt x="705" y="402"/>
                                  </a:lnTo>
                                  <a:lnTo>
                                    <a:pt x="705" y="448"/>
                                  </a:lnTo>
                                  <a:lnTo>
                                    <a:pt x="681" y="496"/>
                                  </a:lnTo>
                                  <a:lnTo>
                                    <a:pt x="654" y="545"/>
                                  </a:lnTo>
                                  <a:lnTo>
                                    <a:pt x="623" y="591"/>
                                  </a:lnTo>
                                  <a:lnTo>
                                    <a:pt x="589" y="635"/>
                                  </a:lnTo>
                                  <a:lnTo>
                                    <a:pt x="550" y="671"/>
                                  </a:lnTo>
                                  <a:lnTo>
                                    <a:pt x="509" y="702"/>
                                  </a:lnTo>
                                  <a:lnTo>
                                    <a:pt x="463" y="729"/>
                                  </a:lnTo>
                                  <a:lnTo>
                                    <a:pt x="414" y="751"/>
                                  </a:lnTo>
                                  <a:lnTo>
                                    <a:pt x="371" y="758"/>
                                  </a:lnTo>
                                  <a:lnTo>
                                    <a:pt x="334" y="758"/>
                                  </a:lnTo>
                                  <a:lnTo>
                                    <a:pt x="298" y="753"/>
                                  </a:lnTo>
                                  <a:lnTo>
                                    <a:pt x="264" y="748"/>
                                  </a:lnTo>
                                  <a:lnTo>
                                    <a:pt x="230" y="736"/>
                                  </a:lnTo>
                                  <a:lnTo>
                                    <a:pt x="199" y="724"/>
                                  </a:lnTo>
                                  <a:lnTo>
                                    <a:pt x="167" y="710"/>
                                  </a:lnTo>
                                  <a:lnTo>
                                    <a:pt x="138" y="695"/>
                                  </a:lnTo>
                                  <a:lnTo>
                                    <a:pt x="107" y="661"/>
                                  </a:lnTo>
                                  <a:lnTo>
                                    <a:pt x="80" y="627"/>
                                  </a:lnTo>
                                  <a:lnTo>
                                    <a:pt x="56" y="588"/>
                                  </a:lnTo>
                                  <a:lnTo>
                                    <a:pt x="36" y="552"/>
                                  </a:lnTo>
                                  <a:lnTo>
                                    <a:pt x="19" y="511"/>
                                  </a:lnTo>
                                  <a:lnTo>
                                    <a:pt x="7" y="47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60" y="196"/>
                                  </a:lnTo>
                                  <a:lnTo>
                                    <a:pt x="102" y="145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203" y="60"/>
                                  </a:lnTo>
                                  <a:lnTo>
                                    <a:pt x="264" y="26"/>
                                  </a:lnTo>
                                  <a:lnTo>
                                    <a:pt x="332" y="4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43" y="2"/>
                                  </a:lnTo>
                                  <a:lnTo>
                                    <a:pt x="480" y="12"/>
                                  </a:lnTo>
                                  <a:lnTo>
                                    <a:pt x="511" y="24"/>
                                  </a:lnTo>
                                  <a:lnTo>
                                    <a:pt x="543" y="41"/>
                                  </a:lnTo>
                                  <a:lnTo>
                                    <a:pt x="574" y="60"/>
                                  </a:lnTo>
                                  <a:lnTo>
                                    <a:pt x="60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5359320"/>
                              <a:ext cx="2253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759">
                                  <a:moveTo>
                                    <a:pt x="301" y="95"/>
                                  </a:moveTo>
                                  <a:lnTo>
                                    <a:pt x="286" y="180"/>
                                  </a:lnTo>
                                  <a:lnTo>
                                    <a:pt x="286" y="262"/>
                                  </a:lnTo>
                                  <a:lnTo>
                                    <a:pt x="296" y="342"/>
                                  </a:lnTo>
                                  <a:lnTo>
                                    <a:pt x="308" y="425"/>
                                  </a:lnTo>
                                  <a:lnTo>
                                    <a:pt x="315" y="502"/>
                                  </a:lnTo>
                                  <a:lnTo>
                                    <a:pt x="315" y="582"/>
                                  </a:lnTo>
                                  <a:lnTo>
                                    <a:pt x="303" y="662"/>
                                  </a:lnTo>
                                  <a:lnTo>
                                    <a:pt x="274" y="747"/>
                                  </a:lnTo>
                                  <a:lnTo>
                                    <a:pt x="252" y="757"/>
                                  </a:lnTo>
                                  <a:lnTo>
                                    <a:pt x="230" y="759"/>
                                  </a:lnTo>
                                  <a:lnTo>
                                    <a:pt x="211" y="757"/>
                                  </a:lnTo>
                                  <a:lnTo>
                                    <a:pt x="192" y="749"/>
                                  </a:lnTo>
                                  <a:lnTo>
                                    <a:pt x="170" y="735"/>
                                  </a:lnTo>
                                  <a:lnTo>
                                    <a:pt x="153" y="720"/>
                                  </a:lnTo>
                                  <a:lnTo>
                                    <a:pt x="136" y="706"/>
                                  </a:lnTo>
                                  <a:lnTo>
                                    <a:pt x="121" y="691"/>
                                  </a:lnTo>
                                  <a:lnTo>
                                    <a:pt x="109" y="650"/>
                                  </a:lnTo>
                                  <a:lnTo>
                                    <a:pt x="104" y="609"/>
                                  </a:lnTo>
                                  <a:lnTo>
                                    <a:pt x="104" y="563"/>
                                  </a:lnTo>
                                  <a:lnTo>
                                    <a:pt x="107" y="519"/>
                                  </a:lnTo>
                                  <a:lnTo>
                                    <a:pt x="104" y="473"/>
                                  </a:lnTo>
                                  <a:lnTo>
                                    <a:pt x="102" y="432"/>
                                  </a:lnTo>
                                  <a:lnTo>
                                    <a:pt x="87" y="391"/>
                                  </a:lnTo>
                                  <a:lnTo>
                                    <a:pt x="66" y="359"/>
                                  </a:lnTo>
                                  <a:lnTo>
                                    <a:pt x="51" y="379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41" y="434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41" y="495"/>
                                  </a:lnTo>
                                  <a:lnTo>
                                    <a:pt x="41" y="529"/>
                                  </a:lnTo>
                                  <a:lnTo>
                                    <a:pt x="39" y="560"/>
                                  </a:lnTo>
                                  <a:lnTo>
                                    <a:pt x="39" y="594"/>
                                  </a:lnTo>
                                  <a:lnTo>
                                    <a:pt x="20" y="553"/>
                                  </a:lnTo>
                                  <a:lnTo>
                                    <a:pt x="7" y="509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5" y="311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24" y="221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301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5929560"/>
                              <a:ext cx="10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8">
                                  <a:moveTo>
                                    <a:pt x="153" y="56"/>
                                  </a:moveTo>
                                  <a:lnTo>
                                    <a:pt x="134" y="7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5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6073200"/>
                              <a:ext cx="2959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89">
                                  <a:moveTo>
                                    <a:pt x="414" y="22"/>
                                  </a:moveTo>
                                  <a:lnTo>
                                    <a:pt x="410" y="34"/>
                                  </a:lnTo>
                                  <a:lnTo>
                                    <a:pt x="405" y="46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8" y="66"/>
                                  </a:lnTo>
                                  <a:lnTo>
                                    <a:pt x="373" y="73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47" y="85"/>
                                  </a:lnTo>
                                  <a:lnTo>
                                    <a:pt x="332" y="92"/>
                                  </a:lnTo>
                                  <a:lnTo>
                                    <a:pt x="325" y="71"/>
                                  </a:lnTo>
                                  <a:lnTo>
                                    <a:pt x="313" y="58"/>
                                  </a:lnTo>
                                  <a:lnTo>
                                    <a:pt x="293" y="49"/>
                                  </a:lnTo>
                                  <a:lnTo>
                                    <a:pt x="276" y="49"/>
                                  </a:lnTo>
                                  <a:lnTo>
                                    <a:pt x="259" y="92"/>
                                  </a:lnTo>
                                  <a:lnTo>
                                    <a:pt x="235" y="126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167" y="165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82" y="180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" y="146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4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3680" y="6208920"/>
                              <a:ext cx="6818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611">
                                  <a:moveTo>
                                    <a:pt x="955" y="485"/>
                                  </a:moveTo>
                                  <a:lnTo>
                                    <a:pt x="899" y="611"/>
                                  </a:lnTo>
                                  <a:lnTo>
                                    <a:pt x="846" y="519"/>
                                  </a:lnTo>
                                  <a:lnTo>
                                    <a:pt x="780" y="451"/>
                                  </a:lnTo>
                                  <a:lnTo>
                                    <a:pt x="700" y="395"/>
                                  </a:lnTo>
                                  <a:lnTo>
                                    <a:pt x="613" y="354"/>
                                  </a:lnTo>
                                  <a:lnTo>
                                    <a:pt x="516" y="315"/>
                                  </a:lnTo>
                                  <a:lnTo>
                                    <a:pt x="419" y="279"/>
                                  </a:lnTo>
                                  <a:lnTo>
                                    <a:pt x="325" y="240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04" y="194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48" y="182"/>
                                  </a:lnTo>
                                  <a:lnTo>
                                    <a:pt x="121" y="172"/>
                                  </a:lnTo>
                                  <a:lnTo>
                                    <a:pt x="92" y="160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" y="129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373" y="44"/>
                                  </a:lnTo>
                                  <a:lnTo>
                                    <a:pt x="494" y="80"/>
                                  </a:lnTo>
                                  <a:lnTo>
                                    <a:pt x="611" y="134"/>
                                  </a:lnTo>
                                  <a:lnTo>
                                    <a:pt x="717" y="194"/>
                                  </a:lnTo>
                                  <a:lnTo>
                                    <a:pt x="812" y="272"/>
                                  </a:lnTo>
                                  <a:lnTo>
                                    <a:pt x="890" y="366"/>
                                  </a:lnTo>
                                  <a:lnTo>
                                    <a:pt x="955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360" cy="724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6" h="10723">
                                  <a:moveTo>
                                    <a:pt x="3968" y="524"/>
                                  </a:moveTo>
                                  <a:lnTo>
                                    <a:pt x="3994" y="575"/>
                                  </a:lnTo>
                                  <a:lnTo>
                                    <a:pt x="4021" y="628"/>
                                  </a:lnTo>
                                  <a:lnTo>
                                    <a:pt x="4040" y="684"/>
                                  </a:lnTo>
                                  <a:lnTo>
                                    <a:pt x="4060" y="742"/>
                                  </a:lnTo>
                                  <a:lnTo>
                                    <a:pt x="4072" y="800"/>
                                  </a:lnTo>
                                  <a:lnTo>
                                    <a:pt x="4082" y="863"/>
                                  </a:lnTo>
                                  <a:lnTo>
                                    <a:pt x="4086" y="926"/>
                                  </a:lnTo>
                                  <a:lnTo>
                                    <a:pt x="4091" y="994"/>
                                  </a:lnTo>
                                  <a:lnTo>
                                    <a:pt x="4130" y="994"/>
                                  </a:lnTo>
                                  <a:lnTo>
                                    <a:pt x="4169" y="994"/>
                                  </a:lnTo>
                                  <a:lnTo>
                                    <a:pt x="4205" y="989"/>
                                  </a:lnTo>
                                  <a:lnTo>
                                    <a:pt x="4241" y="989"/>
                                  </a:lnTo>
                                  <a:lnTo>
                                    <a:pt x="4275" y="992"/>
                                  </a:lnTo>
                                  <a:lnTo>
                                    <a:pt x="4309" y="1001"/>
                                  </a:lnTo>
                                  <a:lnTo>
                                    <a:pt x="4346" y="1018"/>
                                  </a:lnTo>
                                  <a:lnTo>
                                    <a:pt x="4382" y="1050"/>
                                  </a:lnTo>
                                  <a:lnTo>
                                    <a:pt x="4394" y="1069"/>
                                  </a:lnTo>
                                  <a:lnTo>
                                    <a:pt x="4406" y="1098"/>
                                  </a:lnTo>
                                  <a:lnTo>
                                    <a:pt x="4416" y="1127"/>
                                  </a:lnTo>
                                  <a:lnTo>
                                    <a:pt x="4426" y="1164"/>
                                  </a:lnTo>
                                  <a:lnTo>
                                    <a:pt x="4428" y="1198"/>
                                  </a:lnTo>
                                  <a:lnTo>
                                    <a:pt x="4428" y="1232"/>
                                  </a:lnTo>
                                  <a:lnTo>
                                    <a:pt x="4421" y="1265"/>
                                  </a:lnTo>
                                  <a:lnTo>
                                    <a:pt x="4411" y="1299"/>
                                  </a:lnTo>
                                  <a:lnTo>
                                    <a:pt x="4389" y="1319"/>
                                  </a:lnTo>
                                  <a:lnTo>
                                    <a:pt x="4368" y="1348"/>
                                  </a:lnTo>
                                  <a:lnTo>
                                    <a:pt x="4343" y="1374"/>
                                  </a:lnTo>
                                  <a:lnTo>
                                    <a:pt x="4326" y="1406"/>
                                  </a:lnTo>
                                  <a:lnTo>
                                    <a:pt x="4312" y="1435"/>
                                  </a:lnTo>
                                  <a:lnTo>
                                    <a:pt x="4314" y="1464"/>
                                  </a:lnTo>
                                  <a:lnTo>
                                    <a:pt x="4329" y="1486"/>
                                  </a:lnTo>
                                  <a:lnTo>
                                    <a:pt x="4368" y="1508"/>
                                  </a:lnTo>
                                  <a:lnTo>
                                    <a:pt x="4401" y="1588"/>
                                  </a:lnTo>
                                  <a:lnTo>
                                    <a:pt x="4431" y="1675"/>
                                  </a:lnTo>
                                  <a:lnTo>
                                    <a:pt x="4450" y="1770"/>
                                  </a:lnTo>
                                  <a:lnTo>
                                    <a:pt x="4464" y="1867"/>
                                  </a:lnTo>
                                  <a:lnTo>
                                    <a:pt x="4472" y="1963"/>
                                  </a:lnTo>
                                  <a:lnTo>
                                    <a:pt x="4477" y="2060"/>
                                  </a:lnTo>
                                  <a:lnTo>
                                    <a:pt x="4477" y="2153"/>
                                  </a:lnTo>
                                  <a:lnTo>
                                    <a:pt x="4479" y="2240"/>
                                  </a:lnTo>
                                  <a:lnTo>
                                    <a:pt x="4520" y="2232"/>
                                  </a:lnTo>
                                  <a:lnTo>
                                    <a:pt x="4569" y="2230"/>
                                  </a:lnTo>
                                  <a:lnTo>
                                    <a:pt x="4620" y="2228"/>
                                  </a:lnTo>
                                  <a:lnTo>
                                    <a:pt x="4670" y="2232"/>
                                  </a:lnTo>
                                  <a:lnTo>
                                    <a:pt x="4719" y="2240"/>
                                  </a:lnTo>
                                  <a:lnTo>
                                    <a:pt x="4767" y="2254"/>
                                  </a:lnTo>
                                  <a:lnTo>
                                    <a:pt x="4811" y="2276"/>
                                  </a:lnTo>
                                  <a:lnTo>
                                    <a:pt x="4852" y="2310"/>
                                  </a:lnTo>
                                  <a:lnTo>
                                    <a:pt x="4903" y="2359"/>
                                  </a:lnTo>
                                  <a:lnTo>
                                    <a:pt x="4947" y="2414"/>
                                  </a:lnTo>
                                  <a:lnTo>
                                    <a:pt x="4981" y="2475"/>
                                  </a:lnTo>
                                  <a:lnTo>
                                    <a:pt x="5005" y="2543"/>
                                  </a:lnTo>
                                  <a:lnTo>
                                    <a:pt x="5017" y="2611"/>
                                  </a:lnTo>
                                  <a:lnTo>
                                    <a:pt x="5020" y="2681"/>
                                  </a:lnTo>
                                  <a:lnTo>
                                    <a:pt x="5010" y="2751"/>
                                  </a:lnTo>
                                  <a:lnTo>
                                    <a:pt x="4993" y="2821"/>
                                  </a:lnTo>
                                  <a:lnTo>
                                    <a:pt x="4949" y="2897"/>
                                  </a:lnTo>
                                  <a:lnTo>
                                    <a:pt x="4898" y="2957"/>
                                  </a:lnTo>
                                  <a:lnTo>
                                    <a:pt x="4838" y="3008"/>
                                  </a:lnTo>
                                  <a:lnTo>
                                    <a:pt x="4772" y="3049"/>
                                  </a:lnTo>
                                  <a:lnTo>
                                    <a:pt x="4700" y="3078"/>
                                  </a:lnTo>
                                  <a:lnTo>
                                    <a:pt x="4627" y="3103"/>
                                  </a:lnTo>
                                  <a:lnTo>
                                    <a:pt x="4552" y="3122"/>
                                  </a:lnTo>
                                  <a:lnTo>
                                    <a:pt x="4479" y="3141"/>
                                  </a:lnTo>
                                  <a:lnTo>
                                    <a:pt x="4467" y="3166"/>
                                  </a:lnTo>
                                  <a:lnTo>
                                    <a:pt x="4460" y="3192"/>
                                  </a:lnTo>
                                  <a:lnTo>
                                    <a:pt x="4452" y="3221"/>
                                  </a:lnTo>
                                  <a:lnTo>
                                    <a:pt x="4445" y="3250"/>
                                  </a:lnTo>
                                  <a:lnTo>
                                    <a:pt x="4438" y="3277"/>
                                  </a:lnTo>
                                  <a:lnTo>
                                    <a:pt x="4433" y="3306"/>
                                  </a:lnTo>
                                  <a:lnTo>
                                    <a:pt x="4428" y="3333"/>
                                  </a:lnTo>
                                  <a:lnTo>
                                    <a:pt x="4423" y="3362"/>
                                  </a:lnTo>
                                  <a:lnTo>
                                    <a:pt x="4462" y="3386"/>
                                  </a:lnTo>
                                  <a:lnTo>
                                    <a:pt x="4515" y="3396"/>
                                  </a:lnTo>
                                  <a:lnTo>
                                    <a:pt x="4576" y="3396"/>
                                  </a:lnTo>
                                  <a:lnTo>
                                    <a:pt x="4637" y="3396"/>
                                  </a:lnTo>
                                  <a:lnTo>
                                    <a:pt x="4685" y="3403"/>
                                  </a:lnTo>
                                  <a:lnTo>
                                    <a:pt x="4719" y="3427"/>
                                  </a:lnTo>
                                  <a:lnTo>
                                    <a:pt x="4731" y="3476"/>
                                  </a:lnTo>
                                  <a:lnTo>
                                    <a:pt x="4714" y="3556"/>
                                  </a:lnTo>
                                  <a:lnTo>
                                    <a:pt x="4743" y="3575"/>
                                  </a:lnTo>
                                  <a:lnTo>
                                    <a:pt x="4782" y="3590"/>
                                  </a:lnTo>
                                  <a:lnTo>
                                    <a:pt x="4823" y="3599"/>
                                  </a:lnTo>
                                  <a:lnTo>
                                    <a:pt x="4864" y="3609"/>
                                  </a:lnTo>
                                  <a:lnTo>
                                    <a:pt x="4901" y="3624"/>
                                  </a:lnTo>
                                  <a:lnTo>
                                    <a:pt x="4932" y="3648"/>
                                  </a:lnTo>
                                  <a:lnTo>
                                    <a:pt x="4954" y="3682"/>
                                  </a:lnTo>
                                  <a:lnTo>
                                    <a:pt x="4964" y="3738"/>
                                  </a:lnTo>
                                  <a:lnTo>
                                    <a:pt x="5032" y="3745"/>
                                  </a:lnTo>
                                  <a:lnTo>
                                    <a:pt x="5102" y="3735"/>
                                  </a:lnTo>
                                  <a:lnTo>
                                    <a:pt x="5167" y="3711"/>
                                  </a:lnTo>
                                  <a:lnTo>
                                    <a:pt x="5235" y="3682"/>
                                  </a:lnTo>
                                  <a:lnTo>
                                    <a:pt x="5301" y="3648"/>
                                  </a:lnTo>
                                  <a:lnTo>
                                    <a:pt x="5369" y="3619"/>
                                  </a:lnTo>
                                  <a:lnTo>
                                    <a:pt x="5441" y="3599"/>
                                  </a:lnTo>
                                  <a:lnTo>
                                    <a:pt x="5519" y="3597"/>
                                  </a:lnTo>
                                  <a:lnTo>
                                    <a:pt x="5538" y="3597"/>
                                  </a:lnTo>
                                  <a:lnTo>
                                    <a:pt x="5560" y="3604"/>
                                  </a:lnTo>
                                  <a:lnTo>
                                    <a:pt x="5584" y="3614"/>
                                  </a:lnTo>
                                  <a:lnTo>
                                    <a:pt x="5608" y="3629"/>
                                  </a:lnTo>
                                  <a:lnTo>
                                    <a:pt x="5630" y="3641"/>
                                  </a:lnTo>
                                  <a:lnTo>
                                    <a:pt x="5652" y="3655"/>
                                  </a:lnTo>
                                  <a:lnTo>
                                    <a:pt x="5674" y="3667"/>
                                  </a:lnTo>
                                  <a:lnTo>
                                    <a:pt x="5698" y="3682"/>
                                  </a:lnTo>
                                  <a:lnTo>
                                    <a:pt x="5739" y="3629"/>
                                  </a:lnTo>
                                  <a:lnTo>
                                    <a:pt x="5790" y="3580"/>
                                  </a:lnTo>
                                  <a:lnTo>
                                    <a:pt x="5841" y="3534"/>
                                  </a:lnTo>
                                  <a:lnTo>
                                    <a:pt x="5899" y="3493"/>
                                  </a:lnTo>
                                  <a:lnTo>
                                    <a:pt x="5957" y="3456"/>
                                  </a:lnTo>
                                  <a:lnTo>
                                    <a:pt x="6021" y="3427"/>
                                  </a:lnTo>
                                  <a:lnTo>
                                    <a:pt x="6086" y="3403"/>
                                  </a:lnTo>
                                  <a:lnTo>
                                    <a:pt x="6156" y="3391"/>
                                  </a:lnTo>
                                  <a:lnTo>
                                    <a:pt x="6185" y="3398"/>
                                  </a:lnTo>
                                  <a:lnTo>
                                    <a:pt x="6217" y="3406"/>
                                  </a:lnTo>
                                  <a:lnTo>
                                    <a:pt x="6248" y="3413"/>
                                  </a:lnTo>
                                  <a:lnTo>
                                    <a:pt x="6280" y="3425"/>
                                  </a:lnTo>
                                  <a:lnTo>
                                    <a:pt x="6304" y="3437"/>
                                  </a:lnTo>
                                  <a:lnTo>
                                    <a:pt x="6328" y="3456"/>
                                  </a:lnTo>
                                  <a:lnTo>
                                    <a:pt x="6348" y="3481"/>
                                  </a:lnTo>
                                  <a:lnTo>
                                    <a:pt x="6362" y="3515"/>
                                  </a:lnTo>
                                  <a:lnTo>
                                    <a:pt x="6372" y="3551"/>
                                  </a:lnTo>
                                  <a:lnTo>
                                    <a:pt x="6367" y="3590"/>
                                  </a:lnTo>
                                  <a:lnTo>
                                    <a:pt x="6348" y="3624"/>
                                  </a:lnTo>
                                  <a:lnTo>
                                    <a:pt x="6323" y="3658"/>
                                  </a:lnTo>
                                  <a:lnTo>
                                    <a:pt x="6292" y="3689"/>
                                  </a:lnTo>
                                  <a:lnTo>
                                    <a:pt x="6265" y="3721"/>
                                  </a:lnTo>
                                  <a:lnTo>
                                    <a:pt x="6239" y="3755"/>
                                  </a:lnTo>
                                  <a:lnTo>
                                    <a:pt x="6224" y="3791"/>
                                  </a:lnTo>
                                  <a:lnTo>
                                    <a:pt x="6219" y="3796"/>
                                  </a:lnTo>
                                  <a:lnTo>
                                    <a:pt x="6214" y="3810"/>
                                  </a:lnTo>
                                  <a:lnTo>
                                    <a:pt x="6207" y="3822"/>
                                  </a:lnTo>
                                  <a:lnTo>
                                    <a:pt x="6200" y="3844"/>
                                  </a:lnTo>
                                  <a:lnTo>
                                    <a:pt x="6193" y="3864"/>
                                  </a:lnTo>
                                  <a:lnTo>
                                    <a:pt x="6195" y="3885"/>
                                  </a:lnTo>
                                  <a:lnTo>
                                    <a:pt x="6197" y="3907"/>
                                  </a:lnTo>
                                  <a:lnTo>
                                    <a:pt x="6212" y="3932"/>
                                  </a:lnTo>
                                  <a:lnTo>
                                    <a:pt x="6268" y="3992"/>
                                  </a:lnTo>
                                  <a:lnTo>
                                    <a:pt x="6328" y="4053"/>
                                  </a:lnTo>
                                  <a:lnTo>
                                    <a:pt x="6391" y="4111"/>
                                  </a:lnTo>
                                  <a:lnTo>
                                    <a:pt x="6454" y="4176"/>
                                  </a:lnTo>
                                  <a:lnTo>
                                    <a:pt x="6510" y="4239"/>
                                  </a:lnTo>
                                  <a:lnTo>
                                    <a:pt x="6568" y="4310"/>
                                  </a:lnTo>
                                  <a:lnTo>
                                    <a:pt x="6619" y="4380"/>
                                  </a:lnTo>
                                  <a:lnTo>
                                    <a:pt x="6668" y="4457"/>
                                  </a:lnTo>
                                  <a:lnTo>
                                    <a:pt x="6699" y="4525"/>
                                  </a:lnTo>
                                  <a:lnTo>
                                    <a:pt x="6733" y="4603"/>
                                  </a:lnTo>
                                  <a:lnTo>
                                    <a:pt x="6765" y="4680"/>
                                  </a:lnTo>
                                  <a:lnTo>
                                    <a:pt x="6789" y="4765"/>
                                  </a:lnTo>
                                  <a:lnTo>
                                    <a:pt x="6801" y="4845"/>
                                  </a:lnTo>
                                  <a:lnTo>
                                    <a:pt x="6801" y="4930"/>
                                  </a:lnTo>
                                  <a:lnTo>
                                    <a:pt x="6779" y="5012"/>
                                  </a:lnTo>
                                  <a:lnTo>
                                    <a:pt x="6738" y="5095"/>
                                  </a:lnTo>
                                  <a:lnTo>
                                    <a:pt x="6709" y="5119"/>
                                  </a:lnTo>
                                  <a:lnTo>
                                    <a:pt x="6680" y="5143"/>
                                  </a:lnTo>
                                  <a:lnTo>
                                    <a:pt x="6646" y="5168"/>
                                  </a:lnTo>
                                  <a:lnTo>
                                    <a:pt x="6614" y="5192"/>
                                  </a:lnTo>
                                  <a:lnTo>
                                    <a:pt x="6578" y="5211"/>
                                  </a:lnTo>
                                  <a:lnTo>
                                    <a:pt x="6544" y="5231"/>
                                  </a:lnTo>
                                  <a:lnTo>
                                    <a:pt x="6508" y="5245"/>
                                  </a:lnTo>
                                  <a:lnTo>
                                    <a:pt x="6474" y="5260"/>
                                  </a:lnTo>
                                  <a:lnTo>
                                    <a:pt x="6370" y="5267"/>
                                  </a:lnTo>
                                  <a:lnTo>
                                    <a:pt x="6275" y="5240"/>
                                  </a:lnTo>
                                  <a:lnTo>
                                    <a:pt x="6188" y="5192"/>
                                  </a:lnTo>
                                  <a:lnTo>
                                    <a:pt x="6108" y="5136"/>
                                  </a:lnTo>
                                  <a:lnTo>
                                    <a:pt x="6023" y="5080"/>
                                  </a:lnTo>
                                  <a:lnTo>
                                    <a:pt x="5941" y="5049"/>
                                  </a:lnTo>
                                  <a:lnTo>
                                    <a:pt x="5851" y="5049"/>
                                  </a:lnTo>
                                  <a:lnTo>
                                    <a:pt x="5754" y="5095"/>
                                  </a:lnTo>
                                  <a:lnTo>
                                    <a:pt x="5727" y="5102"/>
                                  </a:lnTo>
                                  <a:lnTo>
                                    <a:pt x="5705" y="5105"/>
                                  </a:lnTo>
                                  <a:lnTo>
                                    <a:pt x="5686" y="5097"/>
                                  </a:lnTo>
                                  <a:lnTo>
                                    <a:pt x="5671" y="5085"/>
                                  </a:lnTo>
                                  <a:lnTo>
                                    <a:pt x="5655" y="5068"/>
                                  </a:lnTo>
                                  <a:lnTo>
                                    <a:pt x="5638" y="5051"/>
                                  </a:lnTo>
                                  <a:lnTo>
                                    <a:pt x="5618" y="5037"/>
                                  </a:lnTo>
                                  <a:lnTo>
                                    <a:pt x="5601" y="5025"/>
                                  </a:lnTo>
                                  <a:lnTo>
                                    <a:pt x="5592" y="5003"/>
                                  </a:lnTo>
                                  <a:lnTo>
                                    <a:pt x="5584" y="4983"/>
                                  </a:lnTo>
                                  <a:lnTo>
                                    <a:pt x="5570" y="4964"/>
                                  </a:lnTo>
                                  <a:lnTo>
                                    <a:pt x="5558" y="4952"/>
                                  </a:lnTo>
                                  <a:lnTo>
                                    <a:pt x="5541" y="4942"/>
                                  </a:lnTo>
                                  <a:lnTo>
                                    <a:pt x="5521" y="4940"/>
                                  </a:lnTo>
                                  <a:lnTo>
                                    <a:pt x="5499" y="4942"/>
                                  </a:lnTo>
                                  <a:lnTo>
                                    <a:pt x="5478" y="4957"/>
                                  </a:lnTo>
                                  <a:lnTo>
                                    <a:pt x="5453" y="4974"/>
                                  </a:lnTo>
                                  <a:lnTo>
                                    <a:pt x="5432" y="4991"/>
                                  </a:lnTo>
                                  <a:lnTo>
                                    <a:pt x="5410" y="5008"/>
                                  </a:lnTo>
                                  <a:lnTo>
                                    <a:pt x="5390" y="5025"/>
                                  </a:lnTo>
                                  <a:lnTo>
                                    <a:pt x="5369" y="5039"/>
                                  </a:lnTo>
                                  <a:lnTo>
                                    <a:pt x="5349" y="5056"/>
                                  </a:lnTo>
                                  <a:lnTo>
                                    <a:pt x="5335" y="5073"/>
                                  </a:lnTo>
                                  <a:lnTo>
                                    <a:pt x="5325" y="5095"/>
                                  </a:lnTo>
                                  <a:lnTo>
                                    <a:pt x="5356" y="5202"/>
                                  </a:lnTo>
                                  <a:lnTo>
                                    <a:pt x="5390" y="5308"/>
                                  </a:lnTo>
                                  <a:lnTo>
                                    <a:pt x="5427" y="5412"/>
                                  </a:lnTo>
                                  <a:lnTo>
                                    <a:pt x="5465" y="5517"/>
                                  </a:lnTo>
                                  <a:lnTo>
                                    <a:pt x="5499" y="5618"/>
                                  </a:lnTo>
                                  <a:lnTo>
                                    <a:pt x="5533" y="5723"/>
                                  </a:lnTo>
                                  <a:lnTo>
                                    <a:pt x="5560" y="5829"/>
                                  </a:lnTo>
                                  <a:lnTo>
                                    <a:pt x="5587" y="5938"/>
                                  </a:lnTo>
                                  <a:lnTo>
                                    <a:pt x="5662" y="6212"/>
                                  </a:lnTo>
                                  <a:lnTo>
                                    <a:pt x="5725" y="6493"/>
                                  </a:lnTo>
                                  <a:lnTo>
                                    <a:pt x="5771" y="6782"/>
                                  </a:lnTo>
                                  <a:lnTo>
                                    <a:pt x="5807" y="7077"/>
                                  </a:lnTo>
                                  <a:lnTo>
                                    <a:pt x="5829" y="7368"/>
                                  </a:lnTo>
                                  <a:lnTo>
                                    <a:pt x="5846" y="7662"/>
                                  </a:lnTo>
                                  <a:lnTo>
                                    <a:pt x="5856" y="7952"/>
                                  </a:lnTo>
                                  <a:lnTo>
                                    <a:pt x="5865" y="8238"/>
                                  </a:lnTo>
                                  <a:lnTo>
                                    <a:pt x="5856" y="8253"/>
                                  </a:lnTo>
                                  <a:lnTo>
                                    <a:pt x="5851" y="8270"/>
                                  </a:lnTo>
                                  <a:lnTo>
                                    <a:pt x="5851" y="8287"/>
                                  </a:lnTo>
                                  <a:lnTo>
                                    <a:pt x="5851" y="8309"/>
                                  </a:lnTo>
                                  <a:lnTo>
                                    <a:pt x="5848" y="8328"/>
                                  </a:lnTo>
                                  <a:lnTo>
                                    <a:pt x="5848" y="8348"/>
                                  </a:lnTo>
                                  <a:lnTo>
                                    <a:pt x="5844" y="8369"/>
                                  </a:lnTo>
                                  <a:lnTo>
                                    <a:pt x="5836" y="8391"/>
                                  </a:lnTo>
                                  <a:lnTo>
                                    <a:pt x="5873" y="8403"/>
                                  </a:lnTo>
                                  <a:lnTo>
                                    <a:pt x="5911" y="8423"/>
                                  </a:lnTo>
                                  <a:lnTo>
                                    <a:pt x="5948" y="8449"/>
                                  </a:lnTo>
                                  <a:lnTo>
                                    <a:pt x="5984" y="8486"/>
                                  </a:lnTo>
                                  <a:lnTo>
                                    <a:pt x="6013" y="8520"/>
                                  </a:lnTo>
                                  <a:lnTo>
                                    <a:pt x="6042" y="8561"/>
                                  </a:lnTo>
                                  <a:lnTo>
                                    <a:pt x="6059" y="8604"/>
                                  </a:lnTo>
                                  <a:lnTo>
                                    <a:pt x="6071" y="8653"/>
                                  </a:lnTo>
                                  <a:lnTo>
                                    <a:pt x="6071" y="8670"/>
                                  </a:lnTo>
                                  <a:lnTo>
                                    <a:pt x="6071" y="8689"/>
                                  </a:lnTo>
                                  <a:lnTo>
                                    <a:pt x="6067" y="8706"/>
                                  </a:lnTo>
                                  <a:lnTo>
                                    <a:pt x="6062" y="8726"/>
                                  </a:lnTo>
                                  <a:lnTo>
                                    <a:pt x="6052" y="8743"/>
                                  </a:lnTo>
                                  <a:lnTo>
                                    <a:pt x="6042" y="8760"/>
                                  </a:lnTo>
                                  <a:lnTo>
                                    <a:pt x="6035" y="8777"/>
                                  </a:lnTo>
                                  <a:lnTo>
                                    <a:pt x="6030" y="8793"/>
                                  </a:lnTo>
                                  <a:lnTo>
                                    <a:pt x="6151" y="8823"/>
                                  </a:lnTo>
                                  <a:lnTo>
                                    <a:pt x="6277" y="8859"/>
                                  </a:lnTo>
                                  <a:lnTo>
                                    <a:pt x="6403" y="8900"/>
                                  </a:lnTo>
                                  <a:lnTo>
                                    <a:pt x="6525" y="8953"/>
                                  </a:lnTo>
                                  <a:lnTo>
                                    <a:pt x="6634" y="9016"/>
                                  </a:lnTo>
                                  <a:lnTo>
                                    <a:pt x="6733" y="9101"/>
                                  </a:lnTo>
                                  <a:lnTo>
                                    <a:pt x="6815" y="9203"/>
                                  </a:lnTo>
                                  <a:lnTo>
                                    <a:pt x="6876" y="9332"/>
                                  </a:lnTo>
                                  <a:lnTo>
                                    <a:pt x="6869" y="9402"/>
                                  </a:lnTo>
                                  <a:lnTo>
                                    <a:pt x="6852" y="9470"/>
                                  </a:lnTo>
                                  <a:lnTo>
                                    <a:pt x="6823" y="9533"/>
                                  </a:lnTo>
                                  <a:lnTo>
                                    <a:pt x="6789" y="9593"/>
                                  </a:lnTo>
                                  <a:lnTo>
                                    <a:pt x="6740" y="9647"/>
                                  </a:lnTo>
                                  <a:lnTo>
                                    <a:pt x="6687" y="9698"/>
                                  </a:lnTo>
                                  <a:lnTo>
                                    <a:pt x="6624" y="9739"/>
                                  </a:lnTo>
                                  <a:lnTo>
                                    <a:pt x="6556" y="9775"/>
                                  </a:lnTo>
                                  <a:lnTo>
                                    <a:pt x="6365" y="9836"/>
                                  </a:lnTo>
                                  <a:lnTo>
                                    <a:pt x="6171" y="9879"/>
                                  </a:lnTo>
                                  <a:lnTo>
                                    <a:pt x="5972" y="9904"/>
                                  </a:lnTo>
                                  <a:lnTo>
                                    <a:pt x="5776" y="9911"/>
                                  </a:lnTo>
                                  <a:lnTo>
                                    <a:pt x="5575" y="9896"/>
                                  </a:lnTo>
                                  <a:lnTo>
                                    <a:pt x="5381" y="9865"/>
                                  </a:lnTo>
                                  <a:lnTo>
                                    <a:pt x="5189" y="9814"/>
                                  </a:lnTo>
                                  <a:lnTo>
                                    <a:pt x="5005" y="9748"/>
                                  </a:lnTo>
                                  <a:lnTo>
                                    <a:pt x="4947" y="9707"/>
                                  </a:lnTo>
                                  <a:lnTo>
                                    <a:pt x="4896" y="9666"/>
                                  </a:lnTo>
                                  <a:lnTo>
                                    <a:pt x="4852" y="9620"/>
                                  </a:lnTo>
                                  <a:lnTo>
                                    <a:pt x="4818" y="9574"/>
                                  </a:lnTo>
                                  <a:lnTo>
                                    <a:pt x="4784" y="9521"/>
                                  </a:lnTo>
                                  <a:lnTo>
                                    <a:pt x="4758" y="9470"/>
                                  </a:lnTo>
                                  <a:lnTo>
                                    <a:pt x="4734" y="9414"/>
                                  </a:lnTo>
                                  <a:lnTo>
                                    <a:pt x="4714" y="9361"/>
                                  </a:lnTo>
                                  <a:lnTo>
                                    <a:pt x="4670" y="9351"/>
                                  </a:lnTo>
                                  <a:lnTo>
                                    <a:pt x="4634" y="9336"/>
                                  </a:lnTo>
                                  <a:lnTo>
                                    <a:pt x="4600" y="9317"/>
                                  </a:lnTo>
                                  <a:lnTo>
                                    <a:pt x="4571" y="9295"/>
                                  </a:lnTo>
                                  <a:lnTo>
                                    <a:pt x="4540" y="9269"/>
                                  </a:lnTo>
                                  <a:lnTo>
                                    <a:pt x="4515" y="9242"/>
                                  </a:lnTo>
                                  <a:lnTo>
                                    <a:pt x="4494" y="9210"/>
                                  </a:lnTo>
                                  <a:lnTo>
                                    <a:pt x="4479" y="9181"/>
                                  </a:lnTo>
                                  <a:lnTo>
                                    <a:pt x="4443" y="9092"/>
                                  </a:lnTo>
                                  <a:lnTo>
                                    <a:pt x="4450" y="9012"/>
                                  </a:lnTo>
                                  <a:lnTo>
                                    <a:pt x="4479" y="8932"/>
                                  </a:lnTo>
                                  <a:lnTo>
                                    <a:pt x="4520" y="8854"/>
                                  </a:lnTo>
                                  <a:lnTo>
                                    <a:pt x="4552" y="8777"/>
                                  </a:lnTo>
                                  <a:lnTo>
                                    <a:pt x="4566" y="8701"/>
                                  </a:lnTo>
                                  <a:lnTo>
                                    <a:pt x="4547" y="8621"/>
                                  </a:lnTo>
                                  <a:lnTo>
                                    <a:pt x="4479" y="8544"/>
                                  </a:lnTo>
                                  <a:lnTo>
                                    <a:pt x="4464" y="8522"/>
                                  </a:lnTo>
                                  <a:lnTo>
                                    <a:pt x="4452" y="8503"/>
                                  </a:lnTo>
                                  <a:lnTo>
                                    <a:pt x="4435" y="8483"/>
                                  </a:lnTo>
                                  <a:lnTo>
                                    <a:pt x="4421" y="8466"/>
                                  </a:lnTo>
                                  <a:lnTo>
                                    <a:pt x="4401" y="8447"/>
                                  </a:lnTo>
                                  <a:lnTo>
                                    <a:pt x="4387" y="8428"/>
                                  </a:lnTo>
                                  <a:lnTo>
                                    <a:pt x="4370" y="8408"/>
                                  </a:lnTo>
                                  <a:lnTo>
                                    <a:pt x="4355" y="8391"/>
                                  </a:lnTo>
                                  <a:lnTo>
                                    <a:pt x="4331" y="8398"/>
                                  </a:lnTo>
                                  <a:lnTo>
                                    <a:pt x="4309" y="8406"/>
                                  </a:lnTo>
                                  <a:lnTo>
                                    <a:pt x="4285" y="8413"/>
                                  </a:lnTo>
                                  <a:lnTo>
                                    <a:pt x="4263" y="8423"/>
                                  </a:lnTo>
                                  <a:lnTo>
                                    <a:pt x="4241" y="8430"/>
                                  </a:lnTo>
                                  <a:lnTo>
                                    <a:pt x="4225" y="8444"/>
                                  </a:lnTo>
                                  <a:lnTo>
                                    <a:pt x="4210" y="8461"/>
                                  </a:lnTo>
                                  <a:lnTo>
                                    <a:pt x="4203" y="8488"/>
                                  </a:lnTo>
                                  <a:lnTo>
                                    <a:pt x="4198" y="8529"/>
                                  </a:lnTo>
                                  <a:lnTo>
                                    <a:pt x="4193" y="8573"/>
                                  </a:lnTo>
                                  <a:lnTo>
                                    <a:pt x="4183" y="8612"/>
                                  </a:lnTo>
                                  <a:lnTo>
                                    <a:pt x="4176" y="8650"/>
                                  </a:lnTo>
                                  <a:lnTo>
                                    <a:pt x="4169" y="8684"/>
                                  </a:lnTo>
                                  <a:lnTo>
                                    <a:pt x="4164" y="8721"/>
                                  </a:lnTo>
                                  <a:lnTo>
                                    <a:pt x="4164" y="8757"/>
                                  </a:lnTo>
                                  <a:lnTo>
                                    <a:pt x="4174" y="8793"/>
                                  </a:lnTo>
                                  <a:lnTo>
                                    <a:pt x="4203" y="8808"/>
                                  </a:lnTo>
                                  <a:lnTo>
                                    <a:pt x="4237" y="8825"/>
                                  </a:lnTo>
                                  <a:lnTo>
                                    <a:pt x="4268" y="8842"/>
                                  </a:lnTo>
                                  <a:lnTo>
                                    <a:pt x="4300" y="8864"/>
                                  </a:lnTo>
                                  <a:lnTo>
                                    <a:pt x="4324" y="8886"/>
                                  </a:lnTo>
                                  <a:lnTo>
                                    <a:pt x="4348" y="8915"/>
                                  </a:lnTo>
                                  <a:lnTo>
                                    <a:pt x="4368" y="8946"/>
                                  </a:lnTo>
                                  <a:lnTo>
                                    <a:pt x="4382" y="8987"/>
                                  </a:lnTo>
                                  <a:lnTo>
                                    <a:pt x="4382" y="9024"/>
                                  </a:lnTo>
                                  <a:lnTo>
                                    <a:pt x="4382" y="9060"/>
                                  </a:lnTo>
                                  <a:lnTo>
                                    <a:pt x="4375" y="9096"/>
                                  </a:lnTo>
                                  <a:lnTo>
                                    <a:pt x="4365" y="9135"/>
                                  </a:lnTo>
                                  <a:lnTo>
                                    <a:pt x="4348" y="9169"/>
                                  </a:lnTo>
                                  <a:lnTo>
                                    <a:pt x="4331" y="9203"/>
                                  </a:lnTo>
                                  <a:lnTo>
                                    <a:pt x="4307" y="9232"/>
                                  </a:lnTo>
                                  <a:lnTo>
                                    <a:pt x="4285" y="9264"/>
                                  </a:lnTo>
                                  <a:lnTo>
                                    <a:pt x="4300" y="9271"/>
                                  </a:lnTo>
                                  <a:lnTo>
                                    <a:pt x="4319" y="9281"/>
                                  </a:lnTo>
                                  <a:lnTo>
                                    <a:pt x="4338" y="9288"/>
                                  </a:lnTo>
                                  <a:lnTo>
                                    <a:pt x="4358" y="9302"/>
                                  </a:lnTo>
                                  <a:lnTo>
                                    <a:pt x="4372" y="9312"/>
                                  </a:lnTo>
                                  <a:lnTo>
                                    <a:pt x="4389" y="9329"/>
                                  </a:lnTo>
                                  <a:lnTo>
                                    <a:pt x="4401" y="9349"/>
                                  </a:lnTo>
                                  <a:lnTo>
                                    <a:pt x="4411" y="9375"/>
                                  </a:lnTo>
                                  <a:lnTo>
                                    <a:pt x="4411" y="9569"/>
                                  </a:lnTo>
                                  <a:lnTo>
                                    <a:pt x="4372" y="9753"/>
                                  </a:lnTo>
                                  <a:lnTo>
                                    <a:pt x="4297" y="9921"/>
                                  </a:lnTo>
                                  <a:lnTo>
                                    <a:pt x="4193" y="10080"/>
                                  </a:lnTo>
                                  <a:lnTo>
                                    <a:pt x="4065" y="10226"/>
                                  </a:lnTo>
                                  <a:lnTo>
                                    <a:pt x="3922" y="10359"/>
                                  </a:lnTo>
                                  <a:lnTo>
                                    <a:pt x="3764" y="10480"/>
                                  </a:lnTo>
                                  <a:lnTo>
                                    <a:pt x="3606" y="10592"/>
                                  </a:lnTo>
                                  <a:lnTo>
                                    <a:pt x="3497" y="10616"/>
                                  </a:lnTo>
                                  <a:lnTo>
                                    <a:pt x="3383" y="10652"/>
                                  </a:lnTo>
                                  <a:lnTo>
                                    <a:pt x="3267" y="10686"/>
                                  </a:lnTo>
                                  <a:lnTo>
                                    <a:pt x="3151" y="10715"/>
                                  </a:lnTo>
                                  <a:lnTo>
                                    <a:pt x="3037" y="10723"/>
                                  </a:lnTo>
                                  <a:lnTo>
                                    <a:pt x="2930" y="10711"/>
                                  </a:lnTo>
                                  <a:lnTo>
                                    <a:pt x="2831" y="10665"/>
                                  </a:lnTo>
                                  <a:lnTo>
                                    <a:pt x="2748" y="10580"/>
                                  </a:lnTo>
                                  <a:lnTo>
                                    <a:pt x="2698" y="10446"/>
                                  </a:lnTo>
                                  <a:lnTo>
                                    <a:pt x="2683" y="10316"/>
                                  </a:lnTo>
                                  <a:lnTo>
                                    <a:pt x="2695" y="10185"/>
                                  </a:lnTo>
                                  <a:lnTo>
                                    <a:pt x="2732" y="10059"/>
                                  </a:lnTo>
                                  <a:lnTo>
                                    <a:pt x="2782" y="9930"/>
                                  </a:lnTo>
                                  <a:lnTo>
                                    <a:pt x="2850" y="9809"/>
                                  </a:lnTo>
                                  <a:lnTo>
                                    <a:pt x="2923" y="9690"/>
                                  </a:lnTo>
                                  <a:lnTo>
                                    <a:pt x="2998" y="9581"/>
                                  </a:lnTo>
                                  <a:lnTo>
                                    <a:pt x="2964" y="9562"/>
                                  </a:lnTo>
                                  <a:lnTo>
                                    <a:pt x="2935" y="9542"/>
                                  </a:lnTo>
                                  <a:lnTo>
                                    <a:pt x="2904" y="9521"/>
                                  </a:lnTo>
                                  <a:lnTo>
                                    <a:pt x="2879" y="9499"/>
                                  </a:lnTo>
                                  <a:lnTo>
                                    <a:pt x="2855" y="9472"/>
                                  </a:lnTo>
                                  <a:lnTo>
                                    <a:pt x="2838" y="9445"/>
                                  </a:lnTo>
                                  <a:lnTo>
                                    <a:pt x="2824" y="9416"/>
                                  </a:lnTo>
                                  <a:lnTo>
                                    <a:pt x="2816" y="9387"/>
                                  </a:lnTo>
                                  <a:lnTo>
                                    <a:pt x="2802" y="9327"/>
                                  </a:lnTo>
                                  <a:lnTo>
                                    <a:pt x="2802" y="9273"/>
                                  </a:lnTo>
                                  <a:lnTo>
                                    <a:pt x="2812" y="9222"/>
                                  </a:lnTo>
                                  <a:lnTo>
                                    <a:pt x="2833" y="9179"/>
                                  </a:lnTo>
                                  <a:lnTo>
                                    <a:pt x="2858" y="9135"/>
                                  </a:lnTo>
                                  <a:lnTo>
                                    <a:pt x="2889" y="9094"/>
                                  </a:lnTo>
                                  <a:lnTo>
                                    <a:pt x="2923" y="9053"/>
                                  </a:lnTo>
                                  <a:lnTo>
                                    <a:pt x="2957" y="9014"/>
                                  </a:lnTo>
                                  <a:lnTo>
                                    <a:pt x="2732" y="8791"/>
                                  </a:lnTo>
                                  <a:lnTo>
                                    <a:pt x="2538" y="8554"/>
                                  </a:lnTo>
                                  <a:lnTo>
                                    <a:pt x="2373" y="8294"/>
                                  </a:lnTo>
                                  <a:lnTo>
                                    <a:pt x="2244" y="8025"/>
                                  </a:lnTo>
                                  <a:lnTo>
                                    <a:pt x="2145" y="7739"/>
                                  </a:lnTo>
                                  <a:lnTo>
                                    <a:pt x="2080" y="7448"/>
                                  </a:lnTo>
                                  <a:lnTo>
                                    <a:pt x="2048" y="7150"/>
                                  </a:lnTo>
                                  <a:lnTo>
                                    <a:pt x="2055" y="6852"/>
                                  </a:lnTo>
                                  <a:lnTo>
                                    <a:pt x="2021" y="6719"/>
                                  </a:lnTo>
                                  <a:lnTo>
                                    <a:pt x="1985" y="6583"/>
                                  </a:lnTo>
                                  <a:lnTo>
                                    <a:pt x="1939" y="6450"/>
                                  </a:lnTo>
                                  <a:lnTo>
                                    <a:pt x="1886" y="6324"/>
                                  </a:lnTo>
                                  <a:lnTo>
                                    <a:pt x="1815" y="6205"/>
                                  </a:lnTo>
                                  <a:lnTo>
                                    <a:pt x="1728" y="6101"/>
                                  </a:lnTo>
                                  <a:lnTo>
                                    <a:pt x="1619" y="6016"/>
                                  </a:lnTo>
                                  <a:lnTo>
                                    <a:pt x="1488" y="5953"/>
                                  </a:lnTo>
                                  <a:lnTo>
                                    <a:pt x="1447" y="5987"/>
                                  </a:lnTo>
                                  <a:lnTo>
                                    <a:pt x="1411" y="6028"/>
                                  </a:lnTo>
                                  <a:lnTo>
                                    <a:pt x="1374" y="6069"/>
                                  </a:lnTo>
                                  <a:lnTo>
                                    <a:pt x="1340" y="6110"/>
                                  </a:lnTo>
                                  <a:lnTo>
                                    <a:pt x="1302" y="6144"/>
                                  </a:lnTo>
                                  <a:lnTo>
                                    <a:pt x="1260" y="6173"/>
                                  </a:lnTo>
                                  <a:lnTo>
                                    <a:pt x="1212" y="6188"/>
                                  </a:lnTo>
                                  <a:lnTo>
                                    <a:pt x="1156" y="6188"/>
                                  </a:lnTo>
                                  <a:lnTo>
                                    <a:pt x="1127" y="6161"/>
                                  </a:lnTo>
                                  <a:lnTo>
                                    <a:pt x="1086" y="6232"/>
                                  </a:lnTo>
                                  <a:lnTo>
                                    <a:pt x="1052" y="6309"/>
                                  </a:lnTo>
                                  <a:lnTo>
                                    <a:pt x="1016" y="6387"/>
                                  </a:lnTo>
                                  <a:lnTo>
                                    <a:pt x="979" y="6467"/>
                                  </a:lnTo>
                                  <a:lnTo>
                                    <a:pt x="933" y="6539"/>
                                  </a:lnTo>
                                  <a:lnTo>
                                    <a:pt x="882" y="6605"/>
                                  </a:lnTo>
                                  <a:lnTo>
                                    <a:pt x="817" y="6661"/>
                                  </a:lnTo>
                                  <a:lnTo>
                                    <a:pt x="739" y="6702"/>
                                  </a:lnTo>
                                  <a:lnTo>
                                    <a:pt x="696" y="6709"/>
                                  </a:lnTo>
                                  <a:lnTo>
                                    <a:pt x="654" y="6719"/>
                                  </a:lnTo>
                                  <a:lnTo>
                                    <a:pt x="613" y="6726"/>
                                  </a:lnTo>
                                  <a:lnTo>
                                    <a:pt x="574" y="6733"/>
                                  </a:lnTo>
                                  <a:lnTo>
                                    <a:pt x="533" y="6736"/>
                                  </a:lnTo>
                                  <a:lnTo>
                                    <a:pt x="494" y="6738"/>
                                  </a:lnTo>
                                  <a:lnTo>
                                    <a:pt x="458" y="6733"/>
                                  </a:lnTo>
                                  <a:lnTo>
                                    <a:pt x="422" y="6728"/>
                                  </a:lnTo>
                                  <a:lnTo>
                                    <a:pt x="339" y="6656"/>
                                  </a:lnTo>
                                  <a:lnTo>
                                    <a:pt x="267" y="6583"/>
                                  </a:lnTo>
                                  <a:lnTo>
                                    <a:pt x="201" y="6501"/>
                                  </a:lnTo>
                                  <a:lnTo>
                                    <a:pt x="148" y="6416"/>
                                  </a:lnTo>
                                  <a:lnTo>
                                    <a:pt x="104" y="6324"/>
                                  </a:lnTo>
                                  <a:lnTo>
                                    <a:pt x="78" y="6229"/>
                                  </a:lnTo>
                                  <a:lnTo>
                                    <a:pt x="65" y="6127"/>
                                  </a:lnTo>
                                  <a:lnTo>
                                    <a:pt x="75" y="6023"/>
                                  </a:lnTo>
                                  <a:lnTo>
                                    <a:pt x="92" y="5950"/>
                                  </a:lnTo>
                                  <a:lnTo>
                                    <a:pt x="119" y="5880"/>
                                  </a:lnTo>
                                  <a:lnTo>
                                    <a:pt x="148" y="5810"/>
                                  </a:lnTo>
                                  <a:lnTo>
                                    <a:pt x="177" y="5742"/>
                                  </a:lnTo>
                                  <a:lnTo>
                                    <a:pt x="204" y="5672"/>
                                  </a:lnTo>
                                  <a:lnTo>
                                    <a:pt x="225" y="5601"/>
                                  </a:lnTo>
                                  <a:lnTo>
                                    <a:pt x="238" y="5526"/>
                                  </a:lnTo>
                                  <a:lnTo>
                                    <a:pt x="240" y="5454"/>
                                  </a:lnTo>
                                  <a:lnTo>
                                    <a:pt x="194" y="5415"/>
                                  </a:lnTo>
                                  <a:lnTo>
                                    <a:pt x="150" y="5374"/>
                                  </a:lnTo>
                                  <a:lnTo>
                                    <a:pt x="107" y="5330"/>
                                  </a:lnTo>
                                  <a:lnTo>
                                    <a:pt x="70" y="5289"/>
                                  </a:lnTo>
                                  <a:lnTo>
                                    <a:pt x="36" y="5240"/>
                                  </a:lnTo>
                                  <a:lnTo>
                                    <a:pt x="12" y="5194"/>
                                  </a:lnTo>
                                  <a:lnTo>
                                    <a:pt x="0" y="5143"/>
                                  </a:lnTo>
                                  <a:lnTo>
                                    <a:pt x="5" y="5095"/>
                                  </a:lnTo>
                                  <a:lnTo>
                                    <a:pt x="53" y="5059"/>
                                  </a:lnTo>
                                  <a:lnTo>
                                    <a:pt x="107" y="5027"/>
                                  </a:lnTo>
                                  <a:lnTo>
                                    <a:pt x="162" y="5000"/>
                                  </a:lnTo>
                                  <a:lnTo>
                                    <a:pt x="223" y="4983"/>
                                  </a:lnTo>
                                  <a:lnTo>
                                    <a:pt x="281" y="4969"/>
                                  </a:lnTo>
                                  <a:lnTo>
                                    <a:pt x="342" y="4969"/>
                                  </a:lnTo>
                                  <a:lnTo>
                                    <a:pt x="402" y="4976"/>
                                  </a:lnTo>
                                  <a:lnTo>
                                    <a:pt x="463" y="4998"/>
                                  </a:lnTo>
                                  <a:lnTo>
                                    <a:pt x="509" y="4933"/>
                                  </a:lnTo>
                                  <a:lnTo>
                                    <a:pt x="560" y="4884"/>
                                  </a:lnTo>
                                  <a:lnTo>
                                    <a:pt x="613" y="4850"/>
                                  </a:lnTo>
                                  <a:lnTo>
                                    <a:pt x="671" y="4828"/>
                                  </a:lnTo>
                                  <a:lnTo>
                                    <a:pt x="730" y="4814"/>
                                  </a:lnTo>
                                  <a:lnTo>
                                    <a:pt x="795" y="4811"/>
                                  </a:lnTo>
                                  <a:lnTo>
                                    <a:pt x="860" y="4809"/>
                                  </a:lnTo>
                                  <a:lnTo>
                                    <a:pt x="933" y="4816"/>
                                  </a:lnTo>
                                  <a:lnTo>
                                    <a:pt x="986" y="4845"/>
                                  </a:lnTo>
                                  <a:lnTo>
                                    <a:pt x="1042" y="4857"/>
                                  </a:lnTo>
                                  <a:lnTo>
                                    <a:pt x="1093" y="4850"/>
                                  </a:lnTo>
                                  <a:lnTo>
                                    <a:pt x="1144" y="4836"/>
                                  </a:lnTo>
                                  <a:lnTo>
                                    <a:pt x="1195" y="4809"/>
                                  </a:lnTo>
                                  <a:lnTo>
                                    <a:pt x="1246" y="4785"/>
                                  </a:lnTo>
                                  <a:lnTo>
                                    <a:pt x="1297" y="4756"/>
                                  </a:lnTo>
                                  <a:lnTo>
                                    <a:pt x="1350" y="4734"/>
                                  </a:lnTo>
                                  <a:lnTo>
                                    <a:pt x="1338" y="4671"/>
                                  </a:lnTo>
                                  <a:lnTo>
                                    <a:pt x="1328" y="4605"/>
                                  </a:lnTo>
                                  <a:lnTo>
                                    <a:pt x="1316" y="4535"/>
                                  </a:lnTo>
                                  <a:lnTo>
                                    <a:pt x="1311" y="4470"/>
                                  </a:lnTo>
                                  <a:lnTo>
                                    <a:pt x="1316" y="4402"/>
                                  </a:lnTo>
                                  <a:lnTo>
                                    <a:pt x="1335" y="4344"/>
                                  </a:lnTo>
                                  <a:lnTo>
                                    <a:pt x="1372" y="4290"/>
                                  </a:lnTo>
                                  <a:lnTo>
                                    <a:pt x="1432" y="4249"/>
                                  </a:lnTo>
                                  <a:lnTo>
                                    <a:pt x="1452" y="4239"/>
                                  </a:lnTo>
                                  <a:lnTo>
                                    <a:pt x="1474" y="4234"/>
                                  </a:lnTo>
                                  <a:lnTo>
                                    <a:pt x="1486" y="4234"/>
                                  </a:lnTo>
                                  <a:lnTo>
                                    <a:pt x="1498" y="4234"/>
                                  </a:lnTo>
                                  <a:lnTo>
                                    <a:pt x="1512" y="4234"/>
                                  </a:lnTo>
                                  <a:lnTo>
                                    <a:pt x="1529" y="4234"/>
                                  </a:lnTo>
                                  <a:lnTo>
                                    <a:pt x="1537" y="4198"/>
                                  </a:lnTo>
                                  <a:lnTo>
                                    <a:pt x="1534" y="4164"/>
                                  </a:lnTo>
                                  <a:lnTo>
                                    <a:pt x="1525" y="4133"/>
                                  </a:lnTo>
                                  <a:lnTo>
                                    <a:pt x="1512" y="4104"/>
                                  </a:lnTo>
                                  <a:lnTo>
                                    <a:pt x="1498" y="4072"/>
                                  </a:lnTo>
                                  <a:lnTo>
                                    <a:pt x="1486" y="4041"/>
                                  </a:lnTo>
                                  <a:lnTo>
                                    <a:pt x="1481" y="4007"/>
                                  </a:lnTo>
                                  <a:lnTo>
                                    <a:pt x="1488" y="3973"/>
                                  </a:lnTo>
                                  <a:lnTo>
                                    <a:pt x="1554" y="3963"/>
                                  </a:lnTo>
                                  <a:lnTo>
                                    <a:pt x="1619" y="3951"/>
                                  </a:lnTo>
                                  <a:lnTo>
                                    <a:pt x="1682" y="3934"/>
                                  </a:lnTo>
                                  <a:lnTo>
                                    <a:pt x="1747" y="3917"/>
                                  </a:lnTo>
                                  <a:lnTo>
                                    <a:pt x="1811" y="3895"/>
                                  </a:lnTo>
                                  <a:lnTo>
                                    <a:pt x="1874" y="3876"/>
                                  </a:lnTo>
                                  <a:lnTo>
                                    <a:pt x="1937" y="3854"/>
                                  </a:lnTo>
                                  <a:lnTo>
                                    <a:pt x="2000" y="3835"/>
                                  </a:lnTo>
                                  <a:lnTo>
                                    <a:pt x="1985" y="3774"/>
                                  </a:lnTo>
                                  <a:lnTo>
                                    <a:pt x="1966" y="3752"/>
                                  </a:lnTo>
                                  <a:lnTo>
                                    <a:pt x="1939" y="3755"/>
                                  </a:lnTo>
                                  <a:lnTo>
                                    <a:pt x="1905" y="3779"/>
                                  </a:lnTo>
                                  <a:lnTo>
                                    <a:pt x="1866" y="3808"/>
                                  </a:lnTo>
                                  <a:lnTo>
                                    <a:pt x="1827" y="3837"/>
                                  </a:lnTo>
                                  <a:lnTo>
                                    <a:pt x="1786" y="3856"/>
                                  </a:lnTo>
                                  <a:lnTo>
                                    <a:pt x="1750" y="3861"/>
                                  </a:lnTo>
                                  <a:lnTo>
                                    <a:pt x="1670" y="3842"/>
                                  </a:lnTo>
                                  <a:lnTo>
                                    <a:pt x="1592" y="3825"/>
                                  </a:lnTo>
                                  <a:lnTo>
                                    <a:pt x="1515" y="3803"/>
                                  </a:lnTo>
                                  <a:lnTo>
                                    <a:pt x="1442" y="3776"/>
                                  </a:lnTo>
                                  <a:lnTo>
                                    <a:pt x="1369" y="3740"/>
                                  </a:lnTo>
                                  <a:lnTo>
                                    <a:pt x="1304" y="3696"/>
                                  </a:lnTo>
                                  <a:lnTo>
                                    <a:pt x="1246" y="3638"/>
                                  </a:lnTo>
                                  <a:lnTo>
                                    <a:pt x="1197" y="3570"/>
                                  </a:lnTo>
                                  <a:lnTo>
                                    <a:pt x="1171" y="3505"/>
                                  </a:lnTo>
                                  <a:lnTo>
                                    <a:pt x="1151" y="3444"/>
                                  </a:lnTo>
                                  <a:lnTo>
                                    <a:pt x="1134" y="3381"/>
                                  </a:lnTo>
                                  <a:lnTo>
                                    <a:pt x="1127" y="3321"/>
                                  </a:lnTo>
                                  <a:lnTo>
                                    <a:pt x="1127" y="3255"/>
                                  </a:lnTo>
                                  <a:lnTo>
                                    <a:pt x="1139" y="3195"/>
                                  </a:lnTo>
                                  <a:lnTo>
                                    <a:pt x="1161" y="3132"/>
                                  </a:lnTo>
                                  <a:lnTo>
                                    <a:pt x="1197" y="3071"/>
                                  </a:lnTo>
                                  <a:lnTo>
                                    <a:pt x="1391" y="2918"/>
                                  </a:lnTo>
                                  <a:lnTo>
                                    <a:pt x="1340" y="2880"/>
                                  </a:lnTo>
                                  <a:lnTo>
                                    <a:pt x="1292" y="2838"/>
                                  </a:lnTo>
                                  <a:lnTo>
                                    <a:pt x="1243" y="2795"/>
                                  </a:lnTo>
                                  <a:lnTo>
                                    <a:pt x="1202" y="2749"/>
                                  </a:lnTo>
                                  <a:lnTo>
                                    <a:pt x="1161" y="2698"/>
                                  </a:lnTo>
                                  <a:lnTo>
                                    <a:pt x="1132" y="2647"/>
                                  </a:lnTo>
                                  <a:lnTo>
                                    <a:pt x="1108" y="2589"/>
                                  </a:lnTo>
                                  <a:lnTo>
                                    <a:pt x="1100" y="2531"/>
                                  </a:lnTo>
                                  <a:lnTo>
                                    <a:pt x="1110" y="2468"/>
                                  </a:lnTo>
                                  <a:lnTo>
                                    <a:pt x="1122" y="2402"/>
                                  </a:lnTo>
                                  <a:lnTo>
                                    <a:pt x="1129" y="2332"/>
                                  </a:lnTo>
                                  <a:lnTo>
                                    <a:pt x="1142" y="2262"/>
                                  </a:lnTo>
                                  <a:lnTo>
                                    <a:pt x="1154" y="2189"/>
                                  </a:lnTo>
                                  <a:lnTo>
                                    <a:pt x="1175" y="2119"/>
                                  </a:lnTo>
                                  <a:lnTo>
                                    <a:pt x="1200" y="2051"/>
                                  </a:lnTo>
                                  <a:lnTo>
                                    <a:pt x="1239" y="1993"/>
                                  </a:lnTo>
                                  <a:lnTo>
                                    <a:pt x="1265" y="1968"/>
                                  </a:lnTo>
                                  <a:lnTo>
                                    <a:pt x="1294" y="1946"/>
                                  </a:lnTo>
                                  <a:lnTo>
                                    <a:pt x="1321" y="1925"/>
                                  </a:lnTo>
                                  <a:lnTo>
                                    <a:pt x="1348" y="1903"/>
                                  </a:lnTo>
                                  <a:lnTo>
                                    <a:pt x="1372" y="1881"/>
                                  </a:lnTo>
                                  <a:lnTo>
                                    <a:pt x="1398" y="1859"/>
                                  </a:lnTo>
                                  <a:lnTo>
                                    <a:pt x="1428" y="1840"/>
                                  </a:lnTo>
                                  <a:lnTo>
                                    <a:pt x="1459" y="1825"/>
                                  </a:lnTo>
                                  <a:lnTo>
                                    <a:pt x="1437" y="1801"/>
                                  </a:lnTo>
                                  <a:lnTo>
                                    <a:pt x="1418" y="1774"/>
                                  </a:lnTo>
                                  <a:lnTo>
                                    <a:pt x="1403" y="1745"/>
                                  </a:lnTo>
                                  <a:lnTo>
                                    <a:pt x="1394" y="1716"/>
                                  </a:lnTo>
                                  <a:lnTo>
                                    <a:pt x="1384" y="1682"/>
                                  </a:lnTo>
                                  <a:lnTo>
                                    <a:pt x="1384" y="1653"/>
                                  </a:lnTo>
                                  <a:lnTo>
                                    <a:pt x="1389" y="1619"/>
                                  </a:lnTo>
                                  <a:lnTo>
                                    <a:pt x="1403" y="1590"/>
                                  </a:lnTo>
                                  <a:lnTo>
                                    <a:pt x="1418" y="1549"/>
                                  </a:lnTo>
                                  <a:lnTo>
                                    <a:pt x="1442" y="1517"/>
                                  </a:lnTo>
                                  <a:lnTo>
                                    <a:pt x="1471" y="1488"/>
                                  </a:lnTo>
                                  <a:lnTo>
                                    <a:pt x="1510" y="1467"/>
                                  </a:lnTo>
                                  <a:lnTo>
                                    <a:pt x="1546" y="1447"/>
                                  </a:lnTo>
                                  <a:lnTo>
                                    <a:pt x="1588" y="1433"/>
                                  </a:lnTo>
                                  <a:lnTo>
                                    <a:pt x="1626" y="1418"/>
                                  </a:lnTo>
                                  <a:lnTo>
                                    <a:pt x="1668" y="1411"/>
                                  </a:lnTo>
                                  <a:lnTo>
                                    <a:pt x="1621" y="1321"/>
                                  </a:lnTo>
                                  <a:lnTo>
                                    <a:pt x="1583" y="1229"/>
                                  </a:lnTo>
                                  <a:lnTo>
                                    <a:pt x="1551" y="1130"/>
                                  </a:lnTo>
                                  <a:lnTo>
                                    <a:pt x="1532" y="1033"/>
                                  </a:lnTo>
                                  <a:lnTo>
                                    <a:pt x="1520" y="931"/>
                                  </a:lnTo>
                                  <a:lnTo>
                                    <a:pt x="1525" y="832"/>
                                  </a:lnTo>
                                  <a:lnTo>
                                    <a:pt x="1546" y="737"/>
                                  </a:lnTo>
                                  <a:lnTo>
                                    <a:pt x="1585" y="647"/>
                                  </a:lnTo>
                                  <a:lnTo>
                                    <a:pt x="1694" y="461"/>
                                  </a:lnTo>
                                  <a:lnTo>
                                    <a:pt x="1835" y="313"/>
                                  </a:lnTo>
                                  <a:lnTo>
                                    <a:pt x="2002" y="194"/>
                                  </a:lnTo>
                                  <a:lnTo>
                                    <a:pt x="2193" y="109"/>
                                  </a:lnTo>
                                  <a:lnTo>
                                    <a:pt x="2395" y="49"/>
                                  </a:lnTo>
                                  <a:lnTo>
                                    <a:pt x="2610" y="15"/>
                                  </a:lnTo>
                                  <a:lnTo>
                                    <a:pt x="2831" y="0"/>
                                  </a:lnTo>
                                  <a:lnTo>
                                    <a:pt x="3054" y="10"/>
                                  </a:lnTo>
                                  <a:lnTo>
                                    <a:pt x="3185" y="27"/>
                                  </a:lnTo>
                                  <a:lnTo>
                                    <a:pt x="3316" y="58"/>
                                  </a:lnTo>
                                  <a:lnTo>
                                    <a:pt x="3442" y="102"/>
                                  </a:lnTo>
                                  <a:lnTo>
                                    <a:pt x="3565" y="163"/>
                                  </a:lnTo>
                                  <a:lnTo>
                                    <a:pt x="3679" y="233"/>
                                  </a:lnTo>
                                  <a:lnTo>
                                    <a:pt x="3786" y="318"/>
                                  </a:lnTo>
                                  <a:lnTo>
                                    <a:pt x="3880" y="412"/>
                                  </a:lnTo>
                                  <a:lnTo>
                                    <a:pt x="3968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67320"/>
                              <a:ext cx="164196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8" h="950">
                                  <a:moveTo>
                                    <a:pt x="2298" y="576"/>
                                  </a:moveTo>
                                  <a:lnTo>
                                    <a:pt x="2007" y="562"/>
                                  </a:lnTo>
                                  <a:lnTo>
                                    <a:pt x="1714" y="564"/>
                                  </a:lnTo>
                                  <a:lnTo>
                                    <a:pt x="1418" y="579"/>
                                  </a:lnTo>
                                  <a:lnTo>
                                    <a:pt x="1122" y="610"/>
                                  </a:lnTo>
                                  <a:lnTo>
                                    <a:pt x="832" y="659"/>
                                  </a:lnTo>
                                  <a:lnTo>
                                    <a:pt x="548" y="732"/>
                                  </a:lnTo>
                                  <a:lnTo>
                                    <a:pt x="272" y="826"/>
                                  </a:lnTo>
                                  <a:lnTo>
                                    <a:pt x="12" y="950"/>
                                  </a:lnTo>
                                  <a:lnTo>
                                    <a:pt x="0" y="846"/>
                                  </a:lnTo>
                                  <a:lnTo>
                                    <a:pt x="7" y="744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73" y="555"/>
                                  </a:lnTo>
                                  <a:lnTo>
                                    <a:pt x="124" y="467"/>
                                  </a:lnTo>
                                  <a:lnTo>
                                    <a:pt x="189" y="387"/>
                                  </a:lnTo>
                                  <a:lnTo>
                                    <a:pt x="262" y="317"/>
                                  </a:lnTo>
                                  <a:lnTo>
                                    <a:pt x="344" y="257"/>
                                  </a:lnTo>
                                  <a:lnTo>
                                    <a:pt x="536" y="152"/>
                                  </a:lnTo>
                                  <a:lnTo>
                                    <a:pt x="739" y="75"/>
                                  </a:lnTo>
                                  <a:lnTo>
                                    <a:pt x="948" y="21"/>
                                  </a:lnTo>
                                  <a:lnTo>
                                    <a:pt x="1164" y="0"/>
                                  </a:lnTo>
                                  <a:lnTo>
                                    <a:pt x="1377" y="2"/>
                                  </a:lnTo>
                                  <a:lnTo>
                                    <a:pt x="1593" y="36"/>
                                  </a:lnTo>
                                  <a:lnTo>
                                    <a:pt x="1803" y="101"/>
                                  </a:lnTo>
                                  <a:lnTo>
                                    <a:pt x="2007" y="201"/>
                                  </a:lnTo>
                                  <a:lnTo>
                                    <a:pt x="2048" y="242"/>
                                  </a:lnTo>
                                  <a:lnTo>
                                    <a:pt x="2092" y="283"/>
                                  </a:lnTo>
                                  <a:lnTo>
                                    <a:pt x="2133" y="327"/>
                                  </a:lnTo>
                                  <a:lnTo>
                                    <a:pt x="2177" y="373"/>
                                  </a:lnTo>
                                  <a:lnTo>
                                    <a:pt x="2213" y="417"/>
                                  </a:lnTo>
                                  <a:lnTo>
                                    <a:pt x="2249" y="467"/>
                                  </a:lnTo>
                                  <a:lnTo>
                                    <a:pt x="2276" y="518"/>
                                  </a:lnTo>
                                  <a:lnTo>
                                    <a:pt x="2298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66320"/>
                              <a:ext cx="61776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568">
                                  <a:moveTo>
                                    <a:pt x="865" y="13"/>
                                  </a:moveTo>
                                  <a:lnTo>
                                    <a:pt x="853" y="39"/>
                                  </a:lnTo>
                                  <a:lnTo>
                                    <a:pt x="836" y="59"/>
                                  </a:lnTo>
                                  <a:lnTo>
                                    <a:pt x="812" y="68"/>
                                  </a:lnTo>
                                  <a:lnTo>
                                    <a:pt x="788" y="76"/>
                                  </a:lnTo>
                                  <a:lnTo>
                                    <a:pt x="759" y="83"/>
                                  </a:lnTo>
                                  <a:lnTo>
                                    <a:pt x="737" y="95"/>
                                  </a:lnTo>
                                  <a:lnTo>
                                    <a:pt x="720" y="114"/>
                                  </a:lnTo>
                                  <a:lnTo>
                                    <a:pt x="713" y="151"/>
                                  </a:lnTo>
                                  <a:lnTo>
                                    <a:pt x="679" y="160"/>
                                  </a:lnTo>
                                  <a:lnTo>
                                    <a:pt x="642" y="165"/>
                                  </a:lnTo>
                                  <a:lnTo>
                                    <a:pt x="601" y="170"/>
                                  </a:lnTo>
                                  <a:lnTo>
                                    <a:pt x="565" y="175"/>
                                  </a:lnTo>
                                  <a:lnTo>
                                    <a:pt x="528" y="182"/>
                                  </a:lnTo>
                                  <a:lnTo>
                                    <a:pt x="502" y="197"/>
                                  </a:lnTo>
                                  <a:lnTo>
                                    <a:pt x="487" y="221"/>
                                  </a:lnTo>
                                  <a:lnTo>
                                    <a:pt x="490" y="262"/>
                                  </a:lnTo>
                                  <a:lnTo>
                                    <a:pt x="463" y="279"/>
                                  </a:lnTo>
                                  <a:lnTo>
                                    <a:pt x="434" y="296"/>
                                  </a:lnTo>
                                  <a:lnTo>
                                    <a:pt x="402" y="311"/>
                                  </a:lnTo>
                                  <a:lnTo>
                                    <a:pt x="376" y="328"/>
                                  </a:lnTo>
                                  <a:lnTo>
                                    <a:pt x="349" y="342"/>
                                  </a:lnTo>
                                  <a:lnTo>
                                    <a:pt x="335" y="364"/>
                                  </a:lnTo>
                                  <a:lnTo>
                                    <a:pt x="327" y="386"/>
                                  </a:lnTo>
                                  <a:lnTo>
                                    <a:pt x="337" y="415"/>
                                  </a:lnTo>
                                  <a:lnTo>
                                    <a:pt x="255" y="471"/>
                                  </a:lnTo>
                                  <a:lnTo>
                                    <a:pt x="269" y="483"/>
                                  </a:lnTo>
                                  <a:lnTo>
                                    <a:pt x="245" y="505"/>
                                  </a:lnTo>
                                  <a:lnTo>
                                    <a:pt x="218" y="524"/>
                                  </a:lnTo>
                                  <a:lnTo>
                                    <a:pt x="187" y="539"/>
                                  </a:lnTo>
                                  <a:lnTo>
                                    <a:pt x="158" y="551"/>
                                  </a:lnTo>
                                  <a:lnTo>
                                    <a:pt x="124" y="556"/>
                                  </a:lnTo>
                                  <a:lnTo>
                                    <a:pt x="90" y="563"/>
                                  </a:lnTo>
                                  <a:lnTo>
                                    <a:pt x="53" y="565"/>
                                  </a:lnTo>
                                  <a:lnTo>
                                    <a:pt x="19" y="568"/>
                                  </a:lnTo>
                                  <a:lnTo>
                                    <a:pt x="15" y="556"/>
                                  </a:lnTo>
                                  <a:lnTo>
                                    <a:pt x="7" y="546"/>
                                  </a:lnTo>
                                  <a:lnTo>
                                    <a:pt x="0" y="534"/>
                                  </a:lnTo>
                                  <a:lnTo>
                                    <a:pt x="5" y="526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46" y="492"/>
                                  </a:lnTo>
                                  <a:lnTo>
                                    <a:pt x="51" y="466"/>
                                  </a:lnTo>
                                  <a:lnTo>
                                    <a:pt x="53" y="439"/>
                                  </a:lnTo>
                                  <a:lnTo>
                                    <a:pt x="53" y="410"/>
                                  </a:lnTo>
                                  <a:lnTo>
                                    <a:pt x="63" y="388"/>
                                  </a:lnTo>
                                  <a:lnTo>
                                    <a:pt x="82" y="374"/>
                                  </a:lnTo>
                                  <a:lnTo>
                                    <a:pt x="116" y="374"/>
                                  </a:lnTo>
                                  <a:lnTo>
                                    <a:pt x="104" y="354"/>
                                  </a:lnTo>
                                  <a:lnTo>
                                    <a:pt x="99" y="340"/>
                                  </a:lnTo>
                                  <a:lnTo>
                                    <a:pt x="97" y="320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2" y="286"/>
                                  </a:lnTo>
                                  <a:lnTo>
                                    <a:pt x="112" y="272"/>
                                  </a:lnTo>
                                  <a:lnTo>
                                    <a:pt x="124" y="257"/>
                                  </a:lnTo>
                                  <a:lnTo>
                                    <a:pt x="143" y="248"/>
                                  </a:lnTo>
                                  <a:lnTo>
                                    <a:pt x="162" y="245"/>
                                  </a:lnTo>
                                  <a:lnTo>
                                    <a:pt x="182" y="240"/>
                                  </a:lnTo>
                                  <a:lnTo>
                                    <a:pt x="201" y="233"/>
                                  </a:lnTo>
                                  <a:lnTo>
                                    <a:pt x="221" y="226"/>
                                  </a:lnTo>
                                  <a:lnTo>
                                    <a:pt x="235" y="214"/>
                                  </a:lnTo>
                                  <a:lnTo>
                                    <a:pt x="250" y="199"/>
                                  </a:lnTo>
                                  <a:lnTo>
                                    <a:pt x="259" y="182"/>
                                  </a:lnTo>
                                  <a:lnTo>
                                    <a:pt x="269" y="165"/>
                                  </a:lnTo>
                                  <a:lnTo>
                                    <a:pt x="335" y="129"/>
                                  </a:lnTo>
                                  <a:lnTo>
                                    <a:pt x="407" y="93"/>
                                  </a:lnTo>
                                  <a:lnTo>
                                    <a:pt x="480" y="61"/>
                                  </a:lnTo>
                                  <a:lnTo>
                                    <a:pt x="555" y="37"/>
                                  </a:lnTo>
                                  <a:lnTo>
                                    <a:pt x="630" y="15"/>
                                  </a:lnTo>
                                  <a:lnTo>
                                    <a:pt x="708" y="3"/>
                                  </a:lnTo>
                                  <a:lnTo>
                                    <a:pt x="785" y="0"/>
                                  </a:lnTo>
                                  <a:lnTo>
                                    <a:pt x="86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98600"/>
                              <a:ext cx="166068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628">
                                  <a:moveTo>
                                    <a:pt x="2273" y="34"/>
                                  </a:moveTo>
                                  <a:lnTo>
                                    <a:pt x="2290" y="64"/>
                                  </a:lnTo>
                                  <a:lnTo>
                                    <a:pt x="2305" y="100"/>
                                  </a:lnTo>
                                  <a:lnTo>
                                    <a:pt x="2315" y="136"/>
                                  </a:lnTo>
                                  <a:lnTo>
                                    <a:pt x="2322" y="175"/>
                                  </a:lnTo>
                                  <a:lnTo>
                                    <a:pt x="2324" y="211"/>
                                  </a:lnTo>
                                  <a:lnTo>
                                    <a:pt x="2324" y="253"/>
                                  </a:lnTo>
                                  <a:lnTo>
                                    <a:pt x="2319" y="294"/>
                                  </a:lnTo>
                                  <a:lnTo>
                                    <a:pt x="2315" y="337"/>
                                  </a:lnTo>
                                  <a:lnTo>
                                    <a:pt x="2162" y="413"/>
                                  </a:lnTo>
                                  <a:lnTo>
                                    <a:pt x="2004" y="466"/>
                                  </a:lnTo>
                                  <a:lnTo>
                                    <a:pt x="1837" y="502"/>
                                  </a:lnTo>
                                  <a:lnTo>
                                    <a:pt x="1670" y="524"/>
                                  </a:lnTo>
                                  <a:lnTo>
                                    <a:pt x="1498" y="534"/>
                                  </a:lnTo>
                                  <a:lnTo>
                                    <a:pt x="1328" y="539"/>
                                  </a:lnTo>
                                  <a:lnTo>
                                    <a:pt x="1161" y="541"/>
                                  </a:lnTo>
                                  <a:lnTo>
                                    <a:pt x="999" y="546"/>
                                  </a:lnTo>
                                  <a:lnTo>
                                    <a:pt x="897" y="556"/>
                                  </a:lnTo>
                                  <a:lnTo>
                                    <a:pt x="785" y="558"/>
                                  </a:lnTo>
                                  <a:lnTo>
                                    <a:pt x="666" y="556"/>
                                  </a:lnTo>
                                  <a:lnTo>
                                    <a:pt x="548" y="556"/>
                                  </a:lnTo>
                                  <a:lnTo>
                                    <a:pt x="427" y="558"/>
                                  </a:lnTo>
                                  <a:lnTo>
                                    <a:pt x="313" y="568"/>
                                  </a:lnTo>
                                  <a:lnTo>
                                    <a:pt x="204" y="589"/>
                                  </a:lnTo>
                                  <a:lnTo>
                                    <a:pt x="111" y="628"/>
                                  </a:lnTo>
                                  <a:lnTo>
                                    <a:pt x="82" y="606"/>
                                  </a:lnTo>
                                  <a:lnTo>
                                    <a:pt x="61" y="585"/>
                                  </a:lnTo>
                                  <a:lnTo>
                                    <a:pt x="41" y="556"/>
                                  </a:lnTo>
                                  <a:lnTo>
                                    <a:pt x="29" y="526"/>
                                  </a:lnTo>
                                  <a:lnTo>
                                    <a:pt x="17" y="493"/>
                                  </a:lnTo>
                                  <a:lnTo>
                                    <a:pt x="10" y="459"/>
                                  </a:lnTo>
                                  <a:lnTo>
                                    <a:pt x="5" y="422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14" y="330"/>
                                  </a:lnTo>
                                  <a:lnTo>
                                    <a:pt x="235" y="279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487" y="202"/>
                                  </a:lnTo>
                                  <a:lnTo>
                                    <a:pt x="616" y="165"/>
                                  </a:lnTo>
                                  <a:lnTo>
                                    <a:pt x="744" y="134"/>
                                  </a:lnTo>
                                  <a:lnTo>
                                    <a:pt x="870" y="97"/>
                                  </a:lnTo>
                                  <a:lnTo>
                                    <a:pt x="999" y="61"/>
                                  </a:lnTo>
                                  <a:lnTo>
                                    <a:pt x="1117" y="56"/>
                                  </a:lnTo>
                                  <a:lnTo>
                                    <a:pt x="1236" y="49"/>
                                  </a:lnTo>
                                  <a:lnTo>
                                    <a:pt x="1350" y="37"/>
                                  </a:lnTo>
                                  <a:lnTo>
                                    <a:pt x="1464" y="27"/>
                                  </a:lnTo>
                                  <a:lnTo>
                                    <a:pt x="1575" y="13"/>
                                  </a:lnTo>
                                  <a:lnTo>
                                    <a:pt x="1687" y="5"/>
                                  </a:lnTo>
                                  <a:lnTo>
                                    <a:pt x="1796" y="0"/>
                                  </a:lnTo>
                                  <a:lnTo>
                                    <a:pt x="1912" y="5"/>
                                  </a:lnTo>
                                  <a:lnTo>
                                    <a:pt x="1956" y="13"/>
                                  </a:lnTo>
                                  <a:lnTo>
                                    <a:pt x="2002" y="15"/>
                                  </a:lnTo>
                                  <a:lnTo>
                                    <a:pt x="2046" y="13"/>
                                  </a:lnTo>
                                  <a:lnTo>
                                    <a:pt x="2092" y="13"/>
                                  </a:lnTo>
                                  <a:lnTo>
                                    <a:pt x="2135" y="13"/>
                                  </a:lnTo>
                                  <a:lnTo>
                                    <a:pt x="2179" y="15"/>
                                  </a:lnTo>
                                  <a:lnTo>
                                    <a:pt x="2225" y="20"/>
                                  </a:lnTo>
                                  <a:lnTo>
                                    <a:pt x="227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690840"/>
                              <a:ext cx="356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40">
                                  <a:moveTo>
                                    <a:pt x="499" y="0"/>
                                  </a:moveTo>
                                  <a:lnTo>
                                    <a:pt x="446" y="10"/>
                                  </a:lnTo>
                                  <a:lnTo>
                                    <a:pt x="398" y="24"/>
                                  </a:lnTo>
                                  <a:lnTo>
                                    <a:pt x="349" y="39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260" y="75"/>
                                  </a:lnTo>
                                  <a:lnTo>
                                    <a:pt x="213" y="95"/>
                                  </a:lnTo>
                                  <a:lnTo>
                                    <a:pt x="167" y="116"/>
                                  </a:lnTo>
                                  <a:lnTo>
                                    <a:pt x="124" y="138"/>
                                  </a:lnTo>
                                  <a:lnTo>
                                    <a:pt x="148" y="145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99" y="138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55" y="119"/>
                                  </a:lnTo>
                                  <a:lnTo>
                                    <a:pt x="284" y="112"/>
                                  </a:lnTo>
                                  <a:lnTo>
                                    <a:pt x="313" y="112"/>
                                  </a:lnTo>
                                  <a:lnTo>
                                    <a:pt x="347" y="124"/>
                                  </a:lnTo>
                                  <a:lnTo>
                                    <a:pt x="335" y="148"/>
                                  </a:lnTo>
                                  <a:lnTo>
                                    <a:pt x="320" y="170"/>
                                  </a:lnTo>
                                  <a:lnTo>
                                    <a:pt x="298" y="182"/>
                                  </a:lnTo>
                                  <a:lnTo>
                                    <a:pt x="279" y="194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30" y="211"/>
                                  </a:lnTo>
                                  <a:lnTo>
                                    <a:pt x="209" y="218"/>
                                  </a:lnTo>
                                  <a:lnTo>
                                    <a:pt x="194" y="235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31" y="230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41" y="238"/>
                                  </a:lnTo>
                                  <a:lnTo>
                                    <a:pt x="20" y="228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213" y="44"/>
                                  </a:lnTo>
                                  <a:lnTo>
                                    <a:pt x="272" y="27"/>
                                  </a:lnTo>
                                  <a:lnTo>
                                    <a:pt x="335" y="15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200" y="721440"/>
                              <a:ext cx="207000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701">
                                  <a:moveTo>
                                    <a:pt x="2896" y="78"/>
                                  </a:moveTo>
                                  <a:lnTo>
                                    <a:pt x="2867" y="175"/>
                                  </a:lnTo>
                                  <a:lnTo>
                                    <a:pt x="2819" y="252"/>
                                  </a:lnTo>
                                  <a:lnTo>
                                    <a:pt x="2756" y="315"/>
                                  </a:lnTo>
                                  <a:lnTo>
                                    <a:pt x="2683" y="369"/>
                                  </a:lnTo>
                                  <a:lnTo>
                                    <a:pt x="2598" y="412"/>
                                  </a:lnTo>
                                  <a:lnTo>
                                    <a:pt x="2516" y="456"/>
                                  </a:lnTo>
                                  <a:lnTo>
                                    <a:pt x="2431" y="497"/>
                                  </a:lnTo>
                                  <a:lnTo>
                                    <a:pt x="2356" y="548"/>
                                  </a:lnTo>
                                  <a:lnTo>
                                    <a:pt x="2128" y="567"/>
                                  </a:lnTo>
                                  <a:lnTo>
                                    <a:pt x="1903" y="567"/>
                                  </a:lnTo>
                                  <a:lnTo>
                                    <a:pt x="1677" y="550"/>
                                  </a:lnTo>
                                  <a:lnTo>
                                    <a:pt x="1452" y="531"/>
                                  </a:lnTo>
                                  <a:lnTo>
                                    <a:pt x="1224" y="509"/>
                                  </a:lnTo>
                                  <a:lnTo>
                                    <a:pt x="1003" y="502"/>
                                  </a:lnTo>
                                  <a:lnTo>
                                    <a:pt x="783" y="509"/>
                                  </a:lnTo>
                                  <a:lnTo>
                                    <a:pt x="570" y="548"/>
                                  </a:lnTo>
                                  <a:lnTo>
                                    <a:pt x="507" y="562"/>
                                  </a:lnTo>
                                  <a:lnTo>
                                    <a:pt x="446" y="584"/>
                                  </a:lnTo>
                                  <a:lnTo>
                                    <a:pt x="388" y="604"/>
                                  </a:lnTo>
                                  <a:lnTo>
                                    <a:pt x="330" y="628"/>
                                  </a:lnTo>
                                  <a:lnTo>
                                    <a:pt x="269" y="647"/>
                                  </a:lnTo>
                                  <a:lnTo>
                                    <a:pt x="211" y="669"/>
                                  </a:lnTo>
                                  <a:lnTo>
                                    <a:pt x="148" y="686"/>
                                  </a:lnTo>
                                  <a:lnTo>
                                    <a:pt x="85" y="701"/>
                                  </a:lnTo>
                                  <a:lnTo>
                                    <a:pt x="68" y="688"/>
                                  </a:lnTo>
                                  <a:lnTo>
                                    <a:pt x="53" y="681"/>
                                  </a:lnTo>
                                  <a:lnTo>
                                    <a:pt x="39" y="671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19" y="652"/>
                                  </a:lnTo>
                                  <a:lnTo>
                                    <a:pt x="12" y="642"/>
                                  </a:lnTo>
                                  <a:lnTo>
                                    <a:pt x="5" y="630"/>
                                  </a:lnTo>
                                  <a:lnTo>
                                    <a:pt x="0" y="618"/>
                                  </a:lnTo>
                                  <a:lnTo>
                                    <a:pt x="7" y="577"/>
                                  </a:lnTo>
                                  <a:lnTo>
                                    <a:pt x="22" y="545"/>
                                  </a:lnTo>
                                  <a:lnTo>
                                    <a:pt x="39" y="519"/>
                                  </a:lnTo>
                                  <a:lnTo>
                                    <a:pt x="61" y="497"/>
                                  </a:lnTo>
                                  <a:lnTo>
                                    <a:pt x="82" y="47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38" y="432"/>
                                  </a:lnTo>
                                  <a:lnTo>
                                    <a:pt x="167" y="410"/>
                                  </a:lnTo>
                                  <a:lnTo>
                                    <a:pt x="194" y="419"/>
                                  </a:lnTo>
                                  <a:lnTo>
                                    <a:pt x="223" y="422"/>
                                  </a:lnTo>
                                  <a:lnTo>
                                    <a:pt x="247" y="419"/>
                                  </a:lnTo>
                                  <a:lnTo>
                                    <a:pt x="274" y="415"/>
                                  </a:lnTo>
                                  <a:lnTo>
                                    <a:pt x="298" y="402"/>
                                  </a:lnTo>
                                  <a:lnTo>
                                    <a:pt x="322" y="390"/>
                                  </a:lnTo>
                                  <a:lnTo>
                                    <a:pt x="347" y="378"/>
                                  </a:lnTo>
                                  <a:lnTo>
                                    <a:pt x="376" y="369"/>
                                  </a:lnTo>
                                  <a:lnTo>
                                    <a:pt x="674" y="335"/>
                                  </a:lnTo>
                                  <a:lnTo>
                                    <a:pt x="979" y="325"/>
                                  </a:lnTo>
                                  <a:lnTo>
                                    <a:pt x="1285" y="322"/>
                                  </a:lnTo>
                                  <a:lnTo>
                                    <a:pt x="1590" y="318"/>
                                  </a:lnTo>
                                  <a:lnTo>
                                    <a:pt x="1883" y="296"/>
                                  </a:lnTo>
                                  <a:lnTo>
                                    <a:pt x="2172" y="245"/>
                                  </a:lnTo>
                                  <a:lnTo>
                                    <a:pt x="2446" y="150"/>
                                  </a:lnTo>
                                  <a:lnTo>
                                    <a:pt x="2703" y="7"/>
                                  </a:lnTo>
                                  <a:lnTo>
                                    <a:pt x="2736" y="0"/>
                                  </a:lnTo>
                                  <a:lnTo>
                                    <a:pt x="2768" y="0"/>
                                  </a:lnTo>
                                  <a:lnTo>
                                    <a:pt x="2797" y="3"/>
                                  </a:lnTo>
                                  <a:lnTo>
                                    <a:pt x="2824" y="10"/>
                                  </a:lnTo>
                                  <a:lnTo>
                                    <a:pt x="2846" y="17"/>
                                  </a:lnTo>
                                  <a:lnTo>
                                    <a:pt x="2867" y="34"/>
                                  </a:lnTo>
                                  <a:lnTo>
                                    <a:pt x="2882" y="51"/>
                                  </a:lnTo>
                                  <a:lnTo>
                                    <a:pt x="289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011600"/>
                              <a:ext cx="26496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771">
                                  <a:moveTo>
                                    <a:pt x="332" y="160"/>
                                  </a:moveTo>
                                  <a:lnTo>
                                    <a:pt x="351" y="235"/>
                                  </a:lnTo>
                                  <a:lnTo>
                                    <a:pt x="363" y="313"/>
                                  </a:lnTo>
                                  <a:lnTo>
                                    <a:pt x="368" y="388"/>
                                  </a:lnTo>
                                  <a:lnTo>
                                    <a:pt x="371" y="465"/>
                                  </a:lnTo>
                                  <a:lnTo>
                                    <a:pt x="366" y="538"/>
                                  </a:lnTo>
                                  <a:lnTo>
                                    <a:pt x="363" y="616"/>
                                  </a:lnTo>
                                  <a:lnTo>
                                    <a:pt x="359" y="691"/>
                                  </a:lnTo>
                                  <a:lnTo>
                                    <a:pt x="359" y="771"/>
                                  </a:lnTo>
                                  <a:lnTo>
                                    <a:pt x="235" y="771"/>
                                  </a:lnTo>
                                  <a:lnTo>
                                    <a:pt x="247" y="720"/>
                                  </a:lnTo>
                                  <a:lnTo>
                                    <a:pt x="262" y="664"/>
                                  </a:lnTo>
                                  <a:lnTo>
                                    <a:pt x="271" y="606"/>
                                  </a:lnTo>
                                  <a:lnTo>
                                    <a:pt x="279" y="548"/>
                                  </a:lnTo>
                                  <a:lnTo>
                                    <a:pt x="276" y="487"/>
                                  </a:lnTo>
                                  <a:lnTo>
                                    <a:pt x="266" y="429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20" y="327"/>
                                  </a:lnTo>
                                  <a:lnTo>
                                    <a:pt x="196" y="293"/>
                                  </a:lnTo>
                                  <a:lnTo>
                                    <a:pt x="169" y="267"/>
                                  </a:lnTo>
                                  <a:lnTo>
                                    <a:pt x="140" y="242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82" y="206"/>
                                  </a:lnTo>
                                  <a:lnTo>
                                    <a:pt x="53" y="189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72" y="109"/>
                                  </a:lnTo>
                                  <a:lnTo>
                                    <a:pt x="208" y="119"/>
                                  </a:lnTo>
                                  <a:lnTo>
                                    <a:pt x="228" y="116"/>
                                  </a:lnTo>
                                  <a:lnTo>
                                    <a:pt x="220" y="8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54" y="12"/>
                                  </a:lnTo>
                                  <a:lnTo>
                                    <a:pt x="276" y="39"/>
                                  </a:lnTo>
                                  <a:lnTo>
                                    <a:pt x="291" y="68"/>
                                  </a:lnTo>
                                  <a:lnTo>
                                    <a:pt x="308" y="102"/>
                                  </a:lnTo>
                                  <a:lnTo>
                                    <a:pt x="320" y="133"/>
                                  </a:lnTo>
                                  <a:lnTo>
                                    <a:pt x="33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139040"/>
                              <a:ext cx="1680120" cy="167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487">
                                  <a:moveTo>
                                    <a:pt x="2351" y="83"/>
                                  </a:moveTo>
                                  <a:lnTo>
                                    <a:pt x="2319" y="114"/>
                                  </a:lnTo>
                                  <a:lnTo>
                                    <a:pt x="2293" y="150"/>
                                  </a:lnTo>
                                  <a:lnTo>
                                    <a:pt x="2271" y="187"/>
                                  </a:lnTo>
                                  <a:lnTo>
                                    <a:pt x="2254" y="228"/>
                                  </a:lnTo>
                                  <a:lnTo>
                                    <a:pt x="2239" y="269"/>
                                  </a:lnTo>
                                  <a:lnTo>
                                    <a:pt x="2232" y="310"/>
                                  </a:lnTo>
                                  <a:lnTo>
                                    <a:pt x="2225" y="349"/>
                                  </a:lnTo>
                                  <a:lnTo>
                                    <a:pt x="2225" y="388"/>
                                  </a:lnTo>
                                  <a:lnTo>
                                    <a:pt x="2191" y="417"/>
                                  </a:lnTo>
                                  <a:lnTo>
                                    <a:pt x="2152" y="436"/>
                                  </a:lnTo>
                                  <a:lnTo>
                                    <a:pt x="2104" y="449"/>
                                  </a:lnTo>
                                  <a:lnTo>
                                    <a:pt x="2055" y="461"/>
                                  </a:lnTo>
                                  <a:lnTo>
                                    <a:pt x="2002" y="473"/>
                                  </a:lnTo>
                                  <a:lnTo>
                                    <a:pt x="1953" y="492"/>
                                  </a:lnTo>
                                  <a:lnTo>
                                    <a:pt x="1905" y="521"/>
                                  </a:lnTo>
                                  <a:lnTo>
                                    <a:pt x="1866" y="567"/>
                                  </a:lnTo>
                                  <a:lnTo>
                                    <a:pt x="1856" y="482"/>
                                  </a:lnTo>
                                  <a:lnTo>
                                    <a:pt x="1832" y="415"/>
                                  </a:lnTo>
                                  <a:lnTo>
                                    <a:pt x="1793" y="354"/>
                                  </a:lnTo>
                                  <a:lnTo>
                                    <a:pt x="1747" y="303"/>
                                  </a:lnTo>
                                  <a:lnTo>
                                    <a:pt x="1689" y="255"/>
                                  </a:lnTo>
                                  <a:lnTo>
                                    <a:pt x="1629" y="211"/>
                                  </a:lnTo>
                                  <a:lnTo>
                                    <a:pt x="1566" y="167"/>
                                  </a:lnTo>
                                  <a:lnTo>
                                    <a:pt x="1505" y="124"/>
                                  </a:lnTo>
                                  <a:lnTo>
                                    <a:pt x="1440" y="124"/>
                                  </a:lnTo>
                                  <a:lnTo>
                                    <a:pt x="1374" y="131"/>
                                  </a:lnTo>
                                  <a:lnTo>
                                    <a:pt x="1306" y="143"/>
                                  </a:lnTo>
                                  <a:lnTo>
                                    <a:pt x="1243" y="165"/>
                                  </a:lnTo>
                                  <a:lnTo>
                                    <a:pt x="1180" y="192"/>
                                  </a:lnTo>
                                  <a:lnTo>
                                    <a:pt x="1124" y="228"/>
                                  </a:lnTo>
                                  <a:lnTo>
                                    <a:pt x="1074" y="272"/>
                                  </a:lnTo>
                                  <a:lnTo>
                                    <a:pt x="1035" y="332"/>
                                  </a:lnTo>
                                  <a:lnTo>
                                    <a:pt x="1013" y="373"/>
                                  </a:lnTo>
                                  <a:lnTo>
                                    <a:pt x="994" y="417"/>
                                  </a:lnTo>
                                  <a:lnTo>
                                    <a:pt x="979" y="461"/>
                                  </a:lnTo>
                                  <a:lnTo>
                                    <a:pt x="967" y="507"/>
                                  </a:lnTo>
                                  <a:lnTo>
                                    <a:pt x="957" y="553"/>
                                  </a:lnTo>
                                  <a:lnTo>
                                    <a:pt x="955" y="601"/>
                                  </a:lnTo>
                                  <a:lnTo>
                                    <a:pt x="955" y="652"/>
                                  </a:lnTo>
                                  <a:lnTo>
                                    <a:pt x="964" y="705"/>
                                  </a:lnTo>
                                  <a:lnTo>
                                    <a:pt x="979" y="730"/>
                                  </a:lnTo>
                                  <a:lnTo>
                                    <a:pt x="1001" y="759"/>
                                  </a:lnTo>
                                  <a:lnTo>
                                    <a:pt x="1023" y="788"/>
                                  </a:lnTo>
                                  <a:lnTo>
                                    <a:pt x="1049" y="817"/>
                                  </a:lnTo>
                                  <a:lnTo>
                                    <a:pt x="1071" y="844"/>
                                  </a:lnTo>
                                  <a:lnTo>
                                    <a:pt x="1098" y="873"/>
                                  </a:lnTo>
                                  <a:lnTo>
                                    <a:pt x="1120" y="899"/>
                                  </a:lnTo>
                                  <a:lnTo>
                                    <a:pt x="1144" y="928"/>
                                  </a:lnTo>
                                  <a:lnTo>
                                    <a:pt x="1081" y="936"/>
                                  </a:lnTo>
                                  <a:lnTo>
                                    <a:pt x="1025" y="953"/>
                                  </a:lnTo>
                                  <a:lnTo>
                                    <a:pt x="969" y="979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77" y="1054"/>
                                  </a:lnTo>
                                  <a:lnTo>
                                    <a:pt x="838" y="1103"/>
                                  </a:lnTo>
                                  <a:lnTo>
                                    <a:pt x="807" y="1156"/>
                                  </a:lnTo>
                                  <a:lnTo>
                                    <a:pt x="785" y="1219"/>
                                  </a:lnTo>
                                  <a:lnTo>
                                    <a:pt x="768" y="1355"/>
                                  </a:lnTo>
                                  <a:lnTo>
                                    <a:pt x="783" y="1486"/>
                                  </a:lnTo>
                                  <a:lnTo>
                                    <a:pt x="821" y="1612"/>
                                  </a:lnTo>
                                  <a:lnTo>
                                    <a:pt x="884" y="1731"/>
                                  </a:lnTo>
                                  <a:lnTo>
                                    <a:pt x="960" y="1840"/>
                                  </a:lnTo>
                                  <a:lnTo>
                                    <a:pt x="1052" y="1942"/>
                                  </a:lnTo>
                                  <a:lnTo>
                                    <a:pt x="1151" y="2034"/>
                                  </a:lnTo>
                                  <a:lnTo>
                                    <a:pt x="1255" y="2118"/>
                                  </a:lnTo>
                                  <a:lnTo>
                                    <a:pt x="1343" y="2177"/>
                                  </a:lnTo>
                                  <a:lnTo>
                                    <a:pt x="1432" y="2232"/>
                                  </a:lnTo>
                                  <a:lnTo>
                                    <a:pt x="1524" y="2281"/>
                                  </a:lnTo>
                                  <a:lnTo>
                                    <a:pt x="1619" y="2325"/>
                                  </a:lnTo>
                                  <a:lnTo>
                                    <a:pt x="1713" y="2361"/>
                                  </a:lnTo>
                                  <a:lnTo>
                                    <a:pt x="1813" y="2392"/>
                                  </a:lnTo>
                                  <a:lnTo>
                                    <a:pt x="1915" y="2417"/>
                                  </a:lnTo>
                                  <a:lnTo>
                                    <a:pt x="2019" y="2438"/>
                                  </a:lnTo>
                                  <a:lnTo>
                                    <a:pt x="1953" y="2460"/>
                                  </a:lnTo>
                                  <a:lnTo>
                                    <a:pt x="1890" y="2477"/>
                                  </a:lnTo>
                                  <a:lnTo>
                                    <a:pt x="1827" y="2484"/>
                                  </a:lnTo>
                                  <a:lnTo>
                                    <a:pt x="1764" y="2487"/>
                                  </a:lnTo>
                                  <a:lnTo>
                                    <a:pt x="1699" y="2482"/>
                                  </a:lnTo>
                                  <a:lnTo>
                                    <a:pt x="1636" y="2477"/>
                                  </a:lnTo>
                                  <a:lnTo>
                                    <a:pt x="1570" y="2470"/>
                                  </a:lnTo>
                                  <a:lnTo>
                                    <a:pt x="1505" y="2465"/>
                                  </a:lnTo>
                                  <a:lnTo>
                                    <a:pt x="1401" y="2431"/>
                                  </a:lnTo>
                                  <a:lnTo>
                                    <a:pt x="1299" y="2390"/>
                                  </a:lnTo>
                                  <a:lnTo>
                                    <a:pt x="1202" y="2341"/>
                                  </a:lnTo>
                                  <a:lnTo>
                                    <a:pt x="1110" y="2286"/>
                                  </a:lnTo>
                                  <a:lnTo>
                                    <a:pt x="1020" y="2220"/>
                                  </a:lnTo>
                                  <a:lnTo>
                                    <a:pt x="940" y="2150"/>
                                  </a:lnTo>
                                  <a:lnTo>
                                    <a:pt x="865" y="2072"/>
                                  </a:lnTo>
                                  <a:lnTo>
                                    <a:pt x="800" y="1995"/>
                                  </a:lnTo>
                                  <a:lnTo>
                                    <a:pt x="795" y="1975"/>
                                  </a:lnTo>
                                  <a:lnTo>
                                    <a:pt x="800" y="1966"/>
                                  </a:lnTo>
                                  <a:lnTo>
                                    <a:pt x="807" y="1954"/>
                                  </a:lnTo>
                                  <a:lnTo>
                                    <a:pt x="812" y="1939"/>
                                  </a:lnTo>
                                  <a:lnTo>
                                    <a:pt x="785" y="1910"/>
                                  </a:lnTo>
                                  <a:lnTo>
                                    <a:pt x="739" y="1949"/>
                                  </a:lnTo>
                                  <a:lnTo>
                                    <a:pt x="695" y="1985"/>
                                  </a:lnTo>
                                  <a:lnTo>
                                    <a:pt x="645" y="2014"/>
                                  </a:lnTo>
                                  <a:lnTo>
                                    <a:pt x="596" y="2041"/>
                                  </a:lnTo>
                                  <a:lnTo>
                                    <a:pt x="543" y="2055"/>
                                  </a:lnTo>
                                  <a:lnTo>
                                    <a:pt x="487" y="2065"/>
                                  </a:lnTo>
                                  <a:lnTo>
                                    <a:pt x="426" y="2063"/>
                                  </a:lnTo>
                                  <a:lnTo>
                                    <a:pt x="368" y="2051"/>
                                  </a:lnTo>
                                  <a:lnTo>
                                    <a:pt x="320" y="2036"/>
                                  </a:lnTo>
                                  <a:lnTo>
                                    <a:pt x="276" y="2017"/>
                                  </a:lnTo>
                                  <a:lnTo>
                                    <a:pt x="232" y="1990"/>
                                  </a:lnTo>
                                  <a:lnTo>
                                    <a:pt x="194" y="1961"/>
                                  </a:lnTo>
                                  <a:lnTo>
                                    <a:pt x="153" y="1927"/>
                                  </a:lnTo>
                                  <a:lnTo>
                                    <a:pt x="116" y="1891"/>
                                  </a:lnTo>
                                  <a:lnTo>
                                    <a:pt x="80" y="1852"/>
                                  </a:lnTo>
                                  <a:lnTo>
                                    <a:pt x="51" y="1813"/>
                                  </a:lnTo>
                                  <a:lnTo>
                                    <a:pt x="26" y="1767"/>
                                  </a:lnTo>
                                  <a:lnTo>
                                    <a:pt x="10" y="1723"/>
                                  </a:lnTo>
                                  <a:lnTo>
                                    <a:pt x="0" y="1675"/>
                                  </a:lnTo>
                                  <a:lnTo>
                                    <a:pt x="0" y="1626"/>
                                  </a:lnTo>
                                  <a:lnTo>
                                    <a:pt x="2" y="1576"/>
                                  </a:lnTo>
                                  <a:lnTo>
                                    <a:pt x="14" y="1530"/>
                                  </a:lnTo>
                                  <a:lnTo>
                                    <a:pt x="36" y="1481"/>
                                  </a:lnTo>
                                  <a:lnTo>
                                    <a:pt x="65" y="1440"/>
                                  </a:lnTo>
                                  <a:lnTo>
                                    <a:pt x="85" y="1408"/>
                                  </a:lnTo>
                                  <a:lnTo>
                                    <a:pt x="114" y="1382"/>
                                  </a:lnTo>
                                  <a:lnTo>
                                    <a:pt x="145" y="1355"/>
                                  </a:lnTo>
                                  <a:lnTo>
                                    <a:pt x="182" y="1338"/>
                                  </a:lnTo>
                                  <a:lnTo>
                                    <a:pt x="218" y="1326"/>
                                  </a:lnTo>
                                  <a:lnTo>
                                    <a:pt x="257" y="1321"/>
                                  </a:lnTo>
                                  <a:lnTo>
                                    <a:pt x="298" y="1326"/>
                                  </a:lnTo>
                                  <a:lnTo>
                                    <a:pt x="342" y="1343"/>
                                  </a:lnTo>
                                  <a:lnTo>
                                    <a:pt x="366" y="1348"/>
                                  </a:lnTo>
                                  <a:lnTo>
                                    <a:pt x="392" y="1362"/>
                                  </a:lnTo>
                                  <a:lnTo>
                                    <a:pt x="417" y="1374"/>
                                  </a:lnTo>
                                  <a:lnTo>
                                    <a:pt x="443" y="1387"/>
                                  </a:lnTo>
                                  <a:lnTo>
                                    <a:pt x="465" y="1394"/>
                                  </a:lnTo>
                                  <a:lnTo>
                                    <a:pt x="489" y="1396"/>
                                  </a:lnTo>
                                  <a:lnTo>
                                    <a:pt x="511" y="1389"/>
                                  </a:lnTo>
                                  <a:lnTo>
                                    <a:pt x="535" y="1372"/>
                                  </a:lnTo>
                                  <a:lnTo>
                                    <a:pt x="528" y="1333"/>
                                  </a:lnTo>
                                  <a:lnTo>
                                    <a:pt x="533" y="1292"/>
                                  </a:lnTo>
                                  <a:lnTo>
                                    <a:pt x="540" y="1248"/>
                                  </a:lnTo>
                                  <a:lnTo>
                                    <a:pt x="555" y="1207"/>
                                  </a:lnTo>
                                  <a:lnTo>
                                    <a:pt x="565" y="1161"/>
                                  </a:lnTo>
                                  <a:lnTo>
                                    <a:pt x="572" y="1115"/>
                                  </a:lnTo>
                                  <a:lnTo>
                                    <a:pt x="569" y="1069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589" y="989"/>
                                  </a:lnTo>
                                  <a:lnTo>
                                    <a:pt x="615" y="950"/>
                                  </a:lnTo>
                                  <a:lnTo>
                                    <a:pt x="637" y="909"/>
                                  </a:lnTo>
                                  <a:lnTo>
                                    <a:pt x="657" y="868"/>
                                  </a:lnTo>
                                  <a:lnTo>
                                    <a:pt x="669" y="824"/>
                                  </a:lnTo>
                                  <a:lnTo>
                                    <a:pt x="678" y="783"/>
                                  </a:lnTo>
                                  <a:lnTo>
                                    <a:pt x="683" y="742"/>
                                  </a:lnTo>
                                  <a:lnTo>
                                    <a:pt x="688" y="705"/>
                                  </a:lnTo>
                                  <a:lnTo>
                                    <a:pt x="661" y="676"/>
                                  </a:lnTo>
                                  <a:lnTo>
                                    <a:pt x="645" y="647"/>
                                  </a:lnTo>
                                  <a:lnTo>
                                    <a:pt x="632" y="613"/>
                                  </a:lnTo>
                                  <a:lnTo>
                                    <a:pt x="625" y="582"/>
                                  </a:lnTo>
                                  <a:lnTo>
                                    <a:pt x="615" y="548"/>
                                  </a:lnTo>
                                  <a:lnTo>
                                    <a:pt x="603" y="519"/>
                                  </a:lnTo>
                                  <a:lnTo>
                                    <a:pt x="586" y="490"/>
                                  </a:lnTo>
                                  <a:lnTo>
                                    <a:pt x="562" y="470"/>
                                  </a:lnTo>
                                  <a:lnTo>
                                    <a:pt x="579" y="439"/>
                                  </a:lnTo>
                                  <a:lnTo>
                                    <a:pt x="601" y="407"/>
                                  </a:lnTo>
                                  <a:lnTo>
                                    <a:pt x="620" y="376"/>
                                  </a:lnTo>
                                  <a:lnTo>
                                    <a:pt x="642" y="344"/>
                                  </a:lnTo>
                                  <a:lnTo>
                                    <a:pt x="657" y="310"/>
                                  </a:lnTo>
                                  <a:lnTo>
                                    <a:pt x="666" y="276"/>
                                  </a:lnTo>
                                  <a:lnTo>
                                    <a:pt x="666" y="243"/>
                                  </a:lnTo>
                                  <a:lnTo>
                                    <a:pt x="659" y="209"/>
                                  </a:lnTo>
                                  <a:lnTo>
                                    <a:pt x="606" y="124"/>
                                  </a:lnTo>
                                  <a:lnTo>
                                    <a:pt x="635" y="102"/>
                                  </a:lnTo>
                                  <a:lnTo>
                                    <a:pt x="671" y="83"/>
                                  </a:lnTo>
                                  <a:lnTo>
                                    <a:pt x="708" y="66"/>
                                  </a:lnTo>
                                  <a:lnTo>
                                    <a:pt x="744" y="51"/>
                                  </a:lnTo>
                                  <a:lnTo>
                                    <a:pt x="780" y="37"/>
                                  </a:lnTo>
                                  <a:lnTo>
                                    <a:pt x="819" y="27"/>
                                  </a:lnTo>
                                  <a:lnTo>
                                    <a:pt x="858" y="20"/>
                                  </a:lnTo>
                                  <a:lnTo>
                                    <a:pt x="897" y="15"/>
                                  </a:lnTo>
                                  <a:lnTo>
                                    <a:pt x="882" y="34"/>
                                  </a:lnTo>
                                  <a:lnTo>
                                    <a:pt x="870" y="53"/>
                                  </a:lnTo>
                                  <a:lnTo>
                                    <a:pt x="855" y="73"/>
                                  </a:lnTo>
                                  <a:lnTo>
                                    <a:pt x="841" y="95"/>
                                  </a:lnTo>
                                  <a:lnTo>
                                    <a:pt x="826" y="114"/>
                                  </a:lnTo>
                                  <a:lnTo>
                                    <a:pt x="814" y="136"/>
                                  </a:lnTo>
                                  <a:lnTo>
                                    <a:pt x="804" y="158"/>
                                  </a:lnTo>
                                  <a:lnTo>
                                    <a:pt x="800" y="180"/>
                                  </a:lnTo>
                                  <a:lnTo>
                                    <a:pt x="821" y="199"/>
                                  </a:lnTo>
                                  <a:lnTo>
                                    <a:pt x="831" y="228"/>
                                  </a:lnTo>
                                  <a:lnTo>
                                    <a:pt x="831" y="255"/>
                                  </a:lnTo>
                                  <a:lnTo>
                                    <a:pt x="831" y="284"/>
                                  </a:lnTo>
                                  <a:lnTo>
                                    <a:pt x="829" y="308"/>
                                  </a:lnTo>
                                  <a:lnTo>
                                    <a:pt x="838" y="332"/>
                                  </a:lnTo>
                                  <a:lnTo>
                                    <a:pt x="858" y="347"/>
                                  </a:lnTo>
                                  <a:lnTo>
                                    <a:pt x="897" y="359"/>
                                  </a:lnTo>
                                  <a:lnTo>
                                    <a:pt x="901" y="315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926" y="235"/>
                                  </a:lnTo>
                                  <a:lnTo>
                                    <a:pt x="945" y="199"/>
                                  </a:lnTo>
                                  <a:lnTo>
                                    <a:pt x="967" y="163"/>
                                  </a:lnTo>
                                  <a:lnTo>
                                    <a:pt x="996" y="131"/>
                                  </a:lnTo>
                                  <a:lnTo>
                                    <a:pt x="1025" y="102"/>
                                  </a:lnTo>
                                  <a:lnTo>
                                    <a:pt x="1061" y="83"/>
                                  </a:lnTo>
                                  <a:lnTo>
                                    <a:pt x="1100" y="78"/>
                                  </a:lnTo>
                                  <a:lnTo>
                                    <a:pt x="1139" y="68"/>
                                  </a:lnTo>
                                  <a:lnTo>
                                    <a:pt x="1175" y="56"/>
                                  </a:lnTo>
                                  <a:lnTo>
                                    <a:pt x="1212" y="46"/>
                                  </a:lnTo>
                                  <a:lnTo>
                                    <a:pt x="1246" y="34"/>
                                  </a:lnTo>
                                  <a:lnTo>
                                    <a:pt x="1280" y="29"/>
                                  </a:lnTo>
                                  <a:lnTo>
                                    <a:pt x="1316" y="29"/>
                                  </a:lnTo>
                                  <a:lnTo>
                                    <a:pt x="1352" y="41"/>
                                  </a:lnTo>
                                  <a:lnTo>
                                    <a:pt x="1357" y="22"/>
                                  </a:lnTo>
                                  <a:lnTo>
                                    <a:pt x="1369" y="15"/>
                                  </a:lnTo>
                                  <a:lnTo>
                                    <a:pt x="1384" y="10"/>
                                  </a:lnTo>
                                  <a:lnTo>
                                    <a:pt x="1403" y="10"/>
                                  </a:lnTo>
                                  <a:lnTo>
                                    <a:pt x="1423" y="7"/>
                                  </a:lnTo>
                                  <a:lnTo>
                                    <a:pt x="1442" y="7"/>
                                  </a:lnTo>
                                  <a:lnTo>
                                    <a:pt x="1459" y="5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587" y="12"/>
                                  </a:lnTo>
                                  <a:lnTo>
                                    <a:pt x="1696" y="27"/>
                                  </a:lnTo>
                                  <a:lnTo>
                                    <a:pt x="1805" y="39"/>
                                  </a:lnTo>
                                  <a:lnTo>
                                    <a:pt x="1915" y="51"/>
                                  </a:lnTo>
                                  <a:lnTo>
                                    <a:pt x="2024" y="58"/>
                                  </a:lnTo>
                                  <a:lnTo>
                                    <a:pt x="2133" y="68"/>
                                  </a:lnTo>
                                  <a:lnTo>
                                    <a:pt x="2242" y="75"/>
                                  </a:lnTo>
                                  <a:lnTo>
                                    <a:pt x="235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1162080"/>
                              <a:ext cx="4557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659">
                                  <a:moveTo>
                                    <a:pt x="611" y="187"/>
                                  </a:moveTo>
                                  <a:lnTo>
                                    <a:pt x="626" y="238"/>
                                  </a:lnTo>
                                  <a:lnTo>
                                    <a:pt x="635" y="289"/>
                                  </a:lnTo>
                                  <a:lnTo>
                                    <a:pt x="638" y="339"/>
                                  </a:lnTo>
                                  <a:lnTo>
                                    <a:pt x="633" y="390"/>
                                  </a:lnTo>
                                  <a:lnTo>
                                    <a:pt x="621" y="436"/>
                                  </a:lnTo>
                                  <a:lnTo>
                                    <a:pt x="604" y="485"/>
                                  </a:lnTo>
                                  <a:lnTo>
                                    <a:pt x="582" y="528"/>
                                  </a:lnTo>
                                  <a:lnTo>
                                    <a:pt x="555" y="575"/>
                                  </a:lnTo>
                                  <a:lnTo>
                                    <a:pt x="529" y="584"/>
                                  </a:lnTo>
                                  <a:lnTo>
                                    <a:pt x="507" y="599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63" y="628"/>
                                  </a:lnTo>
                                  <a:lnTo>
                                    <a:pt x="439" y="638"/>
                                  </a:lnTo>
                                  <a:lnTo>
                                    <a:pt x="415" y="650"/>
                                  </a:lnTo>
                                  <a:lnTo>
                                    <a:pt x="388" y="654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25" y="606"/>
                                  </a:lnTo>
                                  <a:lnTo>
                                    <a:pt x="291" y="560"/>
                                  </a:lnTo>
                                  <a:lnTo>
                                    <a:pt x="247" y="516"/>
                                  </a:lnTo>
                                  <a:lnTo>
                                    <a:pt x="206" y="482"/>
                                  </a:lnTo>
                                  <a:lnTo>
                                    <a:pt x="158" y="446"/>
                                  </a:lnTo>
                                  <a:lnTo>
                                    <a:pt x="109" y="419"/>
                                  </a:lnTo>
                                  <a:lnTo>
                                    <a:pt x="56" y="395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15" y="242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56" y="16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206" y="46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93" y="5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56" y="5"/>
                                  </a:lnTo>
                                  <a:lnTo>
                                    <a:pt x="390" y="22"/>
                                  </a:lnTo>
                                  <a:lnTo>
                                    <a:pt x="424" y="27"/>
                                  </a:lnTo>
                                  <a:lnTo>
                                    <a:pt x="456" y="39"/>
                                  </a:lnTo>
                                  <a:lnTo>
                                    <a:pt x="485" y="56"/>
                                  </a:lnTo>
                                  <a:lnTo>
                                    <a:pt x="514" y="78"/>
                                  </a:lnTo>
                                  <a:lnTo>
                                    <a:pt x="538" y="99"/>
                                  </a:lnTo>
                                  <a:lnTo>
                                    <a:pt x="565" y="126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1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1227600"/>
                              <a:ext cx="47700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144">
                                  <a:moveTo>
                                    <a:pt x="652" y="160"/>
                                  </a:moveTo>
                                  <a:lnTo>
                                    <a:pt x="638" y="182"/>
                                  </a:lnTo>
                                  <a:lnTo>
                                    <a:pt x="626" y="206"/>
                                  </a:lnTo>
                                  <a:lnTo>
                                    <a:pt x="609" y="225"/>
                                  </a:lnTo>
                                  <a:lnTo>
                                    <a:pt x="592" y="247"/>
                                  </a:lnTo>
                                  <a:lnTo>
                                    <a:pt x="572" y="264"/>
                                  </a:lnTo>
                                  <a:lnTo>
                                    <a:pt x="553" y="286"/>
                                  </a:lnTo>
                                  <a:lnTo>
                                    <a:pt x="533" y="303"/>
                                  </a:lnTo>
                                  <a:lnTo>
                                    <a:pt x="514" y="325"/>
                                  </a:lnTo>
                                  <a:lnTo>
                                    <a:pt x="531" y="354"/>
                                  </a:lnTo>
                                  <a:lnTo>
                                    <a:pt x="550" y="388"/>
                                  </a:lnTo>
                                  <a:lnTo>
                                    <a:pt x="570" y="422"/>
                                  </a:lnTo>
                                  <a:lnTo>
                                    <a:pt x="589" y="456"/>
                                  </a:lnTo>
                                  <a:lnTo>
                                    <a:pt x="606" y="490"/>
                                  </a:lnTo>
                                  <a:lnTo>
                                    <a:pt x="626" y="524"/>
                                  </a:lnTo>
                                  <a:lnTo>
                                    <a:pt x="645" y="555"/>
                                  </a:lnTo>
                                  <a:lnTo>
                                    <a:pt x="667" y="589"/>
                                  </a:lnTo>
                                  <a:lnTo>
                                    <a:pt x="664" y="616"/>
                                  </a:lnTo>
                                  <a:lnTo>
                                    <a:pt x="655" y="640"/>
                                  </a:lnTo>
                                  <a:lnTo>
                                    <a:pt x="640" y="662"/>
                                  </a:lnTo>
                                  <a:lnTo>
                                    <a:pt x="626" y="686"/>
                                  </a:lnTo>
                                  <a:lnTo>
                                    <a:pt x="609" y="705"/>
                                  </a:lnTo>
                                  <a:lnTo>
                                    <a:pt x="596" y="727"/>
                                  </a:lnTo>
                                  <a:lnTo>
                                    <a:pt x="589" y="751"/>
                                  </a:lnTo>
                                  <a:lnTo>
                                    <a:pt x="596" y="783"/>
                                  </a:lnTo>
                                  <a:lnTo>
                                    <a:pt x="584" y="790"/>
                                  </a:lnTo>
                                  <a:lnTo>
                                    <a:pt x="572" y="797"/>
                                  </a:lnTo>
                                  <a:lnTo>
                                    <a:pt x="553" y="805"/>
                                  </a:lnTo>
                                  <a:lnTo>
                                    <a:pt x="538" y="817"/>
                                  </a:lnTo>
                                  <a:lnTo>
                                    <a:pt x="524" y="827"/>
                                  </a:lnTo>
                                  <a:lnTo>
                                    <a:pt x="516" y="843"/>
                                  </a:lnTo>
                                  <a:lnTo>
                                    <a:pt x="514" y="865"/>
                                  </a:lnTo>
                                  <a:lnTo>
                                    <a:pt x="526" y="894"/>
                                  </a:lnTo>
                                  <a:lnTo>
                                    <a:pt x="548" y="909"/>
                                  </a:lnTo>
                                  <a:lnTo>
                                    <a:pt x="563" y="928"/>
                                  </a:lnTo>
                                  <a:lnTo>
                                    <a:pt x="565" y="948"/>
                                  </a:lnTo>
                                  <a:lnTo>
                                    <a:pt x="565" y="972"/>
                                  </a:lnTo>
                                  <a:lnTo>
                                    <a:pt x="555" y="994"/>
                                  </a:lnTo>
                                  <a:lnTo>
                                    <a:pt x="548" y="1020"/>
                                  </a:lnTo>
                                  <a:lnTo>
                                    <a:pt x="541" y="1045"/>
                                  </a:lnTo>
                                  <a:lnTo>
                                    <a:pt x="541" y="1074"/>
                                  </a:lnTo>
                                  <a:lnTo>
                                    <a:pt x="526" y="1091"/>
                                  </a:lnTo>
                                  <a:lnTo>
                                    <a:pt x="512" y="1108"/>
                                  </a:lnTo>
                                  <a:lnTo>
                                    <a:pt x="497" y="1122"/>
                                  </a:lnTo>
                                  <a:lnTo>
                                    <a:pt x="485" y="1144"/>
                                  </a:lnTo>
                                  <a:lnTo>
                                    <a:pt x="463" y="1134"/>
                                  </a:lnTo>
                                  <a:lnTo>
                                    <a:pt x="449" y="1125"/>
                                  </a:lnTo>
                                  <a:lnTo>
                                    <a:pt x="436" y="1113"/>
                                  </a:lnTo>
                                  <a:lnTo>
                                    <a:pt x="427" y="1103"/>
                                  </a:lnTo>
                                  <a:lnTo>
                                    <a:pt x="412" y="1088"/>
                                  </a:lnTo>
                                  <a:lnTo>
                                    <a:pt x="400" y="1081"/>
                                  </a:lnTo>
                                  <a:lnTo>
                                    <a:pt x="383" y="1074"/>
                                  </a:lnTo>
                                  <a:lnTo>
                                    <a:pt x="361" y="1074"/>
                                  </a:lnTo>
                                  <a:lnTo>
                                    <a:pt x="303" y="1042"/>
                                  </a:lnTo>
                                  <a:lnTo>
                                    <a:pt x="247" y="1008"/>
                                  </a:lnTo>
                                  <a:lnTo>
                                    <a:pt x="187" y="970"/>
                                  </a:lnTo>
                                  <a:lnTo>
                                    <a:pt x="134" y="926"/>
                                  </a:lnTo>
                                  <a:lnTo>
                                    <a:pt x="83" y="875"/>
                                  </a:lnTo>
                                  <a:lnTo>
                                    <a:pt x="41" y="824"/>
                                  </a:lnTo>
                                  <a:lnTo>
                                    <a:pt x="12" y="764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10" y="679"/>
                                  </a:lnTo>
                                  <a:lnTo>
                                    <a:pt x="15" y="652"/>
                                  </a:lnTo>
                                  <a:lnTo>
                                    <a:pt x="17" y="623"/>
                                  </a:lnTo>
                                  <a:lnTo>
                                    <a:pt x="22" y="594"/>
                                  </a:lnTo>
                                  <a:lnTo>
                                    <a:pt x="27" y="565"/>
                                  </a:lnTo>
                                  <a:lnTo>
                                    <a:pt x="39" y="545"/>
                                  </a:lnTo>
                                  <a:lnTo>
                                    <a:pt x="61" y="533"/>
                                  </a:lnTo>
                                  <a:lnTo>
                                    <a:pt x="97" y="533"/>
                                  </a:lnTo>
                                  <a:lnTo>
                                    <a:pt x="112" y="514"/>
                                  </a:lnTo>
                                  <a:lnTo>
                                    <a:pt x="121" y="499"/>
                                  </a:lnTo>
                                  <a:lnTo>
                                    <a:pt x="124" y="482"/>
                                  </a:lnTo>
                                  <a:lnTo>
                                    <a:pt x="126" y="465"/>
                                  </a:lnTo>
                                  <a:lnTo>
                                    <a:pt x="109" y="446"/>
                                  </a:lnTo>
                                  <a:lnTo>
                                    <a:pt x="95" y="429"/>
                                  </a:lnTo>
                                  <a:lnTo>
                                    <a:pt x="80" y="410"/>
                                  </a:lnTo>
                                  <a:lnTo>
                                    <a:pt x="71" y="393"/>
                                  </a:lnTo>
                                  <a:lnTo>
                                    <a:pt x="61" y="371"/>
                                  </a:lnTo>
                                  <a:lnTo>
                                    <a:pt x="58" y="351"/>
                                  </a:lnTo>
                                  <a:lnTo>
                                    <a:pt x="61" y="332"/>
                                  </a:lnTo>
                                  <a:lnTo>
                                    <a:pt x="71" y="313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126" y="221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235" y="119"/>
                                  </a:lnTo>
                                  <a:lnTo>
                                    <a:pt x="281" y="99"/>
                                  </a:lnTo>
                                  <a:lnTo>
                                    <a:pt x="330" y="87"/>
                                  </a:lnTo>
                                  <a:lnTo>
                                    <a:pt x="388" y="90"/>
                                  </a:lnTo>
                                  <a:lnTo>
                                    <a:pt x="412" y="75"/>
                                  </a:lnTo>
                                  <a:lnTo>
                                    <a:pt x="436" y="61"/>
                                  </a:lnTo>
                                  <a:lnTo>
                                    <a:pt x="461" y="41"/>
                                  </a:lnTo>
                                  <a:lnTo>
                                    <a:pt x="485" y="27"/>
                                  </a:lnTo>
                                  <a:lnTo>
                                    <a:pt x="507" y="12"/>
                                  </a:lnTo>
                                  <a:lnTo>
                                    <a:pt x="531" y="2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582" y="7"/>
                                  </a:lnTo>
                                  <a:lnTo>
                                    <a:pt x="65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222920"/>
                              <a:ext cx="2286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10">
                                  <a:moveTo>
                                    <a:pt x="320" y="126"/>
                                  </a:moveTo>
                                  <a:lnTo>
                                    <a:pt x="315" y="150"/>
                                  </a:lnTo>
                                  <a:lnTo>
                                    <a:pt x="310" y="174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1" y="223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59" y="262"/>
                                  </a:lnTo>
                                  <a:lnTo>
                                    <a:pt x="240" y="276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194" y="303"/>
                                  </a:lnTo>
                                  <a:lnTo>
                                    <a:pt x="167" y="310"/>
                                  </a:lnTo>
                                  <a:lnTo>
                                    <a:pt x="140" y="308"/>
                                  </a:lnTo>
                                  <a:lnTo>
                                    <a:pt x="114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17" y="249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223" y="2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81" y="56"/>
                                  </a:lnTo>
                                  <a:lnTo>
                                    <a:pt x="303" y="85"/>
                                  </a:lnTo>
                                  <a:lnTo>
                                    <a:pt x="32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1270080"/>
                              <a:ext cx="102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65">
                                  <a:moveTo>
                                    <a:pt x="143" y="82"/>
                                  </a:moveTo>
                                  <a:lnTo>
                                    <a:pt x="145" y="102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02" y="165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56" y="158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275120"/>
                              <a:ext cx="5072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13">
                                  <a:moveTo>
                                    <a:pt x="446" y="20"/>
                                  </a:moveTo>
                                  <a:lnTo>
                                    <a:pt x="402" y="22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25" y="46"/>
                                  </a:lnTo>
                                  <a:lnTo>
                                    <a:pt x="291" y="71"/>
                                  </a:lnTo>
                                  <a:lnTo>
                                    <a:pt x="254" y="95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94" y="153"/>
                                  </a:lnTo>
                                  <a:lnTo>
                                    <a:pt x="170" y="187"/>
                                  </a:lnTo>
                                  <a:lnTo>
                                    <a:pt x="172" y="228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230" y="352"/>
                                  </a:lnTo>
                                  <a:lnTo>
                                    <a:pt x="257" y="386"/>
                                  </a:lnTo>
                                  <a:lnTo>
                                    <a:pt x="291" y="417"/>
                                  </a:lnTo>
                                  <a:lnTo>
                                    <a:pt x="327" y="446"/>
                                  </a:lnTo>
                                  <a:lnTo>
                                    <a:pt x="364" y="478"/>
                                  </a:lnTo>
                                  <a:lnTo>
                                    <a:pt x="397" y="480"/>
                                  </a:lnTo>
                                  <a:lnTo>
                                    <a:pt x="434" y="478"/>
                                  </a:lnTo>
                                  <a:lnTo>
                                    <a:pt x="468" y="463"/>
                                  </a:lnTo>
                                  <a:lnTo>
                                    <a:pt x="502" y="449"/>
                                  </a:lnTo>
                                  <a:lnTo>
                                    <a:pt x="531" y="424"/>
                                  </a:lnTo>
                                  <a:lnTo>
                                    <a:pt x="562" y="398"/>
                                  </a:lnTo>
                                  <a:lnTo>
                                    <a:pt x="589" y="369"/>
                                  </a:lnTo>
                                  <a:lnTo>
                                    <a:pt x="613" y="340"/>
                                  </a:lnTo>
                                  <a:lnTo>
                                    <a:pt x="616" y="323"/>
                                  </a:lnTo>
                                  <a:lnTo>
                                    <a:pt x="623" y="306"/>
                                  </a:lnTo>
                                  <a:lnTo>
                                    <a:pt x="628" y="289"/>
                                  </a:lnTo>
                                  <a:lnTo>
                                    <a:pt x="635" y="272"/>
                                  </a:lnTo>
                                  <a:lnTo>
                                    <a:pt x="637" y="252"/>
                                  </a:lnTo>
                                  <a:lnTo>
                                    <a:pt x="642" y="233"/>
                                  </a:lnTo>
                                  <a:lnTo>
                                    <a:pt x="640" y="209"/>
                                  </a:lnTo>
                                  <a:lnTo>
                                    <a:pt x="640" y="187"/>
                                  </a:lnTo>
                                  <a:lnTo>
                                    <a:pt x="664" y="214"/>
                                  </a:lnTo>
                                  <a:lnTo>
                                    <a:pt x="683" y="245"/>
                                  </a:lnTo>
                                  <a:lnTo>
                                    <a:pt x="696" y="281"/>
                                  </a:lnTo>
                                  <a:lnTo>
                                    <a:pt x="705" y="320"/>
                                  </a:lnTo>
                                  <a:lnTo>
                                    <a:pt x="708" y="359"/>
                                  </a:lnTo>
                                  <a:lnTo>
                                    <a:pt x="710" y="400"/>
                                  </a:lnTo>
                                  <a:lnTo>
                                    <a:pt x="710" y="439"/>
                                  </a:lnTo>
                                  <a:lnTo>
                                    <a:pt x="710" y="478"/>
                                  </a:lnTo>
                                  <a:lnTo>
                                    <a:pt x="696" y="514"/>
                                  </a:lnTo>
                                  <a:lnTo>
                                    <a:pt x="679" y="551"/>
                                  </a:lnTo>
                                  <a:lnTo>
                                    <a:pt x="657" y="582"/>
                                  </a:lnTo>
                                  <a:lnTo>
                                    <a:pt x="635" y="611"/>
                                  </a:lnTo>
                                  <a:lnTo>
                                    <a:pt x="606" y="633"/>
                                  </a:lnTo>
                                  <a:lnTo>
                                    <a:pt x="574" y="655"/>
                                  </a:lnTo>
                                  <a:lnTo>
                                    <a:pt x="538" y="672"/>
                                  </a:lnTo>
                                  <a:lnTo>
                                    <a:pt x="502" y="686"/>
                                  </a:lnTo>
                                  <a:lnTo>
                                    <a:pt x="470" y="696"/>
                                  </a:lnTo>
                                  <a:lnTo>
                                    <a:pt x="441" y="706"/>
                                  </a:lnTo>
                                  <a:lnTo>
                                    <a:pt x="407" y="710"/>
                                  </a:lnTo>
                                  <a:lnTo>
                                    <a:pt x="373" y="713"/>
                                  </a:lnTo>
                                  <a:lnTo>
                                    <a:pt x="337" y="710"/>
                                  </a:lnTo>
                                  <a:lnTo>
                                    <a:pt x="303" y="708"/>
                                  </a:lnTo>
                                  <a:lnTo>
                                    <a:pt x="267" y="703"/>
                                  </a:lnTo>
                                  <a:lnTo>
                                    <a:pt x="238" y="698"/>
                                  </a:lnTo>
                                  <a:lnTo>
                                    <a:pt x="201" y="677"/>
                                  </a:lnTo>
                                  <a:lnTo>
                                    <a:pt x="170" y="652"/>
                                  </a:lnTo>
                                  <a:lnTo>
                                    <a:pt x="138" y="623"/>
                                  </a:lnTo>
                                  <a:lnTo>
                                    <a:pt x="111" y="594"/>
                                  </a:lnTo>
                                  <a:lnTo>
                                    <a:pt x="82" y="560"/>
                                  </a:lnTo>
                                  <a:lnTo>
                                    <a:pt x="61" y="529"/>
                                  </a:lnTo>
                                  <a:lnTo>
                                    <a:pt x="36" y="492"/>
                                  </a:lnTo>
                                  <a:lnTo>
                                    <a:pt x="17" y="463"/>
                                  </a:lnTo>
                                  <a:lnTo>
                                    <a:pt x="2" y="415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27" y="228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78" y="148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87" y="68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64" y="25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4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1353960"/>
                              <a:ext cx="1778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64">
                                  <a:moveTo>
                                    <a:pt x="249" y="70"/>
                                  </a:moveTo>
                                  <a:lnTo>
                                    <a:pt x="247" y="99"/>
                                  </a:lnTo>
                                  <a:lnTo>
                                    <a:pt x="245" y="12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35" y="181"/>
                                  </a:lnTo>
                                  <a:lnTo>
                                    <a:pt x="225" y="203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198" y="244"/>
                                  </a:lnTo>
                                  <a:lnTo>
                                    <a:pt x="181" y="26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21" y="247"/>
                                  </a:lnTo>
                                  <a:lnTo>
                                    <a:pt x="92" y="232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29" y="179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98" y="5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23" y="31"/>
                                  </a:lnTo>
                                  <a:lnTo>
                                    <a:pt x="230" y="46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4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1485360"/>
                              <a:ext cx="61992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918">
                                  <a:moveTo>
                                    <a:pt x="846" y="332"/>
                                  </a:moveTo>
                                  <a:lnTo>
                                    <a:pt x="860" y="387"/>
                                  </a:lnTo>
                                  <a:lnTo>
                                    <a:pt x="867" y="443"/>
                                  </a:lnTo>
                                  <a:lnTo>
                                    <a:pt x="867" y="499"/>
                                  </a:lnTo>
                                  <a:lnTo>
                                    <a:pt x="860" y="557"/>
                                  </a:lnTo>
                                  <a:lnTo>
                                    <a:pt x="843" y="610"/>
                                  </a:lnTo>
                                  <a:lnTo>
                                    <a:pt x="821" y="664"/>
                                  </a:lnTo>
                                  <a:lnTo>
                                    <a:pt x="792" y="712"/>
                                  </a:lnTo>
                                  <a:lnTo>
                                    <a:pt x="761" y="763"/>
                                  </a:lnTo>
                                  <a:lnTo>
                                    <a:pt x="705" y="804"/>
                                  </a:lnTo>
                                  <a:lnTo>
                                    <a:pt x="649" y="843"/>
                                  </a:lnTo>
                                  <a:lnTo>
                                    <a:pt x="591" y="872"/>
                                  </a:lnTo>
                                  <a:lnTo>
                                    <a:pt x="533" y="899"/>
                                  </a:lnTo>
                                  <a:lnTo>
                                    <a:pt x="468" y="911"/>
                                  </a:lnTo>
                                  <a:lnTo>
                                    <a:pt x="402" y="918"/>
                                  </a:lnTo>
                                  <a:lnTo>
                                    <a:pt x="334" y="913"/>
                                  </a:lnTo>
                                  <a:lnTo>
                                    <a:pt x="264" y="901"/>
                                  </a:lnTo>
                                  <a:lnTo>
                                    <a:pt x="211" y="865"/>
                                  </a:lnTo>
                                  <a:lnTo>
                                    <a:pt x="162" y="828"/>
                                  </a:lnTo>
                                  <a:lnTo>
                                    <a:pt x="116" y="785"/>
                                  </a:lnTo>
                                  <a:lnTo>
                                    <a:pt x="80" y="741"/>
                                  </a:lnTo>
                                  <a:lnTo>
                                    <a:pt x="46" y="690"/>
                                  </a:lnTo>
                                  <a:lnTo>
                                    <a:pt x="22" y="637"/>
                                  </a:lnTo>
                                  <a:lnTo>
                                    <a:pt x="5" y="576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9" y="443"/>
                                  </a:lnTo>
                                  <a:lnTo>
                                    <a:pt x="24" y="373"/>
                                  </a:lnTo>
                                  <a:lnTo>
                                    <a:pt x="41" y="305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97" y="181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249" y="55"/>
                                  </a:lnTo>
                                  <a:lnTo>
                                    <a:pt x="293" y="36"/>
                                  </a:lnTo>
                                  <a:lnTo>
                                    <a:pt x="342" y="21"/>
                                  </a:lnTo>
                                  <a:lnTo>
                                    <a:pt x="390" y="7"/>
                                  </a:lnTo>
                                  <a:lnTo>
                                    <a:pt x="441" y="2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533" y="7"/>
                                  </a:lnTo>
                                  <a:lnTo>
                                    <a:pt x="577" y="24"/>
                                  </a:lnTo>
                                  <a:lnTo>
                                    <a:pt x="623" y="55"/>
                                  </a:lnTo>
                                  <a:lnTo>
                                    <a:pt x="654" y="82"/>
                                  </a:lnTo>
                                  <a:lnTo>
                                    <a:pt x="686" y="113"/>
                                  </a:lnTo>
                                  <a:lnTo>
                                    <a:pt x="715" y="145"/>
                                  </a:lnTo>
                                  <a:lnTo>
                                    <a:pt x="744" y="181"/>
                                  </a:lnTo>
                                  <a:lnTo>
                                    <a:pt x="768" y="218"/>
                                  </a:lnTo>
                                  <a:lnTo>
                                    <a:pt x="792" y="256"/>
                                  </a:lnTo>
                                  <a:lnTo>
                                    <a:pt x="817" y="293"/>
                                  </a:lnTo>
                                  <a:lnTo>
                                    <a:pt x="846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560240"/>
                              <a:ext cx="30780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61">
                                  <a:moveTo>
                                    <a:pt x="417" y="221"/>
                                  </a:moveTo>
                                  <a:lnTo>
                                    <a:pt x="419" y="262"/>
                                  </a:lnTo>
                                  <a:lnTo>
                                    <a:pt x="424" y="303"/>
                                  </a:lnTo>
                                  <a:lnTo>
                                    <a:pt x="429" y="344"/>
                                  </a:lnTo>
                                  <a:lnTo>
                                    <a:pt x="431" y="385"/>
                                  </a:lnTo>
                                  <a:lnTo>
                                    <a:pt x="429" y="424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07" y="502"/>
                                  </a:lnTo>
                                  <a:lnTo>
                                    <a:pt x="388" y="541"/>
                                  </a:lnTo>
                                  <a:lnTo>
                                    <a:pt x="351" y="582"/>
                                  </a:lnTo>
                                  <a:lnTo>
                                    <a:pt x="315" y="618"/>
                                  </a:lnTo>
                                  <a:lnTo>
                                    <a:pt x="271" y="647"/>
                                  </a:lnTo>
                                  <a:lnTo>
                                    <a:pt x="230" y="676"/>
                                  </a:lnTo>
                                  <a:lnTo>
                                    <a:pt x="182" y="696"/>
                                  </a:lnTo>
                                  <a:lnTo>
                                    <a:pt x="136" y="717"/>
                                  </a:lnTo>
                                  <a:lnTo>
                                    <a:pt x="87" y="739"/>
                                  </a:lnTo>
                                  <a:lnTo>
                                    <a:pt x="41" y="761"/>
                                  </a:lnTo>
                                  <a:lnTo>
                                    <a:pt x="63" y="674"/>
                                  </a:lnTo>
                                  <a:lnTo>
                                    <a:pt x="85" y="584"/>
                                  </a:lnTo>
                                  <a:lnTo>
                                    <a:pt x="99" y="490"/>
                                  </a:lnTo>
                                  <a:lnTo>
                                    <a:pt x="109" y="400"/>
                                  </a:lnTo>
                                  <a:lnTo>
                                    <a:pt x="102" y="305"/>
                                  </a:lnTo>
                                  <a:lnTo>
                                    <a:pt x="85" y="221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213" y="15"/>
                                  </a:lnTo>
                                  <a:lnTo>
                                    <a:pt x="257" y="32"/>
                                  </a:lnTo>
                                  <a:lnTo>
                                    <a:pt x="301" y="58"/>
                                  </a:lnTo>
                                  <a:lnTo>
                                    <a:pt x="334" y="87"/>
                                  </a:lnTo>
                                  <a:lnTo>
                                    <a:pt x="366" y="126"/>
                                  </a:lnTo>
                                  <a:lnTo>
                                    <a:pt x="393" y="170"/>
                                  </a:lnTo>
                                  <a:lnTo>
                                    <a:pt x="41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1601640"/>
                              <a:ext cx="1700640" cy="11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638">
                                  <a:moveTo>
                                    <a:pt x="2266" y="63"/>
                                  </a:moveTo>
                                  <a:lnTo>
                                    <a:pt x="2302" y="111"/>
                                  </a:lnTo>
                                  <a:lnTo>
                                    <a:pt x="2332" y="164"/>
                                  </a:lnTo>
                                  <a:lnTo>
                                    <a:pt x="2353" y="220"/>
                                  </a:lnTo>
                                  <a:lnTo>
                                    <a:pt x="2370" y="283"/>
                                  </a:lnTo>
                                  <a:lnTo>
                                    <a:pt x="2378" y="346"/>
                                  </a:lnTo>
                                  <a:lnTo>
                                    <a:pt x="2380" y="412"/>
                                  </a:lnTo>
                                  <a:lnTo>
                                    <a:pt x="2373" y="480"/>
                                  </a:lnTo>
                                  <a:lnTo>
                                    <a:pt x="2363" y="547"/>
                                  </a:lnTo>
                                  <a:lnTo>
                                    <a:pt x="2348" y="557"/>
                                  </a:lnTo>
                                  <a:lnTo>
                                    <a:pt x="2346" y="572"/>
                                  </a:lnTo>
                                  <a:lnTo>
                                    <a:pt x="2344" y="586"/>
                                  </a:lnTo>
                                  <a:lnTo>
                                    <a:pt x="2348" y="606"/>
                                  </a:lnTo>
                                  <a:lnTo>
                                    <a:pt x="2348" y="620"/>
                                  </a:lnTo>
                                  <a:lnTo>
                                    <a:pt x="2351" y="640"/>
                                  </a:lnTo>
                                  <a:lnTo>
                                    <a:pt x="2346" y="654"/>
                                  </a:lnTo>
                                  <a:lnTo>
                                    <a:pt x="2336" y="673"/>
                                  </a:lnTo>
                                  <a:lnTo>
                                    <a:pt x="2266" y="829"/>
                                  </a:lnTo>
                                  <a:lnTo>
                                    <a:pt x="2189" y="989"/>
                                  </a:lnTo>
                                  <a:lnTo>
                                    <a:pt x="2099" y="1141"/>
                                  </a:lnTo>
                                  <a:lnTo>
                                    <a:pt x="1995" y="1284"/>
                                  </a:lnTo>
                                  <a:lnTo>
                                    <a:pt x="1871" y="1408"/>
                                  </a:lnTo>
                                  <a:lnTo>
                                    <a:pt x="1733" y="1512"/>
                                  </a:lnTo>
                                  <a:lnTo>
                                    <a:pt x="1573" y="1587"/>
                                  </a:lnTo>
                                  <a:lnTo>
                                    <a:pt x="1394" y="1628"/>
                                  </a:lnTo>
                                  <a:lnTo>
                                    <a:pt x="1192" y="1638"/>
                                  </a:lnTo>
                                  <a:lnTo>
                                    <a:pt x="998" y="1616"/>
                                  </a:lnTo>
                                  <a:lnTo>
                                    <a:pt x="812" y="1561"/>
                                  </a:lnTo>
                                  <a:lnTo>
                                    <a:pt x="637" y="1478"/>
                                  </a:lnTo>
                                  <a:lnTo>
                                    <a:pt x="470" y="1369"/>
                                  </a:lnTo>
                                  <a:lnTo>
                                    <a:pt x="317" y="1241"/>
                                  </a:lnTo>
                                  <a:lnTo>
                                    <a:pt x="174" y="1093"/>
                                  </a:lnTo>
                                  <a:lnTo>
                                    <a:pt x="51" y="935"/>
                                  </a:lnTo>
                                  <a:lnTo>
                                    <a:pt x="36" y="875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10" y="741"/>
                                  </a:lnTo>
                                  <a:lnTo>
                                    <a:pt x="5" y="673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10" y="538"/>
                                  </a:lnTo>
                                  <a:lnTo>
                                    <a:pt x="27" y="477"/>
                                  </a:lnTo>
                                  <a:lnTo>
                                    <a:pt x="63" y="424"/>
                                  </a:lnTo>
                                  <a:lnTo>
                                    <a:pt x="140" y="368"/>
                                  </a:lnTo>
                                  <a:lnTo>
                                    <a:pt x="225" y="341"/>
                                  </a:lnTo>
                                  <a:lnTo>
                                    <a:pt x="310" y="329"/>
                                  </a:lnTo>
                                  <a:lnTo>
                                    <a:pt x="400" y="334"/>
                                  </a:lnTo>
                                  <a:lnTo>
                                    <a:pt x="489" y="339"/>
                                  </a:lnTo>
                                  <a:lnTo>
                                    <a:pt x="582" y="344"/>
                                  </a:lnTo>
                                  <a:lnTo>
                                    <a:pt x="676" y="341"/>
                                  </a:lnTo>
                                  <a:lnTo>
                                    <a:pt x="771" y="327"/>
                                  </a:lnTo>
                                  <a:lnTo>
                                    <a:pt x="783" y="397"/>
                                  </a:lnTo>
                                  <a:lnTo>
                                    <a:pt x="807" y="470"/>
                                  </a:lnTo>
                                  <a:lnTo>
                                    <a:pt x="836" y="538"/>
                                  </a:lnTo>
                                  <a:lnTo>
                                    <a:pt x="875" y="606"/>
                                  </a:lnTo>
                                  <a:lnTo>
                                    <a:pt x="916" y="664"/>
                                  </a:lnTo>
                                  <a:lnTo>
                                    <a:pt x="965" y="722"/>
                                  </a:lnTo>
                                  <a:lnTo>
                                    <a:pt x="1018" y="770"/>
                                  </a:lnTo>
                                  <a:lnTo>
                                    <a:pt x="1076" y="812"/>
                                  </a:lnTo>
                                  <a:lnTo>
                                    <a:pt x="1163" y="838"/>
                                  </a:lnTo>
                                  <a:lnTo>
                                    <a:pt x="1251" y="850"/>
                                  </a:lnTo>
                                  <a:lnTo>
                                    <a:pt x="1338" y="848"/>
                                  </a:lnTo>
                                  <a:lnTo>
                                    <a:pt x="1425" y="836"/>
                                  </a:lnTo>
                                  <a:lnTo>
                                    <a:pt x="1507" y="809"/>
                                  </a:lnTo>
                                  <a:lnTo>
                                    <a:pt x="1585" y="778"/>
                                  </a:lnTo>
                                  <a:lnTo>
                                    <a:pt x="1658" y="734"/>
                                  </a:lnTo>
                                  <a:lnTo>
                                    <a:pt x="1726" y="688"/>
                                  </a:lnTo>
                                  <a:lnTo>
                                    <a:pt x="1781" y="625"/>
                                  </a:lnTo>
                                  <a:lnTo>
                                    <a:pt x="1825" y="555"/>
                                  </a:lnTo>
                                  <a:lnTo>
                                    <a:pt x="1854" y="477"/>
                                  </a:lnTo>
                                  <a:lnTo>
                                    <a:pt x="1871" y="400"/>
                                  </a:lnTo>
                                  <a:lnTo>
                                    <a:pt x="1876" y="320"/>
                                  </a:lnTo>
                                  <a:lnTo>
                                    <a:pt x="1873" y="244"/>
                                  </a:lnTo>
                                  <a:lnTo>
                                    <a:pt x="1864" y="172"/>
                                  </a:lnTo>
                                  <a:lnTo>
                                    <a:pt x="1852" y="106"/>
                                  </a:lnTo>
                                  <a:lnTo>
                                    <a:pt x="1837" y="92"/>
                                  </a:lnTo>
                                  <a:lnTo>
                                    <a:pt x="1888" y="75"/>
                                  </a:lnTo>
                                  <a:lnTo>
                                    <a:pt x="1944" y="53"/>
                                  </a:lnTo>
                                  <a:lnTo>
                                    <a:pt x="1999" y="31"/>
                                  </a:lnTo>
                                  <a:lnTo>
                                    <a:pt x="2055" y="14"/>
                                  </a:lnTo>
                                  <a:lnTo>
                                    <a:pt x="2109" y="0"/>
                                  </a:lnTo>
                                  <a:lnTo>
                                    <a:pt x="2164" y="2"/>
                                  </a:lnTo>
                                  <a:lnTo>
                                    <a:pt x="2215" y="21"/>
                                  </a:lnTo>
                                  <a:lnTo>
                                    <a:pt x="226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1831320"/>
                              <a:ext cx="128592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953">
                                  <a:moveTo>
                                    <a:pt x="1800" y="0"/>
                                  </a:moveTo>
                                  <a:lnTo>
                                    <a:pt x="1800" y="136"/>
                                  </a:lnTo>
                                  <a:lnTo>
                                    <a:pt x="1774" y="272"/>
                                  </a:lnTo>
                                  <a:lnTo>
                                    <a:pt x="1725" y="400"/>
                                  </a:lnTo>
                                  <a:lnTo>
                                    <a:pt x="1657" y="521"/>
                                  </a:lnTo>
                                  <a:lnTo>
                                    <a:pt x="1570" y="631"/>
                                  </a:lnTo>
                                  <a:lnTo>
                                    <a:pt x="1471" y="735"/>
                                  </a:lnTo>
                                  <a:lnTo>
                                    <a:pt x="1362" y="822"/>
                                  </a:lnTo>
                                  <a:lnTo>
                                    <a:pt x="1248" y="900"/>
                                  </a:lnTo>
                                  <a:lnTo>
                                    <a:pt x="1102" y="936"/>
                                  </a:lnTo>
                                  <a:lnTo>
                                    <a:pt x="957" y="953"/>
                                  </a:lnTo>
                                  <a:lnTo>
                                    <a:pt x="814" y="946"/>
                                  </a:lnTo>
                                  <a:lnTo>
                                    <a:pt x="678" y="919"/>
                                  </a:lnTo>
                                  <a:lnTo>
                                    <a:pt x="542" y="873"/>
                                  </a:lnTo>
                                  <a:lnTo>
                                    <a:pt x="414" y="812"/>
                                  </a:lnTo>
                                  <a:lnTo>
                                    <a:pt x="293" y="735"/>
                                  </a:lnTo>
                                  <a:lnTo>
                                    <a:pt x="181" y="650"/>
                                  </a:lnTo>
                                  <a:lnTo>
                                    <a:pt x="152" y="614"/>
                                  </a:lnTo>
                                  <a:lnTo>
                                    <a:pt x="128" y="577"/>
                                  </a:lnTo>
                                  <a:lnTo>
                                    <a:pt x="101" y="543"/>
                                  </a:lnTo>
                                  <a:lnTo>
                                    <a:pt x="80" y="509"/>
                                  </a:lnTo>
                                  <a:lnTo>
                                    <a:pt x="55" y="473"/>
                                  </a:lnTo>
                                  <a:lnTo>
                                    <a:pt x="33" y="437"/>
                                  </a:lnTo>
                                  <a:lnTo>
                                    <a:pt x="14" y="398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46" y="366"/>
                                  </a:lnTo>
                                  <a:lnTo>
                                    <a:pt x="84" y="391"/>
                                  </a:lnTo>
                                  <a:lnTo>
                                    <a:pt x="118" y="425"/>
                                  </a:lnTo>
                                  <a:lnTo>
                                    <a:pt x="150" y="466"/>
                                  </a:lnTo>
                                  <a:lnTo>
                                    <a:pt x="179" y="509"/>
                                  </a:lnTo>
                                  <a:lnTo>
                                    <a:pt x="210" y="555"/>
                                  </a:lnTo>
                                  <a:lnTo>
                                    <a:pt x="247" y="599"/>
                                  </a:lnTo>
                                  <a:lnTo>
                                    <a:pt x="290" y="638"/>
                                  </a:lnTo>
                                  <a:lnTo>
                                    <a:pt x="383" y="696"/>
                                  </a:lnTo>
                                  <a:lnTo>
                                    <a:pt x="482" y="747"/>
                                  </a:lnTo>
                                  <a:lnTo>
                                    <a:pt x="584" y="791"/>
                                  </a:lnTo>
                                  <a:lnTo>
                                    <a:pt x="695" y="827"/>
                                  </a:lnTo>
                                  <a:lnTo>
                                    <a:pt x="807" y="849"/>
                                  </a:lnTo>
                                  <a:lnTo>
                                    <a:pt x="925" y="863"/>
                                  </a:lnTo>
                                  <a:lnTo>
                                    <a:pt x="1042" y="861"/>
                                  </a:lnTo>
                                  <a:lnTo>
                                    <a:pt x="1163" y="844"/>
                                  </a:lnTo>
                                  <a:lnTo>
                                    <a:pt x="1287" y="774"/>
                                  </a:lnTo>
                                  <a:lnTo>
                                    <a:pt x="1398" y="691"/>
                                  </a:lnTo>
                                  <a:lnTo>
                                    <a:pt x="1493" y="594"/>
                                  </a:lnTo>
                                  <a:lnTo>
                                    <a:pt x="1573" y="488"/>
                                  </a:lnTo>
                                  <a:lnTo>
                                    <a:pt x="1638" y="369"/>
                                  </a:lnTo>
                                  <a:lnTo>
                                    <a:pt x="1694" y="248"/>
                                  </a:lnTo>
                                  <a:lnTo>
                                    <a:pt x="1737" y="124"/>
                                  </a:lnTo>
                                  <a:lnTo>
                                    <a:pt x="1774" y="0"/>
                                  </a:lnTo>
                                  <a:lnTo>
                                    <a:pt x="18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2328480"/>
                              <a:ext cx="2286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3">
                                  <a:moveTo>
                                    <a:pt x="320" y="82"/>
                                  </a:moveTo>
                                  <a:lnTo>
                                    <a:pt x="320" y="123"/>
                                  </a:lnTo>
                                  <a:lnTo>
                                    <a:pt x="269" y="121"/>
                                  </a:lnTo>
                                  <a:lnTo>
                                    <a:pt x="226" y="121"/>
                                  </a:lnTo>
                                  <a:lnTo>
                                    <a:pt x="185" y="119"/>
                                  </a:lnTo>
                                  <a:lnTo>
                                    <a:pt x="148" y="116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206" y="7"/>
                                  </a:lnTo>
                                  <a:lnTo>
                                    <a:pt x="235" y="12"/>
                                  </a:lnTo>
                                  <a:lnTo>
                                    <a:pt x="245" y="19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74" y="34"/>
                                  </a:lnTo>
                                  <a:lnTo>
                                    <a:pt x="289" y="41"/>
                                  </a:lnTo>
                                  <a:lnTo>
                                    <a:pt x="298" y="48"/>
                                  </a:lnTo>
                                  <a:lnTo>
                                    <a:pt x="311" y="56"/>
                                  </a:lnTo>
                                  <a:lnTo>
                                    <a:pt x="315" y="65"/>
                                  </a:lnTo>
                                  <a:lnTo>
                                    <a:pt x="32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2280" y="2345760"/>
                              <a:ext cx="668160" cy="11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1678">
                                  <a:moveTo>
                                    <a:pt x="526" y="71"/>
                                  </a:moveTo>
                                  <a:lnTo>
                                    <a:pt x="497" y="119"/>
                                  </a:lnTo>
                                  <a:lnTo>
                                    <a:pt x="465" y="170"/>
                                  </a:lnTo>
                                  <a:lnTo>
                                    <a:pt x="434" y="221"/>
                                  </a:lnTo>
                                  <a:lnTo>
                                    <a:pt x="407" y="272"/>
                                  </a:lnTo>
                                  <a:lnTo>
                                    <a:pt x="380" y="323"/>
                                  </a:lnTo>
                                  <a:lnTo>
                                    <a:pt x="363" y="374"/>
                                  </a:lnTo>
                                  <a:lnTo>
                                    <a:pt x="356" y="427"/>
                                  </a:lnTo>
                                  <a:lnTo>
                                    <a:pt x="361" y="485"/>
                                  </a:lnTo>
                                  <a:lnTo>
                                    <a:pt x="380" y="512"/>
                                  </a:lnTo>
                                  <a:lnTo>
                                    <a:pt x="400" y="541"/>
                                  </a:lnTo>
                                  <a:lnTo>
                                    <a:pt x="422" y="565"/>
                                  </a:lnTo>
                                  <a:lnTo>
                                    <a:pt x="446" y="589"/>
                                  </a:lnTo>
                                  <a:lnTo>
                                    <a:pt x="468" y="609"/>
                                  </a:lnTo>
                                  <a:lnTo>
                                    <a:pt x="494" y="628"/>
                                  </a:lnTo>
                                  <a:lnTo>
                                    <a:pt x="523" y="645"/>
                                  </a:lnTo>
                                  <a:lnTo>
                                    <a:pt x="555" y="665"/>
                                  </a:lnTo>
                                  <a:lnTo>
                                    <a:pt x="632" y="752"/>
                                  </a:lnTo>
                                  <a:lnTo>
                                    <a:pt x="712" y="846"/>
                                  </a:lnTo>
                                  <a:lnTo>
                                    <a:pt x="780" y="941"/>
                                  </a:lnTo>
                                  <a:lnTo>
                                    <a:pt x="843" y="1045"/>
                                  </a:lnTo>
                                  <a:lnTo>
                                    <a:pt x="889" y="1149"/>
                                  </a:lnTo>
                                  <a:lnTo>
                                    <a:pt x="921" y="1263"/>
                                  </a:lnTo>
                                  <a:lnTo>
                                    <a:pt x="935" y="1382"/>
                                  </a:lnTo>
                                  <a:lnTo>
                                    <a:pt x="928" y="1510"/>
                                  </a:lnTo>
                                  <a:lnTo>
                                    <a:pt x="894" y="1450"/>
                                  </a:lnTo>
                                  <a:lnTo>
                                    <a:pt x="860" y="1389"/>
                                  </a:lnTo>
                                  <a:lnTo>
                                    <a:pt x="822" y="1329"/>
                                  </a:lnTo>
                                  <a:lnTo>
                                    <a:pt x="783" y="1268"/>
                                  </a:lnTo>
                                  <a:lnTo>
                                    <a:pt x="739" y="1207"/>
                                  </a:lnTo>
                                  <a:lnTo>
                                    <a:pt x="698" y="1149"/>
                                  </a:lnTo>
                                  <a:lnTo>
                                    <a:pt x="652" y="1091"/>
                                  </a:lnTo>
                                  <a:lnTo>
                                    <a:pt x="608" y="1040"/>
                                  </a:lnTo>
                                  <a:lnTo>
                                    <a:pt x="596" y="1035"/>
                                  </a:lnTo>
                                  <a:lnTo>
                                    <a:pt x="586" y="1026"/>
                                  </a:lnTo>
                                  <a:lnTo>
                                    <a:pt x="577" y="1014"/>
                                  </a:lnTo>
                                  <a:lnTo>
                                    <a:pt x="567" y="1011"/>
                                  </a:lnTo>
                                  <a:lnTo>
                                    <a:pt x="540" y="1040"/>
                                  </a:lnTo>
                                  <a:lnTo>
                                    <a:pt x="586" y="1106"/>
                                  </a:lnTo>
                                  <a:lnTo>
                                    <a:pt x="635" y="1171"/>
                                  </a:lnTo>
                                  <a:lnTo>
                                    <a:pt x="683" y="1237"/>
                                  </a:lnTo>
                                  <a:lnTo>
                                    <a:pt x="732" y="1304"/>
                                  </a:lnTo>
                                  <a:lnTo>
                                    <a:pt x="773" y="1372"/>
                                  </a:lnTo>
                                  <a:lnTo>
                                    <a:pt x="812" y="1443"/>
                                  </a:lnTo>
                                  <a:lnTo>
                                    <a:pt x="846" y="1515"/>
                                  </a:lnTo>
                                  <a:lnTo>
                                    <a:pt x="872" y="1593"/>
                                  </a:lnTo>
                                  <a:lnTo>
                                    <a:pt x="855" y="1605"/>
                                  </a:lnTo>
                                  <a:lnTo>
                                    <a:pt x="841" y="1619"/>
                                  </a:lnTo>
                                  <a:lnTo>
                                    <a:pt x="826" y="1634"/>
                                  </a:lnTo>
                                  <a:lnTo>
                                    <a:pt x="812" y="1649"/>
                                  </a:lnTo>
                                  <a:lnTo>
                                    <a:pt x="795" y="1661"/>
                                  </a:lnTo>
                                  <a:lnTo>
                                    <a:pt x="778" y="1670"/>
                                  </a:lnTo>
                                  <a:lnTo>
                                    <a:pt x="756" y="1678"/>
                                  </a:lnTo>
                                  <a:lnTo>
                                    <a:pt x="734" y="1678"/>
                                  </a:lnTo>
                                  <a:lnTo>
                                    <a:pt x="712" y="1605"/>
                                  </a:lnTo>
                                  <a:lnTo>
                                    <a:pt x="686" y="1537"/>
                                  </a:lnTo>
                                  <a:lnTo>
                                    <a:pt x="649" y="1472"/>
                                  </a:lnTo>
                                  <a:lnTo>
                                    <a:pt x="611" y="1411"/>
                                  </a:lnTo>
                                  <a:lnTo>
                                    <a:pt x="565" y="1350"/>
                                  </a:lnTo>
                                  <a:lnTo>
                                    <a:pt x="516" y="1292"/>
                                  </a:lnTo>
                                  <a:lnTo>
                                    <a:pt x="465" y="1234"/>
                                  </a:lnTo>
                                  <a:lnTo>
                                    <a:pt x="414" y="1178"/>
                                  </a:lnTo>
                                  <a:lnTo>
                                    <a:pt x="400" y="1176"/>
                                  </a:lnTo>
                                  <a:lnTo>
                                    <a:pt x="388" y="1174"/>
                                  </a:lnTo>
                                  <a:lnTo>
                                    <a:pt x="371" y="1176"/>
                                  </a:lnTo>
                                  <a:lnTo>
                                    <a:pt x="361" y="1193"/>
                                  </a:lnTo>
                                  <a:lnTo>
                                    <a:pt x="400" y="1246"/>
                                  </a:lnTo>
                                  <a:lnTo>
                                    <a:pt x="443" y="1304"/>
                                  </a:lnTo>
                                  <a:lnTo>
                                    <a:pt x="489" y="1360"/>
                                  </a:lnTo>
                                  <a:lnTo>
                                    <a:pt x="538" y="1418"/>
                                  </a:lnTo>
                                  <a:lnTo>
                                    <a:pt x="579" y="1476"/>
                                  </a:lnTo>
                                  <a:lnTo>
                                    <a:pt x="618" y="1539"/>
                                  </a:lnTo>
                                  <a:lnTo>
                                    <a:pt x="645" y="1605"/>
                                  </a:lnTo>
                                  <a:lnTo>
                                    <a:pt x="664" y="1678"/>
                                  </a:lnTo>
                                  <a:lnTo>
                                    <a:pt x="599" y="1673"/>
                                  </a:lnTo>
                                  <a:lnTo>
                                    <a:pt x="536" y="1661"/>
                                  </a:lnTo>
                                  <a:lnTo>
                                    <a:pt x="473" y="1641"/>
                                  </a:lnTo>
                                  <a:lnTo>
                                    <a:pt x="412" y="1615"/>
                                  </a:lnTo>
                                  <a:lnTo>
                                    <a:pt x="351" y="1581"/>
                                  </a:lnTo>
                                  <a:lnTo>
                                    <a:pt x="300" y="1539"/>
                                  </a:lnTo>
                                  <a:lnTo>
                                    <a:pt x="254" y="1491"/>
                                  </a:lnTo>
                                  <a:lnTo>
                                    <a:pt x="220" y="1440"/>
                                  </a:lnTo>
                                  <a:lnTo>
                                    <a:pt x="245" y="1295"/>
                                  </a:lnTo>
                                  <a:lnTo>
                                    <a:pt x="252" y="1144"/>
                                  </a:lnTo>
                                  <a:lnTo>
                                    <a:pt x="242" y="987"/>
                                  </a:lnTo>
                                  <a:lnTo>
                                    <a:pt x="218" y="832"/>
                                  </a:lnTo>
                                  <a:lnTo>
                                    <a:pt x="177" y="674"/>
                                  </a:lnTo>
                                  <a:lnTo>
                                    <a:pt x="128" y="522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32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60" y="17"/>
                                  </a:lnTo>
                                  <a:lnTo>
                                    <a:pt x="52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2429640"/>
                              <a:ext cx="434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555">
                                  <a:moveTo>
                                    <a:pt x="609" y="70"/>
                                  </a:moveTo>
                                  <a:lnTo>
                                    <a:pt x="592" y="121"/>
                                  </a:lnTo>
                                  <a:lnTo>
                                    <a:pt x="587" y="179"/>
                                  </a:lnTo>
                                  <a:lnTo>
                                    <a:pt x="587" y="238"/>
                                  </a:lnTo>
                                  <a:lnTo>
                                    <a:pt x="594" y="301"/>
                                  </a:lnTo>
                                  <a:lnTo>
                                    <a:pt x="599" y="361"/>
                                  </a:lnTo>
                                  <a:lnTo>
                                    <a:pt x="604" y="427"/>
                                  </a:lnTo>
                                  <a:lnTo>
                                    <a:pt x="601" y="490"/>
                                  </a:lnTo>
                                  <a:lnTo>
                                    <a:pt x="594" y="555"/>
                                  </a:lnTo>
                                  <a:lnTo>
                                    <a:pt x="575" y="526"/>
                                  </a:lnTo>
                                  <a:lnTo>
                                    <a:pt x="550" y="504"/>
                                  </a:lnTo>
                                  <a:lnTo>
                                    <a:pt x="519" y="485"/>
                                  </a:lnTo>
                                  <a:lnTo>
                                    <a:pt x="487" y="470"/>
                                  </a:lnTo>
                                  <a:lnTo>
                                    <a:pt x="456" y="453"/>
                                  </a:lnTo>
                                  <a:lnTo>
                                    <a:pt x="432" y="436"/>
                                  </a:lnTo>
                                  <a:lnTo>
                                    <a:pt x="415" y="415"/>
                                  </a:lnTo>
                                  <a:lnTo>
                                    <a:pt x="415" y="38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201" y="15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315" y="36"/>
                                  </a:lnTo>
                                  <a:lnTo>
                                    <a:pt x="374" y="46"/>
                                  </a:lnTo>
                                  <a:lnTo>
                                    <a:pt x="432" y="49"/>
                                  </a:lnTo>
                                  <a:lnTo>
                                    <a:pt x="490" y="53"/>
                                  </a:lnTo>
                                  <a:lnTo>
                                    <a:pt x="548" y="61"/>
                                  </a:lnTo>
                                  <a:lnTo>
                                    <a:pt x="60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2486520"/>
                              <a:ext cx="74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6">
                                  <a:moveTo>
                                    <a:pt x="104" y="194"/>
                                  </a:moveTo>
                                  <a:lnTo>
                                    <a:pt x="82" y="184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03"/>
                                  </a:lnTo>
                                  <a:lnTo>
                                    <a:pt x="19" y="20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4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520" y="2493720"/>
                              <a:ext cx="46620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1318">
                                  <a:moveTo>
                                    <a:pt x="402" y="72"/>
                                  </a:moveTo>
                                  <a:lnTo>
                                    <a:pt x="472" y="201"/>
                                  </a:lnTo>
                                  <a:lnTo>
                                    <a:pt x="538" y="339"/>
                                  </a:lnTo>
                                  <a:lnTo>
                                    <a:pt x="589" y="482"/>
                                  </a:lnTo>
                                  <a:lnTo>
                                    <a:pt x="627" y="630"/>
                                  </a:lnTo>
                                  <a:lnTo>
                                    <a:pt x="647" y="778"/>
                                  </a:lnTo>
                                  <a:lnTo>
                                    <a:pt x="652" y="933"/>
                                  </a:lnTo>
                                  <a:lnTo>
                                    <a:pt x="635" y="1088"/>
                                  </a:lnTo>
                                  <a:lnTo>
                                    <a:pt x="596" y="1250"/>
                                  </a:lnTo>
                                  <a:lnTo>
                                    <a:pt x="576" y="1265"/>
                                  </a:lnTo>
                                  <a:lnTo>
                                    <a:pt x="559" y="1279"/>
                                  </a:lnTo>
                                  <a:lnTo>
                                    <a:pt x="540" y="1294"/>
                                  </a:lnTo>
                                  <a:lnTo>
                                    <a:pt x="523" y="1308"/>
                                  </a:lnTo>
                                  <a:lnTo>
                                    <a:pt x="501" y="1316"/>
                                  </a:lnTo>
                                  <a:lnTo>
                                    <a:pt x="482" y="1318"/>
                                  </a:lnTo>
                                  <a:lnTo>
                                    <a:pt x="463" y="1316"/>
                                  </a:lnTo>
                                  <a:lnTo>
                                    <a:pt x="443" y="1306"/>
                                  </a:lnTo>
                                  <a:lnTo>
                                    <a:pt x="429" y="1287"/>
                                  </a:lnTo>
                                  <a:lnTo>
                                    <a:pt x="412" y="1267"/>
                                  </a:lnTo>
                                  <a:lnTo>
                                    <a:pt x="395" y="1245"/>
                                  </a:lnTo>
                                  <a:lnTo>
                                    <a:pt x="383" y="1224"/>
                                  </a:lnTo>
                                  <a:lnTo>
                                    <a:pt x="373" y="1202"/>
                                  </a:lnTo>
                                  <a:lnTo>
                                    <a:pt x="375" y="1180"/>
                                  </a:lnTo>
                                  <a:lnTo>
                                    <a:pt x="387" y="1163"/>
                                  </a:lnTo>
                                  <a:lnTo>
                                    <a:pt x="416" y="1153"/>
                                  </a:lnTo>
                                  <a:lnTo>
                                    <a:pt x="412" y="1001"/>
                                  </a:lnTo>
                                  <a:lnTo>
                                    <a:pt x="402" y="850"/>
                                  </a:lnTo>
                                  <a:lnTo>
                                    <a:pt x="380" y="700"/>
                                  </a:lnTo>
                                  <a:lnTo>
                                    <a:pt x="349" y="559"/>
                                  </a:lnTo>
                                  <a:lnTo>
                                    <a:pt x="298" y="421"/>
                                  </a:lnTo>
                                  <a:lnTo>
                                    <a:pt x="232" y="293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310" y="12"/>
                                  </a:lnTo>
                                  <a:lnTo>
                                    <a:pt x="358" y="34"/>
                                  </a:lnTo>
                                  <a:lnTo>
                                    <a:pt x="40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580120"/>
                              <a:ext cx="3286080" cy="350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8" h="5194">
                                  <a:moveTo>
                                    <a:pt x="4251" y="194"/>
                                  </a:moveTo>
                                  <a:lnTo>
                                    <a:pt x="4196" y="247"/>
                                  </a:lnTo>
                                  <a:lnTo>
                                    <a:pt x="4152" y="310"/>
                                  </a:lnTo>
                                  <a:lnTo>
                                    <a:pt x="4116" y="376"/>
                                  </a:lnTo>
                                  <a:lnTo>
                                    <a:pt x="4091" y="451"/>
                                  </a:lnTo>
                                  <a:lnTo>
                                    <a:pt x="4074" y="524"/>
                                  </a:lnTo>
                                  <a:lnTo>
                                    <a:pt x="4072" y="604"/>
                                  </a:lnTo>
                                  <a:lnTo>
                                    <a:pt x="4077" y="681"/>
                                  </a:lnTo>
                                  <a:lnTo>
                                    <a:pt x="4099" y="761"/>
                                  </a:lnTo>
                                  <a:lnTo>
                                    <a:pt x="4108" y="814"/>
                                  </a:lnTo>
                                  <a:lnTo>
                                    <a:pt x="4152" y="870"/>
                                  </a:lnTo>
                                  <a:lnTo>
                                    <a:pt x="4210" y="921"/>
                                  </a:lnTo>
                                  <a:lnTo>
                                    <a:pt x="4271" y="974"/>
                                  </a:lnTo>
                                  <a:lnTo>
                                    <a:pt x="4312" y="1018"/>
                                  </a:lnTo>
                                  <a:lnTo>
                                    <a:pt x="4326" y="1062"/>
                                  </a:lnTo>
                                  <a:lnTo>
                                    <a:pt x="4293" y="1100"/>
                                  </a:lnTo>
                                  <a:lnTo>
                                    <a:pt x="4196" y="1137"/>
                                  </a:lnTo>
                                  <a:lnTo>
                                    <a:pt x="4140" y="1190"/>
                                  </a:lnTo>
                                  <a:lnTo>
                                    <a:pt x="4111" y="1151"/>
                                  </a:lnTo>
                                  <a:lnTo>
                                    <a:pt x="4082" y="1110"/>
                                  </a:lnTo>
                                  <a:lnTo>
                                    <a:pt x="4048" y="1066"/>
                                  </a:lnTo>
                                  <a:lnTo>
                                    <a:pt x="4019" y="1025"/>
                                  </a:lnTo>
                                  <a:lnTo>
                                    <a:pt x="3987" y="977"/>
                                  </a:lnTo>
                                  <a:lnTo>
                                    <a:pt x="3960" y="931"/>
                                  </a:lnTo>
                                  <a:lnTo>
                                    <a:pt x="3936" y="880"/>
                                  </a:lnTo>
                                  <a:lnTo>
                                    <a:pt x="3919" y="831"/>
                                  </a:lnTo>
                                  <a:lnTo>
                                    <a:pt x="3902" y="827"/>
                                  </a:lnTo>
                                  <a:lnTo>
                                    <a:pt x="3893" y="829"/>
                                  </a:lnTo>
                                  <a:lnTo>
                                    <a:pt x="3885" y="831"/>
                                  </a:lnTo>
                                  <a:lnTo>
                                    <a:pt x="3880" y="841"/>
                                  </a:lnTo>
                                  <a:lnTo>
                                    <a:pt x="3871" y="856"/>
                                  </a:lnTo>
                                  <a:lnTo>
                                    <a:pt x="3864" y="873"/>
                                  </a:lnTo>
                                  <a:lnTo>
                                    <a:pt x="3873" y="911"/>
                                  </a:lnTo>
                                  <a:lnTo>
                                    <a:pt x="3890" y="953"/>
                                  </a:lnTo>
                                  <a:lnTo>
                                    <a:pt x="3907" y="991"/>
                                  </a:lnTo>
                                  <a:lnTo>
                                    <a:pt x="3922" y="1030"/>
                                  </a:lnTo>
                                  <a:lnTo>
                                    <a:pt x="3927" y="1069"/>
                                  </a:lnTo>
                                  <a:lnTo>
                                    <a:pt x="3924" y="1108"/>
                                  </a:lnTo>
                                  <a:lnTo>
                                    <a:pt x="3907" y="1146"/>
                                  </a:lnTo>
                                  <a:lnTo>
                                    <a:pt x="3878" y="1190"/>
                                  </a:lnTo>
                                  <a:lnTo>
                                    <a:pt x="3873" y="1229"/>
                                  </a:lnTo>
                                  <a:lnTo>
                                    <a:pt x="3873" y="1270"/>
                                  </a:lnTo>
                                  <a:lnTo>
                                    <a:pt x="3876" y="1306"/>
                                  </a:lnTo>
                                  <a:lnTo>
                                    <a:pt x="3885" y="1345"/>
                                  </a:lnTo>
                                  <a:lnTo>
                                    <a:pt x="3897" y="1379"/>
                                  </a:lnTo>
                                  <a:lnTo>
                                    <a:pt x="3914" y="1415"/>
                                  </a:lnTo>
                                  <a:lnTo>
                                    <a:pt x="3934" y="1447"/>
                                  </a:lnTo>
                                  <a:lnTo>
                                    <a:pt x="3960" y="1481"/>
                                  </a:lnTo>
                                  <a:lnTo>
                                    <a:pt x="3997" y="1522"/>
                                  </a:lnTo>
                                  <a:lnTo>
                                    <a:pt x="4045" y="1556"/>
                                  </a:lnTo>
                                  <a:lnTo>
                                    <a:pt x="4099" y="1578"/>
                                  </a:lnTo>
                                  <a:lnTo>
                                    <a:pt x="4152" y="1602"/>
                                  </a:lnTo>
                                  <a:lnTo>
                                    <a:pt x="4198" y="1626"/>
                                  </a:lnTo>
                                  <a:lnTo>
                                    <a:pt x="4234" y="1663"/>
                                  </a:lnTo>
                                  <a:lnTo>
                                    <a:pt x="4251" y="1714"/>
                                  </a:lnTo>
                                  <a:lnTo>
                                    <a:pt x="4251" y="1786"/>
                                  </a:lnTo>
                                  <a:lnTo>
                                    <a:pt x="4181" y="1752"/>
                                  </a:lnTo>
                                  <a:lnTo>
                                    <a:pt x="4113" y="1743"/>
                                  </a:lnTo>
                                  <a:lnTo>
                                    <a:pt x="4045" y="1745"/>
                                  </a:lnTo>
                                  <a:lnTo>
                                    <a:pt x="3980" y="1764"/>
                                  </a:lnTo>
                                  <a:lnTo>
                                    <a:pt x="3912" y="1791"/>
                                  </a:lnTo>
                                  <a:lnTo>
                                    <a:pt x="3851" y="1828"/>
                                  </a:lnTo>
                                  <a:lnTo>
                                    <a:pt x="3791" y="1869"/>
                                  </a:lnTo>
                                  <a:lnTo>
                                    <a:pt x="3740" y="1912"/>
                                  </a:lnTo>
                                  <a:lnTo>
                                    <a:pt x="3689" y="1944"/>
                                  </a:lnTo>
                                  <a:lnTo>
                                    <a:pt x="3653" y="1985"/>
                                  </a:lnTo>
                                  <a:lnTo>
                                    <a:pt x="3624" y="2029"/>
                                  </a:lnTo>
                                  <a:lnTo>
                                    <a:pt x="3602" y="2080"/>
                                  </a:lnTo>
                                  <a:lnTo>
                                    <a:pt x="3582" y="2130"/>
                                  </a:lnTo>
                                  <a:lnTo>
                                    <a:pt x="3573" y="2186"/>
                                  </a:lnTo>
                                  <a:lnTo>
                                    <a:pt x="3563" y="2242"/>
                                  </a:lnTo>
                                  <a:lnTo>
                                    <a:pt x="3558" y="2300"/>
                                  </a:lnTo>
                                  <a:lnTo>
                                    <a:pt x="3553" y="2358"/>
                                  </a:lnTo>
                                  <a:lnTo>
                                    <a:pt x="3565" y="2412"/>
                                  </a:lnTo>
                                  <a:lnTo>
                                    <a:pt x="3585" y="2463"/>
                                  </a:lnTo>
                                  <a:lnTo>
                                    <a:pt x="3619" y="2511"/>
                                  </a:lnTo>
                                  <a:lnTo>
                                    <a:pt x="3655" y="2552"/>
                                  </a:lnTo>
                                  <a:lnTo>
                                    <a:pt x="3699" y="2596"/>
                                  </a:lnTo>
                                  <a:lnTo>
                                    <a:pt x="3745" y="2635"/>
                                  </a:lnTo>
                                  <a:lnTo>
                                    <a:pt x="3793" y="2673"/>
                                  </a:lnTo>
                                  <a:lnTo>
                                    <a:pt x="3834" y="2688"/>
                                  </a:lnTo>
                                  <a:lnTo>
                                    <a:pt x="3876" y="2710"/>
                                  </a:lnTo>
                                  <a:lnTo>
                                    <a:pt x="3919" y="2729"/>
                                  </a:lnTo>
                                  <a:lnTo>
                                    <a:pt x="3963" y="2751"/>
                                  </a:lnTo>
                                  <a:lnTo>
                                    <a:pt x="4007" y="2765"/>
                                  </a:lnTo>
                                  <a:lnTo>
                                    <a:pt x="4053" y="2775"/>
                                  </a:lnTo>
                                  <a:lnTo>
                                    <a:pt x="4101" y="2778"/>
                                  </a:lnTo>
                                  <a:lnTo>
                                    <a:pt x="4154" y="2770"/>
                                  </a:lnTo>
                                  <a:lnTo>
                                    <a:pt x="4193" y="2746"/>
                                  </a:lnTo>
                                  <a:lnTo>
                                    <a:pt x="4234" y="2722"/>
                                  </a:lnTo>
                                  <a:lnTo>
                                    <a:pt x="4273" y="2693"/>
                                  </a:lnTo>
                                  <a:lnTo>
                                    <a:pt x="4312" y="2664"/>
                                  </a:lnTo>
                                  <a:lnTo>
                                    <a:pt x="4346" y="2627"/>
                                  </a:lnTo>
                                  <a:lnTo>
                                    <a:pt x="4377" y="2591"/>
                                  </a:lnTo>
                                  <a:lnTo>
                                    <a:pt x="4404" y="2550"/>
                                  </a:lnTo>
                                  <a:lnTo>
                                    <a:pt x="4431" y="2506"/>
                                  </a:lnTo>
                                  <a:lnTo>
                                    <a:pt x="4460" y="2506"/>
                                  </a:lnTo>
                                  <a:lnTo>
                                    <a:pt x="4515" y="2979"/>
                                  </a:lnTo>
                                  <a:lnTo>
                                    <a:pt x="4542" y="3005"/>
                                  </a:lnTo>
                                  <a:lnTo>
                                    <a:pt x="4542" y="3095"/>
                                  </a:lnTo>
                                  <a:lnTo>
                                    <a:pt x="4549" y="3187"/>
                                  </a:lnTo>
                                  <a:lnTo>
                                    <a:pt x="4557" y="3277"/>
                                  </a:lnTo>
                                  <a:lnTo>
                                    <a:pt x="4569" y="3369"/>
                                  </a:lnTo>
                                  <a:lnTo>
                                    <a:pt x="4579" y="3454"/>
                                  </a:lnTo>
                                  <a:lnTo>
                                    <a:pt x="4588" y="3541"/>
                                  </a:lnTo>
                                  <a:lnTo>
                                    <a:pt x="4593" y="3626"/>
                                  </a:lnTo>
                                  <a:lnTo>
                                    <a:pt x="4598" y="3711"/>
                                  </a:lnTo>
                                  <a:lnTo>
                                    <a:pt x="4525" y="3733"/>
                                  </a:lnTo>
                                  <a:lnTo>
                                    <a:pt x="4462" y="3769"/>
                                  </a:lnTo>
                                  <a:lnTo>
                                    <a:pt x="4404" y="3815"/>
                                  </a:lnTo>
                                  <a:lnTo>
                                    <a:pt x="4353" y="3871"/>
                                  </a:lnTo>
                                  <a:lnTo>
                                    <a:pt x="4307" y="3931"/>
                                  </a:lnTo>
                                  <a:lnTo>
                                    <a:pt x="4271" y="3997"/>
                                  </a:lnTo>
                                  <a:lnTo>
                                    <a:pt x="4242" y="4062"/>
                                  </a:lnTo>
                                  <a:lnTo>
                                    <a:pt x="4225" y="4128"/>
                                  </a:lnTo>
                                  <a:lnTo>
                                    <a:pt x="4205" y="4222"/>
                                  </a:lnTo>
                                  <a:lnTo>
                                    <a:pt x="4215" y="4309"/>
                                  </a:lnTo>
                                  <a:lnTo>
                                    <a:pt x="4244" y="4387"/>
                                  </a:lnTo>
                                  <a:lnTo>
                                    <a:pt x="4288" y="4462"/>
                                  </a:lnTo>
                                  <a:lnTo>
                                    <a:pt x="4329" y="4532"/>
                                  </a:lnTo>
                                  <a:lnTo>
                                    <a:pt x="4365" y="4610"/>
                                  </a:lnTo>
                                  <a:lnTo>
                                    <a:pt x="4382" y="4690"/>
                                  </a:lnTo>
                                  <a:lnTo>
                                    <a:pt x="4375" y="4780"/>
                                  </a:lnTo>
                                  <a:lnTo>
                                    <a:pt x="4297" y="4777"/>
                                  </a:lnTo>
                                  <a:lnTo>
                                    <a:pt x="4222" y="4787"/>
                                  </a:lnTo>
                                  <a:lnTo>
                                    <a:pt x="4142" y="4809"/>
                                  </a:lnTo>
                                  <a:lnTo>
                                    <a:pt x="4070" y="4840"/>
                                  </a:lnTo>
                                  <a:lnTo>
                                    <a:pt x="3999" y="4881"/>
                                  </a:lnTo>
                                  <a:lnTo>
                                    <a:pt x="3936" y="4932"/>
                                  </a:lnTo>
                                  <a:lnTo>
                                    <a:pt x="3885" y="4995"/>
                                  </a:lnTo>
                                  <a:lnTo>
                                    <a:pt x="3849" y="5070"/>
                                  </a:lnTo>
                                  <a:lnTo>
                                    <a:pt x="3803" y="5075"/>
                                  </a:lnTo>
                                  <a:lnTo>
                                    <a:pt x="3759" y="5083"/>
                                  </a:lnTo>
                                  <a:lnTo>
                                    <a:pt x="3711" y="5083"/>
                                  </a:lnTo>
                                  <a:lnTo>
                                    <a:pt x="3667" y="5080"/>
                                  </a:lnTo>
                                  <a:lnTo>
                                    <a:pt x="3621" y="5070"/>
                                  </a:lnTo>
                                  <a:lnTo>
                                    <a:pt x="3580" y="5053"/>
                                  </a:lnTo>
                                  <a:lnTo>
                                    <a:pt x="3544" y="5029"/>
                                  </a:lnTo>
                                  <a:lnTo>
                                    <a:pt x="3517" y="5000"/>
                                  </a:lnTo>
                                  <a:lnTo>
                                    <a:pt x="3517" y="4959"/>
                                  </a:lnTo>
                                  <a:lnTo>
                                    <a:pt x="3544" y="4971"/>
                                  </a:lnTo>
                                  <a:lnTo>
                                    <a:pt x="3573" y="4976"/>
                                  </a:lnTo>
                                  <a:lnTo>
                                    <a:pt x="3597" y="4971"/>
                                  </a:lnTo>
                                  <a:lnTo>
                                    <a:pt x="3624" y="4964"/>
                                  </a:lnTo>
                                  <a:lnTo>
                                    <a:pt x="3648" y="4952"/>
                                  </a:lnTo>
                                  <a:lnTo>
                                    <a:pt x="3672" y="4940"/>
                                  </a:lnTo>
                                  <a:lnTo>
                                    <a:pt x="3696" y="4932"/>
                                  </a:lnTo>
                                  <a:lnTo>
                                    <a:pt x="3725" y="4930"/>
                                  </a:lnTo>
                                  <a:lnTo>
                                    <a:pt x="3774" y="4884"/>
                                  </a:lnTo>
                                  <a:lnTo>
                                    <a:pt x="3817" y="4833"/>
                                  </a:lnTo>
                                  <a:lnTo>
                                    <a:pt x="3849" y="4777"/>
                                  </a:lnTo>
                                  <a:lnTo>
                                    <a:pt x="3873" y="4721"/>
                                  </a:lnTo>
                                  <a:lnTo>
                                    <a:pt x="3885" y="4658"/>
                                  </a:lnTo>
                                  <a:lnTo>
                                    <a:pt x="3890" y="4598"/>
                                  </a:lnTo>
                                  <a:lnTo>
                                    <a:pt x="3888" y="4535"/>
                                  </a:lnTo>
                                  <a:lnTo>
                                    <a:pt x="3878" y="4474"/>
                                  </a:lnTo>
                                  <a:lnTo>
                                    <a:pt x="3854" y="4404"/>
                                  </a:lnTo>
                                  <a:lnTo>
                                    <a:pt x="3825" y="4338"/>
                                  </a:lnTo>
                                  <a:lnTo>
                                    <a:pt x="3786" y="4275"/>
                                  </a:lnTo>
                                  <a:lnTo>
                                    <a:pt x="3742" y="4220"/>
                                  </a:lnTo>
                                  <a:lnTo>
                                    <a:pt x="3689" y="4166"/>
                                  </a:lnTo>
                                  <a:lnTo>
                                    <a:pt x="3631" y="4125"/>
                                  </a:lnTo>
                                  <a:lnTo>
                                    <a:pt x="3565" y="4091"/>
                                  </a:lnTo>
                                  <a:lnTo>
                                    <a:pt x="3502" y="4072"/>
                                  </a:lnTo>
                                  <a:lnTo>
                                    <a:pt x="3449" y="4065"/>
                                  </a:lnTo>
                                  <a:lnTo>
                                    <a:pt x="3403" y="4065"/>
                                  </a:lnTo>
                                  <a:lnTo>
                                    <a:pt x="3359" y="4072"/>
                                  </a:lnTo>
                                  <a:lnTo>
                                    <a:pt x="3321" y="4089"/>
                                  </a:lnTo>
                                  <a:lnTo>
                                    <a:pt x="3279" y="4103"/>
                                  </a:lnTo>
                                  <a:lnTo>
                                    <a:pt x="3243" y="4125"/>
                                  </a:lnTo>
                                  <a:lnTo>
                                    <a:pt x="3207" y="4145"/>
                                  </a:lnTo>
                                  <a:lnTo>
                                    <a:pt x="3170" y="4169"/>
                                  </a:lnTo>
                                  <a:lnTo>
                                    <a:pt x="3139" y="4210"/>
                                  </a:lnTo>
                                  <a:lnTo>
                                    <a:pt x="3105" y="4251"/>
                                  </a:lnTo>
                                  <a:lnTo>
                                    <a:pt x="3069" y="4295"/>
                                  </a:lnTo>
                                  <a:lnTo>
                                    <a:pt x="3039" y="4341"/>
                                  </a:lnTo>
                                  <a:lnTo>
                                    <a:pt x="3013" y="4385"/>
                                  </a:lnTo>
                                  <a:lnTo>
                                    <a:pt x="3003" y="4435"/>
                                  </a:lnTo>
                                  <a:lnTo>
                                    <a:pt x="3006" y="4486"/>
                                  </a:lnTo>
                                  <a:lnTo>
                                    <a:pt x="3032" y="4542"/>
                                  </a:lnTo>
                                  <a:lnTo>
                                    <a:pt x="3006" y="4598"/>
                                  </a:lnTo>
                                  <a:lnTo>
                                    <a:pt x="2979" y="4661"/>
                                  </a:lnTo>
                                  <a:lnTo>
                                    <a:pt x="2957" y="4726"/>
                                  </a:lnTo>
                                  <a:lnTo>
                                    <a:pt x="2940" y="4794"/>
                                  </a:lnTo>
                                  <a:lnTo>
                                    <a:pt x="2928" y="4860"/>
                                  </a:lnTo>
                                  <a:lnTo>
                                    <a:pt x="2928" y="4930"/>
                                  </a:lnTo>
                                  <a:lnTo>
                                    <a:pt x="2938" y="5000"/>
                                  </a:lnTo>
                                  <a:lnTo>
                                    <a:pt x="2964" y="5070"/>
                                  </a:lnTo>
                                  <a:lnTo>
                                    <a:pt x="2928" y="5085"/>
                                  </a:lnTo>
                                  <a:lnTo>
                                    <a:pt x="2894" y="5102"/>
                                  </a:lnTo>
                                  <a:lnTo>
                                    <a:pt x="2860" y="5121"/>
                                  </a:lnTo>
                                  <a:lnTo>
                                    <a:pt x="2829" y="5141"/>
                                  </a:lnTo>
                                  <a:lnTo>
                                    <a:pt x="2795" y="5155"/>
                                  </a:lnTo>
                                  <a:lnTo>
                                    <a:pt x="2761" y="5172"/>
                                  </a:lnTo>
                                  <a:lnTo>
                                    <a:pt x="2722" y="5184"/>
                                  </a:lnTo>
                                  <a:lnTo>
                                    <a:pt x="2686" y="5194"/>
                                  </a:lnTo>
                                  <a:lnTo>
                                    <a:pt x="2703" y="5124"/>
                                  </a:lnTo>
                                  <a:lnTo>
                                    <a:pt x="2705" y="5056"/>
                                  </a:lnTo>
                                  <a:lnTo>
                                    <a:pt x="2693" y="4988"/>
                                  </a:lnTo>
                                  <a:lnTo>
                                    <a:pt x="2673" y="4925"/>
                                  </a:lnTo>
                                  <a:lnTo>
                                    <a:pt x="2640" y="4862"/>
                                  </a:lnTo>
                                  <a:lnTo>
                                    <a:pt x="2601" y="4806"/>
                                  </a:lnTo>
                                  <a:lnTo>
                                    <a:pt x="2555" y="4753"/>
                                  </a:lnTo>
                                  <a:lnTo>
                                    <a:pt x="2506" y="4709"/>
                                  </a:lnTo>
                                  <a:lnTo>
                                    <a:pt x="2463" y="4695"/>
                                  </a:lnTo>
                                  <a:lnTo>
                                    <a:pt x="2424" y="4678"/>
                                  </a:lnTo>
                                  <a:lnTo>
                                    <a:pt x="2383" y="4658"/>
                                  </a:lnTo>
                                  <a:lnTo>
                                    <a:pt x="2344" y="4644"/>
                                  </a:lnTo>
                                  <a:lnTo>
                                    <a:pt x="2303" y="4629"/>
                                  </a:lnTo>
                                  <a:lnTo>
                                    <a:pt x="2261" y="4622"/>
                                  </a:lnTo>
                                  <a:lnTo>
                                    <a:pt x="2218" y="4622"/>
                                  </a:lnTo>
                                  <a:lnTo>
                                    <a:pt x="2174" y="4639"/>
                                  </a:lnTo>
                                  <a:lnTo>
                                    <a:pt x="2128" y="4649"/>
                                  </a:lnTo>
                                  <a:lnTo>
                                    <a:pt x="2082" y="4661"/>
                                  </a:lnTo>
                                  <a:lnTo>
                                    <a:pt x="2034" y="4673"/>
                                  </a:lnTo>
                                  <a:lnTo>
                                    <a:pt x="1990" y="4695"/>
                                  </a:lnTo>
                                  <a:lnTo>
                                    <a:pt x="1944" y="4717"/>
                                  </a:lnTo>
                                  <a:lnTo>
                                    <a:pt x="1905" y="4746"/>
                                  </a:lnTo>
                                  <a:lnTo>
                                    <a:pt x="1869" y="4784"/>
                                  </a:lnTo>
                                  <a:lnTo>
                                    <a:pt x="1842" y="4833"/>
                                  </a:lnTo>
                                  <a:lnTo>
                                    <a:pt x="1825" y="4857"/>
                                  </a:lnTo>
                                  <a:lnTo>
                                    <a:pt x="1815" y="4886"/>
                                  </a:lnTo>
                                  <a:lnTo>
                                    <a:pt x="1808" y="4915"/>
                                  </a:lnTo>
                                  <a:lnTo>
                                    <a:pt x="1803" y="4944"/>
                                  </a:lnTo>
                                  <a:lnTo>
                                    <a:pt x="1796" y="4971"/>
                                  </a:lnTo>
                                  <a:lnTo>
                                    <a:pt x="1794" y="5000"/>
                                  </a:lnTo>
                                  <a:lnTo>
                                    <a:pt x="1789" y="5027"/>
                                  </a:lnTo>
                                  <a:lnTo>
                                    <a:pt x="1786" y="5056"/>
                                  </a:lnTo>
                                  <a:lnTo>
                                    <a:pt x="1743" y="5012"/>
                                  </a:lnTo>
                                  <a:lnTo>
                                    <a:pt x="1699" y="4971"/>
                                  </a:lnTo>
                                  <a:lnTo>
                                    <a:pt x="1658" y="4927"/>
                                  </a:lnTo>
                                  <a:lnTo>
                                    <a:pt x="1619" y="4884"/>
                                  </a:lnTo>
                                  <a:lnTo>
                                    <a:pt x="1580" y="4838"/>
                                  </a:lnTo>
                                  <a:lnTo>
                                    <a:pt x="1546" y="4792"/>
                                  </a:lnTo>
                                  <a:lnTo>
                                    <a:pt x="1517" y="4743"/>
                                  </a:lnTo>
                                  <a:lnTo>
                                    <a:pt x="1496" y="4695"/>
                                  </a:lnTo>
                                  <a:lnTo>
                                    <a:pt x="1559" y="4668"/>
                                  </a:lnTo>
                                  <a:lnTo>
                                    <a:pt x="1617" y="4634"/>
                                  </a:lnTo>
                                  <a:lnTo>
                                    <a:pt x="1668" y="4586"/>
                                  </a:lnTo>
                                  <a:lnTo>
                                    <a:pt x="1711" y="4530"/>
                                  </a:lnTo>
                                  <a:lnTo>
                                    <a:pt x="1748" y="4467"/>
                                  </a:lnTo>
                                  <a:lnTo>
                                    <a:pt x="1777" y="4401"/>
                                  </a:lnTo>
                                  <a:lnTo>
                                    <a:pt x="1799" y="4331"/>
                                  </a:lnTo>
                                  <a:lnTo>
                                    <a:pt x="1813" y="4266"/>
                                  </a:lnTo>
                                  <a:lnTo>
                                    <a:pt x="1799" y="4181"/>
                                  </a:lnTo>
                                  <a:lnTo>
                                    <a:pt x="1779" y="4099"/>
                                  </a:lnTo>
                                  <a:lnTo>
                                    <a:pt x="1745" y="4016"/>
                                  </a:lnTo>
                                  <a:lnTo>
                                    <a:pt x="1704" y="3943"/>
                                  </a:lnTo>
                                  <a:lnTo>
                                    <a:pt x="1648" y="3873"/>
                                  </a:lnTo>
                                  <a:lnTo>
                                    <a:pt x="1588" y="3813"/>
                                  </a:lnTo>
                                  <a:lnTo>
                                    <a:pt x="1517" y="3762"/>
                                  </a:lnTo>
                                  <a:lnTo>
                                    <a:pt x="1440" y="3725"/>
                                  </a:lnTo>
                                  <a:lnTo>
                                    <a:pt x="1386" y="3718"/>
                                  </a:lnTo>
                                  <a:lnTo>
                                    <a:pt x="1336" y="3713"/>
                                  </a:lnTo>
                                  <a:lnTo>
                                    <a:pt x="1285" y="3706"/>
                                  </a:lnTo>
                                  <a:lnTo>
                                    <a:pt x="1234" y="3708"/>
                                  </a:lnTo>
                                  <a:lnTo>
                                    <a:pt x="1183" y="3711"/>
                                  </a:lnTo>
                                  <a:lnTo>
                                    <a:pt x="1132" y="3723"/>
                                  </a:lnTo>
                                  <a:lnTo>
                                    <a:pt x="1084" y="3737"/>
                                  </a:lnTo>
                                  <a:lnTo>
                                    <a:pt x="1037" y="3766"/>
                                  </a:lnTo>
                                  <a:lnTo>
                                    <a:pt x="1004" y="3621"/>
                                  </a:lnTo>
                                  <a:lnTo>
                                    <a:pt x="989" y="3478"/>
                                  </a:lnTo>
                                  <a:lnTo>
                                    <a:pt x="982" y="3333"/>
                                  </a:lnTo>
                                  <a:lnTo>
                                    <a:pt x="982" y="3187"/>
                                  </a:lnTo>
                                  <a:lnTo>
                                    <a:pt x="974" y="3042"/>
                                  </a:lnTo>
                                  <a:lnTo>
                                    <a:pt x="962" y="2901"/>
                                  </a:lnTo>
                                  <a:lnTo>
                                    <a:pt x="933" y="2763"/>
                                  </a:lnTo>
                                  <a:lnTo>
                                    <a:pt x="885" y="2632"/>
                                  </a:lnTo>
                                  <a:lnTo>
                                    <a:pt x="776" y="2368"/>
                                  </a:lnTo>
                                  <a:lnTo>
                                    <a:pt x="802" y="2341"/>
                                  </a:lnTo>
                                  <a:lnTo>
                                    <a:pt x="834" y="2317"/>
                                  </a:lnTo>
                                  <a:lnTo>
                                    <a:pt x="865" y="2290"/>
                                  </a:lnTo>
                                  <a:lnTo>
                                    <a:pt x="897" y="2264"/>
                                  </a:lnTo>
                                  <a:lnTo>
                                    <a:pt x="924" y="2232"/>
                                  </a:lnTo>
                                  <a:lnTo>
                                    <a:pt x="948" y="2198"/>
                                  </a:lnTo>
                                  <a:lnTo>
                                    <a:pt x="962" y="2162"/>
                                  </a:lnTo>
                                  <a:lnTo>
                                    <a:pt x="970" y="2118"/>
                                  </a:lnTo>
                                  <a:lnTo>
                                    <a:pt x="967" y="2050"/>
                                  </a:lnTo>
                                  <a:lnTo>
                                    <a:pt x="957" y="1990"/>
                                  </a:lnTo>
                                  <a:lnTo>
                                    <a:pt x="943" y="1932"/>
                                  </a:lnTo>
                                  <a:lnTo>
                                    <a:pt x="924" y="1878"/>
                                  </a:lnTo>
                                  <a:lnTo>
                                    <a:pt x="899" y="1825"/>
                                  </a:lnTo>
                                  <a:lnTo>
                                    <a:pt x="875" y="1772"/>
                                  </a:lnTo>
                                  <a:lnTo>
                                    <a:pt x="848" y="1716"/>
                                  </a:lnTo>
                                  <a:lnTo>
                                    <a:pt x="829" y="1663"/>
                                  </a:lnTo>
                                  <a:lnTo>
                                    <a:pt x="778" y="1629"/>
                                  </a:lnTo>
                                  <a:lnTo>
                                    <a:pt x="730" y="1600"/>
                                  </a:lnTo>
                                  <a:lnTo>
                                    <a:pt x="676" y="1571"/>
                                  </a:lnTo>
                                  <a:lnTo>
                                    <a:pt x="623" y="1551"/>
                                  </a:lnTo>
                                  <a:lnTo>
                                    <a:pt x="565" y="1532"/>
                                  </a:lnTo>
                                  <a:lnTo>
                                    <a:pt x="507" y="1525"/>
                                  </a:lnTo>
                                  <a:lnTo>
                                    <a:pt x="446" y="1525"/>
                                  </a:lnTo>
                                  <a:lnTo>
                                    <a:pt x="388" y="1537"/>
                                  </a:lnTo>
                                  <a:lnTo>
                                    <a:pt x="303" y="1578"/>
                                  </a:lnTo>
                                  <a:lnTo>
                                    <a:pt x="276" y="1515"/>
                                  </a:lnTo>
                                  <a:lnTo>
                                    <a:pt x="245" y="1454"/>
                                  </a:lnTo>
                                  <a:lnTo>
                                    <a:pt x="209" y="1396"/>
                                  </a:lnTo>
                                  <a:lnTo>
                                    <a:pt x="170" y="1338"/>
                                  </a:lnTo>
                                  <a:lnTo>
                                    <a:pt x="126" y="1280"/>
                                  </a:lnTo>
                                  <a:lnTo>
                                    <a:pt x="85" y="1222"/>
                                  </a:lnTo>
                                  <a:lnTo>
                                    <a:pt x="41" y="1163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10" y="1091"/>
                                  </a:lnTo>
                                  <a:lnTo>
                                    <a:pt x="24" y="1081"/>
                                  </a:lnTo>
                                  <a:lnTo>
                                    <a:pt x="39" y="1074"/>
                                  </a:lnTo>
                                  <a:lnTo>
                                    <a:pt x="58" y="1069"/>
                                  </a:lnTo>
                                  <a:lnTo>
                                    <a:pt x="75" y="1062"/>
                                  </a:lnTo>
                                  <a:lnTo>
                                    <a:pt x="95" y="1059"/>
                                  </a:lnTo>
                                  <a:lnTo>
                                    <a:pt x="116" y="1054"/>
                                  </a:lnTo>
                                  <a:lnTo>
                                    <a:pt x="138" y="1052"/>
                                  </a:lnTo>
                                  <a:lnTo>
                                    <a:pt x="143" y="1081"/>
                                  </a:lnTo>
                                  <a:lnTo>
                                    <a:pt x="155" y="1110"/>
                                  </a:lnTo>
                                  <a:lnTo>
                                    <a:pt x="170" y="1137"/>
                                  </a:lnTo>
                                  <a:lnTo>
                                    <a:pt x="189" y="1163"/>
                                  </a:lnTo>
                                  <a:lnTo>
                                    <a:pt x="209" y="1183"/>
                                  </a:lnTo>
                                  <a:lnTo>
                                    <a:pt x="230" y="1205"/>
                                  </a:lnTo>
                                  <a:lnTo>
                                    <a:pt x="252" y="1219"/>
                                  </a:lnTo>
                                  <a:lnTo>
                                    <a:pt x="276" y="1234"/>
                                  </a:lnTo>
                                  <a:lnTo>
                                    <a:pt x="337" y="1243"/>
                                  </a:lnTo>
                                  <a:lnTo>
                                    <a:pt x="398" y="1246"/>
                                  </a:lnTo>
                                  <a:lnTo>
                                    <a:pt x="458" y="1241"/>
                                  </a:lnTo>
                                  <a:lnTo>
                                    <a:pt x="519" y="1231"/>
                                  </a:lnTo>
                                  <a:lnTo>
                                    <a:pt x="575" y="1212"/>
                                  </a:lnTo>
                                  <a:lnTo>
                                    <a:pt x="630" y="1185"/>
                                  </a:lnTo>
                                  <a:lnTo>
                                    <a:pt x="681" y="1149"/>
                                  </a:lnTo>
                                  <a:lnTo>
                                    <a:pt x="732" y="1108"/>
                                  </a:lnTo>
                                  <a:lnTo>
                                    <a:pt x="768" y="1127"/>
                                  </a:lnTo>
                                  <a:lnTo>
                                    <a:pt x="810" y="1134"/>
                                  </a:lnTo>
                                  <a:lnTo>
                                    <a:pt x="848" y="1134"/>
                                  </a:lnTo>
                                  <a:lnTo>
                                    <a:pt x="887" y="1134"/>
                                  </a:lnTo>
                                  <a:lnTo>
                                    <a:pt x="919" y="1137"/>
                                  </a:lnTo>
                                  <a:lnTo>
                                    <a:pt x="945" y="1154"/>
                                  </a:lnTo>
                                  <a:lnTo>
                                    <a:pt x="962" y="1185"/>
                                  </a:lnTo>
                                  <a:lnTo>
                                    <a:pt x="970" y="1246"/>
                                  </a:lnTo>
                                  <a:lnTo>
                                    <a:pt x="989" y="1268"/>
                                  </a:lnTo>
                                  <a:lnTo>
                                    <a:pt x="1018" y="1289"/>
                                  </a:lnTo>
                                  <a:lnTo>
                                    <a:pt x="1047" y="1306"/>
                                  </a:lnTo>
                                  <a:lnTo>
                                    <a:pt x="1081" y="1326"/>
                                  </a:lnTo>
                                  <a:lnTo>
                                    <a:pt x="1115" y="1343"/>
                                  </a:lnTo>
                                  <a:lnTo>
                                    <a:pt x="1149" y="1360"/>
                                  </a:lnTo>
                                  <a:lnTo>
                                    <a:pt x="1183" y="1377"/>
                                  </a:lnTo>
                                  <a:lnTo>
                                    <a:pt x="1217" y="1399"/>
                                  </a:lnTo>
                                  <a:lnTo>
                                    <a:pt x="1270" y="1406"/>
                                  </a:lnTo>
                                  <a:lnTo>
                                    <a:pt x="1323" y="1406"/>
                                  </a:lnTo>
                                  <a:lnTo>
                                    <a:pt x="1374" y="1396"/>
                                  </a:lnTo>
                                  <a:lnTo>
                                    <a:pt x="1425" y="1379"/>
                                  </a:lnTo>
                                  <a:lnTo>
                                    <a:pt x="1469" y="1352"/>
                                  </a:lnTo>
                                  <a:lnTo>
                                    <a:pt x="1513" y="1321"/>
                                  </a:lnTo>
                                  <a:lnTo>
                                    <a:pt x="1554" y="1285"/>
                                  </a:lnTo>
                                  <a:lnTo>
                                    <a:pt x="1592" y="1246"/>
                                  </a:lnTo>
                                  <a:lnTo>
                                    <a:pt x="1624" y="1268"/>
                                  </a:lnTo>
                                  <a:lnTo>
                                    <a:pt x="1660" y="1289"/>
                                  </a:lnTo>
                                  <a:lnTo>
                                    <a:pt x="1697" y="1306"/>
                                  </a:lnTo>
                                  <a:lnTo>
                                    <a:pt x="1740" y="1321"/>
                                  </a:lnTo>
                                  <a:lnTo>
                                    <a:pt x="1782" y="1328"/>
                                  </a:lnTo>
                                  <a:lnTo>
                                    <a:pt x="1825" y="1331"/>
                                  </a:lnTo>
                                  <a:lnTo>
                                    <a:pt x="1866" y="1326"/>
                                  </a:lnTo>
                                  <a:lnTo>
                                    <a:pt x="1910" y="1316"/>
                                  </a:lnTo>
                                  <a:lnTo>
                                    <a:pt x="1942" y="1275"/>
                                  </a:lnTo>
                                  <a:lnTo>
                                    <a:pt x="1968" y="1229"/>
                                  </a:lnTo>
                                  <a:lnTo>
                                    <a:pt x="1990" y="1178"/>
                                  </a:lnTo>
                                  <a:lnTo>
                                    <a:pt x="2012" y="1129"/>
                                  </a:lnTo>
                                  <a:lnTo>
                                    <a:pt x="2036" y="1076"/>
                                  </a:lnTo>
                                  <a:lnTo>
                                    <a:pt x="2068" y="1028"/>
                                  </a:lnTo>
                                  <a:lnTo>
                                    <a:pt x="2106" y="982"/>
                                  </a:lnTo>
                                  <a:lnTo>
                                    <a:pt x="2160" y="943"/>
                                  </a:lnTo>
                                  <a:lnTo>
                                    <a:pt x="2249" y="919"/>
                                  </a:lnTo>
                                  <a:lnTo>
                                    <a:pt x="2324" y="933"/>
                                  </a:lnTo>
                                  <a:lnTo>
                                    <a:pt x="2392" y="977"/>
                                  </a:lnTo>
                                  <a:lnTo>
                                    <a:pt x="2455" y="1035"/>
                                  </a:lnTo>
                                  <a:lnTo>
                                    <a:pt x="2513" y="1093"/>
                                  </a:lnTo>
                                  <a:lnTo>
                                    <a:pt x="2579" y="1144"/>
                                  </a:lnTo>
                                  <a:lnTo>
                                    <a:pt x="2652" y="1171"/>
                                  </a:lnTo>
                                  <a:lnTo>
                                    <a:pt x="2741" y="1163"/>
                                  </a:lnTo>
                                  <a:lnTo>
                                    <a:pt x="2799" y="1100"/>
                                  </a:lnTo>
                                  <a:lnTo>
                                    <a:pt x="2841" y="1020"/>
                                  </a:lnTo>
                                  <a:lnTo>
                                    <a:pt x="2870" y="928"/>
                                  </a:lnTo>
                                  <a:lnTo>
                                    <a:pt x="2901" y="841"/>
                                  </a:lnTo>
                                  <a:lnTo>
                                    <a:pt x="2938" y="766"/>
                                  </a:lnTo>
                                  <a:lnTo>
                                    <a:pt x="2996" y="717"/>
                                  </a:lnTo>
                                  <a:lnTo>
                                    <a:pt x="3078" y="708"/>
                                  </a:lnTo>
                                  <a:lnTo>
                                    <a:pt x="3199" y="749"/>
                                  </a:lnTo>
                                  <a:lnTo>
                                    <a:pt x="3245" y="761"/>
                                  </a:lnTo>
                                  <a:lnTo>
                                    <a:pt x="3296" y="783"/>
                                  </a:lnTo>
                                  <a:lnTo>
                                    <a:pt x="3352" y="805"/>
                                  </a:lnTo>
                                  <a:lnTo>
                                    <a:pt x="3410" y="829"/>
                                  </a:lnTo>
                                  <a:lnTo>
                                    <a:pt x="3468" y="846"/>
                                  </a:lnTo>
                                  <a:lnTo>
                                    <a:pt x="3529" y="856"/>
                                  </a:lnTo>
                                  <a:lnTo>
                                    <a:pt x="3592" y="851"/>
                                  </a:lnTo>
                                  <a:lnTo>
                                    <a:pt x="3655" y="831"/>
                                  </a:lnTo>
                                  <a:lnTo>
                                    <a:pt x="3713" y="795"/>
                                  </a:lnTo>
                                  <a:lnTo>
                                    <a:pt x="3764" y="751"/>
                                  </a:lnTo>
                                  <a:lnTo>
                                    <a:pt x="3808" y="700"/>
                                  </a:lnTo>
                                  <a:lnTo>
                                    <a:pt x="3844" y="647"/>
                                  </a:lnTo>
                                  <a:lnTo>
                                    <a:pt x="3873" y="587"/>
                                  </a:lnTo>
                                  <a:lnTo>
                                    <a:pt x="3895" y="526"/>
                                  </a:lnTo>
                                  <a:lnTo>
                                    <a:pt x="3910" y="463"/>
                                  </a:lnTo>
                                  <a:lnTo>
                                    <a:pt x="3919" y="402"/>
                                  </a:lnTo>
                                  <a:lnTo>
                                    <a:pt x="3907" y="368"/>
                                  </a:lnTo>
                                  <a:lnTo>
                                    <a:pt x="3895" y="334"/>
                                  </a:lnTo>
                                  <a:lnTo>
                                    <a:pt x="3880" y="301"/>
                                  </a:lnTo>
                                  <a:lnTo>
                                    <a:pt x="3868" y="271"/>
                                  </a:lnTo>
                                  <a:lnTo>
                                    <a:pt x="3851" y="240"/>
                                  </a:lnTo>
                                  <a:lnTo>
                                    <a:pt x="3832" y="211"/>
                                  </a:lnTo>
                                  <a:lnTo>
                                    <a:pt x="3808" y="184"/>
                                  </a:lnTo>
                                  <a:lnTo>
                                    <a:pt x="3781" y="165"/>
                                  </a:lnTo>
                                  <a:lnTo>
                                    <a:pt x="3798" y="150"/>
                                  </a:lnTo>
                                  <a:lnTo>
                                    <a:pt x="3815" y="136"/>
                                  </a:lnTo>
                                  <a:lnTo>
                                    <a:pt x="3827" y="116"/>
                                  </a:lnTo>
                                  <a:lnTo>
                                    <a:pt x="3839" y="97"/>
                                  </a:lnTo>
                                  <a:lnTo>
                                    <a:pt x="3844" y="73"/>
                                  </a:lnTo>
                                  <a:lnTo>
                                    <a:pt x="3844" y="49"/>
                                  </a:lnTo>
                                  <a:lnTo>
                                    <a:pt x="3842" y="24"/>
                                  </a:lnTo>
                                  <a:lnTo>
                                    <a:pt x="3837" y="0"/>
                                  </a:lnTo>
                                  <a:lnTo>
                                    <a:pt x="3885" y="0"/>
                                  </a:lnTo>
                                  <a:lnTo>
                                    <a:pt x="3941" y="5"/>
                                  </a:lnTo>
                                  <a:lnTo>
                                    <a:pt x="4002" y="15"/>
                                  </a:lnTo>
                                  <a:lnTo>
                                    <a:pt x="4062" y="34"/>
                                  </a:lnTo>
                                  <a:lnTo>
                                    <a:pt x="4118" y="56"/>
                                  </a:lnTo>
                                  <a:lnTo>
                                    <a:pt x="4171" y="92"/>
                                  </a:lnTo>
                                  <a:lnTo>
                                    <a:pt x="4215" y="136"/>
                                  </a:lnTo>
                                  <a:lnTo>
                                    <a:pt x="4251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637000"/>
                              <a:ext cx="405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276">
                                  <a:moveTo>
                                    <a:pt x="567" y="80"/>
                                  </a:moveTo>
                                  <a:lnTo>
                                    <a:pt x="512" y="107"/>
                                  </a:lnTo>
                                  <a:lnTo>
                                    <a:pt x="456" y="128"/>
                                  </a:lnTo>
                                  <a:lnTo>
                                    <a:pt x="395" y="148"/>
                                  </a:lnTo>
                                  <a:lnTo>
                                    <a:pt x="337" y="167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162" y="235"/>
                                  </a:lnTo>
                                  <a:lnTo>
                                    <a:pt x="109" y="274"/>
                                  </a:lnTo>
                                  <a:lnTo>
                                    <a:pt x="80" y="276"/>
                                  </a:lnTo>
                                  <a:lnTo>
                                    <a:pt x="63" y="271"/>
                                  </a:lnTo>
                                  <a:lnTo>
                                    <a:pt x="46" y="257"/>
                                  </a:lnTo>
                                  <a:lnTo>
                                    <a:pt x="39" y="240"/>
                                  </a:lnTo>
                                  <a:lnTo>
                                    <a:pt x="29" y="216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5" y="143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83" y="111"/>
                                  </a:lnTo>
                                  <a:lnTo>
                                    <a:pt x="107" y="10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221" y="73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305" y="43"/>
                                  </a:lnTo>
                                  <a:lnTo>
                                    <a:pt x="349" y="29"/>
                                  </a:lnTo>
                                  <a:lnTo>
                                    <a:pt x="390" y="12"/>
                                  </a:lnTo>
                                  <a:lnTo>
                                    <a:pt x="434" y="2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512" y="12"/>
                                  </a:lnTo>
                                  <a:lnTo>
                                    <a:pt x="524" y="29"/>
                                  </a:lnTo>
                                  <a:lnTo>
                                    <a:pt x="538" y="46"/>
                                  </a:lnTo>
                                  <a:lnTo>
                                    <a:pt x="553" y="60"/>
                                  </a:lnTo>
                                  <a:lnTo>
                                    <a:pt x="5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2634120"/>
                              <a:ext cx="221760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3" h="1173">
                                  <a:moveTo>
                                    <a:pt x="3103" y="155"/>
                                  </a:moveTo>
                                  <a:lnTo>
                                    <a:pt x="3088" y="162"/>
                                  </a:lnTo>
                                  <a:lnTo>
                                    <a:pt x="3076" y="172"/>
                                  </a:lnTo>
                                  <a:lnTo>
                                    <a:pt x="3061" y="179"/>
                                  </a:lnTo>
                                  <a:lnTo>
                                    <a:pt x="3047" y="189"/>
                                  </a:lnTo>
                                  <a:lnTo>
                                    <a:pt x="3032" y="196"/>
                                  </a:lnTo>
                                  <a:lnTo>
                                    <a:pt x="3023" y="208"/>
                                  </a:lnTo>
                                  <a:lnTo>
                                    <a:pt x="3010" y="221"/>
                                  </a:lnTo>
                                  <a:lnTo>
                                    <a:pt x="3006" y="238"/>
                                  </a:lnTo>
                                  <a:lnTo>
                                    <a:pt x="2993" y="281"/>
                                  </a:lnTo>
                                  <a:lnTo>
                                    <a:pt x="2993" y="327"/>
                                  </a:lnTo>
                                  <a:lnTo>
                                    <a:pt x="2998" y="371"/>
                                  </a:lnTo>
                                  <a:lnTo>
                                    <a:pt x="3008" y="417"/>
                                  </a:lnTo>
                                  <a:lnTo>
                                    <a:pt x="3013" y="458"/>
                                  </a:lnTo>
                                  <a:lnTo>
                                    <a:pt x="3015" y="499"/>
                                  </a:lnTo>
                                  <a:lnTo>
                                    <a:pt x="3008" y="540"/>
                                  </a:lnTo>
                                  <a:lnTo>
                                    <a:pt x="2991" y="584"/>
                                  </a:lnTo>
                                  <a:lnTo>
                                    <a:pt x="2947" y="579"/>
                                  </a:lnTo>
                                  <a:lnTo>
                                    <a:pt x="2906" y="574"/>
                                  </a:lnTo>
                                  <a:lnTo>
                                    <a:pt x="2865" y="565"/>
                                  </a:lnTo>
                                  <a:lnTo>
                                    <a:pt x="2826" y="560"/>
                                  </a:lnTo>
                                  <a:lnTo>
                                    <a:pt x="2787" y="555"/>
                                  </a:lnTo>
                                  <a:lnTo>
                                    <a:pt x="2751" y="560"/>
                                  </a:lnTo>
                                  <a:lnTo>
                                    <a:pt x="2715" y="572"/>
                                  </a:lnTo>
                                  <a:lnTo>
                                    <a:pt x="2686" y="599"/>
                                  </a:lnTo>
                                  <a:lnTo>
                                    <a:pt x="2623" y="640"/>
                                  </a:lnTo>
                                  <a:lnTo>
                                    <a:pt x="2584" y="713"/>
                                  </a:lnTo>
                                  <a:lnTo>
                                    <a:pt x="2552" y="795"/>
                                  </a:lnTo>
                                  <a:lnTo>
                                    <a:pt x="2528" y="877"/>
                                  </a:lnTo>
                                  <a:lnTo>
                                    <a:pt x="2499" y="945"/>
                                  </a:lnTo>
                                  <a:lnTo>
                                    <a:pt x="2458" y="986"/>
                                  </a:lnTo>
                                  <a:lnTo>
                                    <a:pt x="2397" y="984"/>
                                  </a:lnTo>
                                  <a:lnTo>
                                    <a:pt x="2312" y="931"/>
                                  </a:lnTo>
                                  <a:lnTo>
                                    <a:pt x="2288" y="902"/>
                                  </a:lnTo>
                                  <a:lnTo>
                                    <a:pt x="2264" y="875"/>
                                  </a:lnTo>
                                  <a:lnTo>
                                    <a:pt x="2235" y="846"/>
                                  </a:lnTo>
                                  <a:lnTo>
                                    <a:pt x="2208" y="822"/>
                                  </a:lnTo>
                                  <a:lnTo>
                                    <a:pt x="2174" y="797"/>
                                  </a:lnTo>
                                  <a:lnTo>
                                    <a:pt x="2140" y="780"/>
                                  </a:lnTo>
                                  <a:lnTo>
                                    <a:pt x="2102" y="768"/>
                                  </a:lnTo>
                                  <a:lnTo>
                                    <a:pt x="2063" y="766"/>
                                  </a:lnTo>
                                  <a:lnTo>
                                    <a:pt x="2026" y="761"/>
                                  </a:lnTo>
                                  <a:lnTo>
                                    <a:pt x="1990" y="761"/>
                                  </a:lnTo>
                                  <a:lnTo>
                                    <a:pt x="1956" y="763"/>
                                  </a:lnTo>
                                  <a:lnTo>
                                    <a:pt x="1927" y="773"/>
                                  </a:lnTo>
                                  <a:lnTo>
                                    <a:pt x="1896" y="780"/>
                                  </a:lnTo>
                                  <a:lnTo>
                                    <a:pt x="1866" y="795"/>
                                  </a:lnTo>
                                  <a:lnTo>
                                    <a:pt x="1837" y="812"/>
                                  </a:lnTo>
                                  <a:lnTo>
                                    <a:pt x="1813" y="834"/>
                                  </a:lnTo>
                                  <a:lnTo>
                                    <a:pt x="1760" y="873"/>
                                  </a:lnTo>
                                  <a:lnTo>
                                    <a:pt x="1726" y="933"/>
                                  </a:lnTo>
                                  <a:lnTo>
                                    <a:pt x="1699" y="999"/>
                                  </a:lnTo>
                                  <a:lnTo>
                                    <a:pt x="1677" y="1064"/>
                                  </a:lnTo>
                                  <a:lnTo>
                                    <a:pt x="1648" y="1120"/>
                                  </a:lnTo>
                                  <a:lnTo>
                                    <a:pt x="1610" y="1159"/>
                                  </a:lnTo>
                                  <a:lnTo>
                                    <a:pt x="1551" y="1173"/>
                                  </a:lnTo>
                                  <a:lnTo>
                                    <a:pt x="1469" y="1154"/>
                                  </a:lnTo>
                                  <a:lnTo>
                                    <a:pt x="1389" y="1098"/>
                                  </a:lnTo>
                                  <a:lnTo>
                                    <a:pt x="1328" y="1020"/>
                                  </a:lnTo>
                                  <a:lnTo>
                                    <a:pt x="1278" y="931"/>
                                  </a:lnTo>
                                  <a:lnTo>
                                    <a:pt x="1231" y="843"/>
                                  </a:lnTo>
                                  <a:lnTo>
                                    <a:pt x="1176" y="768"/>
                                  </a:lnTo>
                                  <a:lnTo>
                                    <a:pt x="1113" y="725"/>
                                  </a:lnTo>
                                  <a:lnTo>
                                    <a:pt x="1025" y="717"/>
                                  </a:lnTo>
                                  <a:lnTo>
                                    <a:pt x="914" y="766"/>
                                  </a:lnTo>
                                  <a:lnTo>
                                    <a:pt x="851" y="766"/>
                                  </a:lnTo>
                                  <a:lnTo>
                                    <a:pt x="805" y="790"/>
                                  </a:lnTo>
                                  <a:lnTo>
                                    <a:pt x="766" y="826"/>
                                  </a:lnTo>
                                  <a:lnTo>
                                    <a:pt x="735" y="870"/>
                                  </a:lnTo>
                                  <a:lnTo>
                                    <a:pt x="701" y="911"/>
                                  </a:lnTo>
                                  <a:lnTo>
                                    <a:pt x="664" y="948"/>
                                  </a:lnTo>
                                  <a:lnTo>
                                    <a:pt x="621" y="965"/>
                                  </a:lnTo>
                                  <a:lnTo>
                                    <a:pt x="567" y="960"/>
                                  </a:lnTo>
                                  <a:lnTo>
                                    <a:pt x="533" y="940"/>
                                  </a:lnTo>
                                  <a:lnTo>
                                    <a:pt x="504" y="921"/>
                                  </a:lnTo>
                                  <a:lnTo>
                                    <a:pt x="475" y="897"/>
                                  </a:lnTo>
                                  <a:lnTo>
                                    <a:pt x="449" y="875"/>
                                  </a:lnTo>
                                  <a:lnTo>
                                    <a:pt x="422" y="846"/>
                                  </a:lnTo>
                                  <a:lnTo>
                                    <a:pt x="403" y="817"/>
                                  </a:lnTo>
                                  <a:lnTo>
                                    <a:pt x="383" y="785"/>
                                  </a:lnTo>
                                  <a:lnTo>
                                    <a:pt x="373" y="751"/>
                                  </a:lnTo>
                                  <a:lnTo>
                                    <a:pt x="386" y="698"/>
                                  </a:lnTo>
                                  <a:lnTo>
                                    <a:pt x="383" y="657"/>
                                  </a:lnTo>
                                  <a:lnTo>
                                    <a:pt x="364" y="623"/>
                                  </a:lnTo>
                                  <a:lnTo>
                                    <a:pt x="335" y="596"/>
                                  </a:lnTo>
                                  <a:lnTo>
                                    <a:pt x="296" y="570"/>
                                  </a:lnTo>
                                  <a:lnTo>
                                    <a:pt x="260" y="545"/>
                                  </a:lnTo>
                                  <a:lnTo>
                                    <a:pt x="223" y="519"/>
                                  </a:lnTo>
                                  <a:lnTo>
                                    <a:pt x="194" y="487"/>
                                  </a:lnTo>
                                  <a:lnTo>
                                    <a:pt x="165" y="473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90" y="468"/>
                                  </a:lnTo>
                                  <a:lnTo>
                                    <a:pt x="66" y="473"/>
                                  </a:lnTo>
                                  <a:lnTo>
                                    <a:pt x="41" y="480"/>
                                  </a:lnTo>
                                  <a:lnTo>
                                    <a:pt x="20" y="490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12" y="475"/>
                                  </a:lnTo>
                                  <a:lnTo>
                                    <a:pt x="32" y="453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19"/>
                                  </a:lnTo>
                                  <a:lnTo>
                                    <a:pt x="124" y="405"/>
                                  </a:lnTo>
                                  <a:lnTo>
                                    <a:pt x="160" y="397"/>
                                  </a:lnTo>
                                  <a:lnTo>
                                    <a:pt x="197" y="390"/>
                                  </a:lnTo>
                                  <a:lnTo>
                                    <a:pt x="235" y="390"/>
                                  </a:lnTo>
                                  <a:lnTo>
                                    <a:pt x="340" y="356"/>
                                  </a:lnTo>
                                  <a:lnTo>
                                    <a:pt x="449" y="308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674" y="206"/>
                                  </a:lnTo>
                                  <a:lnTo>
                                    <a:pt x="781" y="177"/>
                                  </a:lnTo>
                                  <a:lnTo>
                                    <a:pt x="890" y="177"/>
                                  </a:lnTo>
                                  <a:lnTo>
                                    <a:pt x="994" y="216"/>
                                  </a:lnTo>
                                  <a:lnTo>
                                    <a:pt x="1093" y="308"/>
                                  </a:lnTo>
                                  <a:lnTo>
                                    <a:pt x="1093" y="334"/>
                                  </a:lnTo>
                                  <a:lnTo>
                                    <a:pt x="1047" y="383"/>
                                  </a:lnTo>
                                  <a:lnTo>
                                    <a:pt x="1004" y="431"/>
                                  </a:lnTo>
                                  <a:lnTo>
                                    <a:pt x="958" y="475"/>
                                  </a:lnTo>
                                  <a:lnTo>
                                    <a:pt x="912" y="519"/>
                                  </a:lnTo>
                                  <a:lnTo>
                                    <a:pt x="863" y="557"/>
                                  </a:lnTo>
                                  <a:lnTo>
                                    <a:pt x="819" y="599"/>
                                  </a:lnTo>
                                  <a:lnTo>
                                    <a:pt x="776" y="637"/>
                                  </a:lnTo>
                                  <a:lnTo>
                                    <a:pt x="735" y="681"/>
                                  </a:lnTo>
                                  <a:lnTo>
                                    <a:pt x="788" y="681"/>
                                  </a:lnTo>
                                  <a:lnTo>
                                    <a:pt x="846" y="642"/>
                                  </a:lnTo>
                                  <a:lnTo>
                                    <a:pt x="902" y="604"/>
                                  </a:lnTo>
                                  <a:lnTo>
                                    <a:pt x="953" y="560"/>
                                  </a:lnTo>
                                  <a:lnTo>
                                    <a:pt x="1006" y="519"/>
                                  </a:lnTo>
                                  <a:lnTo>
                                    <a:pt x="1052" y="473"/>
                                  </a:lnTo>
                                  <a:lnTo>
                                    <a:pt x="1103" y="427"/>
                                  </a:lnTo>
                                  <a:lnTo>
                                    <a:pt x="1151" y="381"/>
                                  </a:lnTo>
                                  <a:lnTo>
                                    <a:pt x="1205" y="334"/>
                                  </a:lnTo>
                                  <a:lnTo>
                                    <a:pt x="1248" y="344"/>
                                  </a:lnTo>
                                  <a:lnTo>
                                    <a:pt x="1294" y="354"/>
                                  </a:lnTo>
                                  <a:lnTo>
                                    <a:pt x="1341" y="359"/>
                                  </a:lnTo>
                                  <a:lnTo>
                                    <a:pt x="1387" y="366"/>
                                  </a:lnTo>
                                  <a:lnTo>
                                    <a:pt x="1428" y="368"/>
                                  </a:lnTo>
                                  <a:lnTo>
                                    <a:pt x="1471" y="373"/>
                                  </a:lnTo>
                                  <a:lnTo>
                                    <a:pt x="1513" y="381"/>
                                  </a:lnTo>
                                  <a:lnTo>
                                    <a:pt x="1551" y="390"/>
                                  </a:lnTo>
                                  <a:lnTo>
                                    <a:pt x="1539" y="446"/>
                                  </a:lnTo>
                                  <a:lnTo>
                                    <a:pt x="1525" y="504"/>
                                  </a:lnTo>
                                  <a:lnTo>
                                    <a:pt x="1505" y="562"/>
                                  </a:lnTo>
                                  <a:lnTo>
                                    <a:pt x="1488" y="623"/>
                                  </a:lnTo>
                                  <a:lnTo>
                                    <a:pt x="1469" y="676"/>
                                  </a:lnTo>
                                  <a:lnTo>
                                    <a:pt x="1459" y="732"/>
                                  </a:lnTo>
                                  <a:lnTo>
                                    <a:pt x="1457" y="783"/>
                                  </a:lnTo>
                                  <a:lnTo>
                                    <a:pt x="1469" y="834"/>
                                  </a:lnTo>
                                  <a:lnTo>
                                    <a:pt x="1484" y="829"/>
                                  </a:lnTo>
                                  <a:lnTo>
                                    <a:pt x="1498" y="824"/>
                                  </a:lnTo>
                                  <a:lnTo>
                                    <a:pt x="1505" y="812"/>
                                  </a:lnTo>
                                  <a:lnTo>
                                    <a:pt x="1513" y="800"/>
                                  </a:lnTo>
                                  <a:lnTo>
                                    <a:pt x="1515" y="783"/>
                                  </a:lnTo>
                                  <a:lnTo>
                                    <a:pt x="1520" y="768"/>
                                  </a:lnTo>
                                  <a:lnTo>
                                    <a:pt x="1527" y="751"/>
                                  </a:lnTo>
                                  <a:lnTo>
                                    <a:pt x="1537" y="737"/>
                                  </a:lnTo>
                                  <a:lnTo>
                                    <a:pt x="1663" y="390"/>
                                  </a:lnTo>
                                  <a:lnTo>
                                    <a:pt x="1663" y="422"/>
                                  </a:lnTo>
                                  <a:lnTo>
                                    <a:pt x="1658" y="461"/>
                                  </a:lnTo>
                                  <a:lnTo>
                                    <a:pt x="1651" y="502"/>
                                  </a:lnTo>
                                  <a:lnTo>
                                    <a:pt x="1646" y="545"/>
                                  </a:lnTo>
                                  <a:lnTo>
                                    <a:pt x="1641" y="589"/>
                                  </a:lnTo>
                                  <a:lnTo>
                                    <a:pt x="1646" y="635"/>
                                  </a:lnTo>
                                  <a:lnTo>
                                    <a:pt x="1653" y="679"/>
                                  </a:lnTo>
                                  <a:lnTo>
                                    <a:pt x="1675" y="722"/>
                                  </a:lnTo>
                                  <a:lnTo>
                                    <a:pt x="1690" y="698"/>
                                  </a:lnTo>
                                  <a:lnTo>
                                    <a:pt x="1702" y="671"/>
                                  </a:lnTo>
                                  <a:lnTo>
                                    <a:pt x="1709" y="640"/>
                                  </a:lnTo>
                                  <a:lnTo>
                                    <a:pt x="1716" y="611"/>
                                  </a:lnTo>
                                  <a:lnTo>
                                    <a:pt x="1719" y="577"/>
                                  </a:lnTo>
                                  <a:lnTo>
                                    <a:pt x="1723" y="545"/>
                                  </a:lnTo>
                                  <a:lnTo>
                                    <a:pt x="1723" y="514"/>
                                  </a:lnTo>
                                  <a:lnTo>
                                    <a:pt x="1731" y="487"/>
                                  </a:lnTo>
                                  <a:lnTo>
                                    <a:pt x="1738" y="431"/>
                                  </a:lnTo>
                                  <a:lnTo>
                                    <a:pt x="1760" y="393"/>
                                  </a:lnTo>
                                  <a:lnTo>
                                    <a:pt x="1791" y="361"/>
                                  </a:lnTo>
                                  <a:lnTo>
                                    <a:pt x="1833" y="342"/>
                                  </a:lnTo>
                                  <a:lnTo>
                                    <a:pt x="1874" y="325"/>
                                  </a:lnTo>
                                  <a:lnTo>
                                    <a:pt x="1922" y="310"/>
                                  </a:lnTo>
                                  <a:lnTo>
                                    <a:pt x="1966" y="293"/>
                                  </a:lnTo>
                                  <a:lnTo>
                                    <a:pt x="2007" y="279"/>
                                  </a:lnTo>
                                  <a:lnTo>
                                    <a:pt x="2024" y="337"/>
                                  </a:lnTo>
                                  <a:lnTo>
                                    <a:pt x="2051" y="395"/>
                                  </a:lnTo>
                                  <a:lnTo>
                                    <a:pt x="2082" y="448"/>
                                  </a:lnTo>
                                  <a:lnTo>
                                    <a:pt x="2119" y="504"/>
                                  </a:lnTo>
                                  <a:lnTo>
                                    <a:pt x="2155" y="555"/>
                                  </a:lnTo>
                                  <a:lnTo>
                                    <a:pt x="2194" y="606"/>
                                  </a:lnTo>
                                  <a:lnTo>
                                    <a:pt x="2232" y="657"/>
                                  </a:lnTo>
                                  <a:lnTo>
                                    <a:pt x="2271" y="710"/>
                                  </a:lnTo>
                                  <a:lnTo>
                                    <a:pt x="2276" y="662"/>
                                  </a:lnTo>
                                  <a:lnTo>
                                    <a:pt x="2269" y="618"/>
                                  </a:lnTo>
                                  <a:lnTo>
                                    <a:pt x="2249" y="577"/>
                                  </a:lnTo>
                                  <a:lnTo>
                                    <a:pt x="2225" y="536"/>
                                  </a:lnTo>
                                  <a:lnTo>
                                    <a:pt x="2194" y="492"/>
                                  </a:lnTo>
                                  <a:lnTo>
                                    <a:pt x="2165" y="451"/>
                                  </a:lnTo>
                                  <a:lnTo>
                                    <a:pt x="2138" y="407"/>
                                  </a:lnTo>
                                  <a:lnTo>
                                    <a:pt x="2119" y="364"/>
                                  </a:lnTo>
                                  <a:lnTo>
                                    <a:pt x="2063" y="225"/>
                                  </a:lnTo>
                                  <a:lnTo>
                                    <a:pt x="2082" y="218"/>
                                  </a:lnTo>
                                  <a:lnTo>
                                    <a:pt x="2102" y="218"/>
                                  </a:lnTo>
                                  <a:lnTo>
                                    <a:pt x="2119" y="221"/>
                                  </a:lnTo>
                                  <a:lnTo>
                                    <a:pt x="2133" y="225"/>
                                  </a:lnTo>
                                  <a:lnTo>
                                    <a:pt x="2152" y="269"/>
                                  </a:lnTo>
                                  <a:lnTo>
                                    <a:pt x="2182" y="313"/>
                                  </a:lnTo>
                                  <a:lnTo>
                                    <a:pt x="2218" y="356"/>
                                  </a:lnTo>
                                  <a:lnTo>
                                    <a:pt x="2262" y="400"/>
                                  </a:lnTo>
                                  <a:lnTo>
                                    <a:pt x="2305" y="439"/>
                                  </a:lnTo>
                                  <a:lnTo>
                                    <a:pt x="2349" y="480"/>
                                  </a:lnTo>
                                  <a:lnTo>
                                    <a:pt x="2388" y="519"/>
                                  </a:lnTo>
                                  <a:lnTo>
                                    <a:pt x="2424" y="557"/>
                                  </a:lnTo>
                                  <a:lnTo>
                                    <a:pt x="2436" y="543"/>
                                  </a:lnTo>
                                  <a:lnTo>
                                    <a:pt x="2441" y="528"/>
                                  </a:lnTo>
                                  <a:lnTo>
                                    <a:pt x="2438" y="514"/>
                                  </a:lnTo>
                                  <a:lnTo>
                                    <a:pt x="2438" y="502"/>
                                  </a:lnTo>
                                  <a:lnTo>
                                    <a:pt x="2407" y="468"/>
                                  </a:lnTo>
                                  <a:lnTo>
                                    <a:pt x="2378" y="436"/>
                                  </a:lnTo>
                                  <a:lnTo>
                                    <a:pt x="2344" y="400"/>
                                  </a:lnTo>
                                  <a:lnTo>
                                    <a:pt x="2315" y="364"/>
                                  </a:lnTo>
                                  <a:lnTo>
                                    <a:pt x="2283" y="325"/>
                                  </a:lnTo>
                                  <a:lnTo>
                                    <a:pt x="2257" y="284"/>
                                  </a:lnTo>
                                  <a:lnTo>
                                    <a:pt x="2232" y="240"/>
                                  </a:lnTo>
                                  <a:lnTo>
                                    <a:pt x="2215" y="196"/>
                                  </a:lnTo>
                                  <a:lnTo>
                                    <a:pt x="2240" y="187"/>
                                  </a:lnTo>
                                  <a:lnTo>
                                    <a:pt x="2264" y="179"/>
                                  </a:lnTo>
                                  <a:lnTo>
                                    <a:pt x="2286" y="170"/>
                                  </a:lnTo>
                                  <a:lnTo>
                                    <a:pt x="2310" y="162"/>
                                  </a:lnTo>
                                  <a:lnTo>
                                    <a:pt x="2329" y="153"/>
                                  </a:lnTo>
                                  <a:lnTo>
                                    <a:pt x="2351" y="145"/>
                                  </a:lnTo>
                                  <a:lnTo>
                                    <a:pt x="2373" y="141"/>
                                  </a:lnTo>
                                  <a:lnTo>
                                    <a:pt x="2395" y="141"/>
                                  </a:lnTo>
                                  <a:lnTo>
                                    <a:pt x="2395" y="170"/>
                                  </a:lnTo>
                                  <a:lnTo>
                                    <a:pt x="2455" y="199"/>
                                  </a:lnTo>
                                  <a:lnTo>
                                    <a:pt x="2516" y="230"/>
                                  </a:lnTo>
                                  <a:lnTo>
                                    <a:pt x="2577" y="259"/>
                                  </a:lnTo>
                                  <a:lnTo>
                                    <a:pt x="2637" y="291"/>
                                  </a:lnTo>
                                  <a:lnTo>
                                    <a:pt x="2695" y="318"/>
                                  </a:lnTo>
                                  <a:lnTo>
                                    <a:pt x="2756" y="347"/>
                                  </a:lnTo>
                                  <a:lnTo>
                                    <a:pt x="2817" y="376"/>
                                  </a:lnTo>
                                  <a:lnTo>
                                    <a:pt x="2880" y="405"/>
                                  </a:lnTo>
                                  <a:lnTo>
                                    <a:pt x="2894" y="390"/>
                                  </a:lnTo>
                                  <a:lnTo>
                                    <a:pt x="2838" y="347"/>
                                  </a:lnTo>
                                  <a:lnTo>
                                    <a:pt x="2785" y="310"/>
                                  </a:lnTo>
                                  <a:lnTo>
                                    <a:pt x="2732" y="274"/>
                                  </a:lnTo>
                                  <a:lnTo>
                                    <a:pt x="2678" y="238"/>
                                  </a:lnTo>
                                  <a:lnTo>
                                    <a:pt x="2623" y="201"/>
                                  </a:lnTo>
                                  <a:lnTo>
                                    <a:pt x="2569" y="167"/>
                                  </a:lnTo>
                                  <a:lnTo>
                                    <a:pt x="2516" y="133"/>
                                  </a:lnTo>
                                  <a:lnTo>
                                    <a:pt x="2465" y="99"/>
                                  </a:lnTo>
                                  <a:lnTo>
                                    <a:pt x="2531" y="36"/>
                                  </a:lnTo>
                                  <a:lnTo>
                                    <a:pt x="2608" y="7"/>
                                  </a:lnTo>
                                  <a:lnTo>
                                    <a:pt x="2691" y="0"/>
                                  </a:lnTo>
                                  <a:lnTo>
                                    <a:pt x="2778" y="17"/>
                                  </a:lnTo>
                                  <a:lnTo>
                                    <a:pt x="2863" y="44"/>
                                  </a:lnTo>
                                  <a:lnTo>
                                    <a:pt x="2950" y="80"/>
                                  </a:lnTo>
                                  <a:lnTo>
                                    <a:pt x="3030" y="119"/>
                                  </a:lnTo>
                                  <a:lnTo>
                                    <a:pt x="310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720520"/>
                              <a:ext cx="349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553">
                                  <a:moveTo>
                                    <a:pt x="485" y="262"/>
                                  </a:moveTo>
                                  <a:lnTo>
                                    <a:pt x="470" y="303"/>
                                  </a:lnTo>
                                  <a:lnTo>
                                    <a:pt x="458" y="347"/>
                                  </a:lnTo>
                                  <a:lnTo>
                                    <a:pt x="441" y="388"/>
                                  </a:lnTo>
                                  <a:lnTo>
                                    <a:pt x="422" y="432"/>
                                  </a:lnTo>
                                  <a:lnTo>
                                    <a:pt x="393" y="466"/>
                                  </a:lnTo>
                                  <a:lnTo>
                                    <a:pt x="364" y="500"/>
                                  </a:lnTo>
                                  <a:lnTo>
                                    <a:pt x="322" y="524"/>
                                  </a:lnTo>
                                  <a:lnTo>
                                    <a:pt x="276" y="541"/>
                                  </a:lnTo>
                                  <a:lnTo>
                                    <a:pt x="247" y="546"/>
                                  </a:lnTo>
                                  <a:lnTo>
                                    <a:pt x="216" y="553"/>
                                  </a:lnTo>
                                  <a:lnTo>
                                    <a:pt x="179" y="553"/>
                                  </a:lnTo>
                                  <a:lnTo>
                                    <a:pt x="143" y="553"/>
                                  </a:lnTo>
                                  <a:lnTo>
                                    <a:pt x="104" y="543"/>
                                  </a:lnTo>
                                  <a:lnTo>
                                    <a:pt x="68" y="531"/>
                                  </a:lnTo>
                                  <a:lnTo>
                                    <a:pt x="32" y="509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2" y="442"/>
                                  </a:lnTo>
                                  <a:lnTo>
                                    <a:pt x="7" y="405"/>
                                  </a:lnTo>
                                  <a:lnTo>
                                    <a:pt x="7" y="369"/>
                                  </a:lnTo>
                                  <a:lnTo>
                                    <a:pt x="10" y="333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7" y="257"/>
                                  </a:lnTo>
                                  <a:lnTo>
                                    <a:pt x="2" y="21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80" y="202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94" y="248"/>
                                  </a:lnTo>
                                  <a:lnTo>
                                    <a:pt x="230" y="255"/>
                                  </a:lnTo>
                                  <a:lnTo>
                                    <a:pt x="267" y="255"/>
                                  </a:lnTo>
                                  <a:lnTo>
                                    <a:pt x="305" y="248"/>
                                  </a:lnTo>
                                  <a:lnTo>
                                    <a:pt x="313" y="216"/>
                                  </a:lnTo>
                                  <a:lnTo>
                                    <a:pt x="320" y="187"/>
                                  </a:lnTo>
                                  <a:lnTo>
                                    <a:pt x="325" y="158"/>
                                  </a:lnTo>
                                  <a:lnTo>
                                    <a:pt x="330" y="129"/>
                                  </a:lnTo>
                                  <a:lnTo>
                                    <a:pt x="332" y="97"/>
                                  </a:lnTo>
                                  <a:lnTo>
                                    <a:pt x="337" y="68"/>
                                  </a:lnTo>
                                  <a:lnTo>
                                    <a:pt x="339" y="34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81" y="20"/>
                                  </a:lnTo>
                                  <a:lnTo>
                                    <a:pt x="412" y="47"/>
                                  </a:lnTo>
                                  <a:lnTo>
                                    <a:pt x="439" y="76"/>
                                  </a:lnTo>
                                  <a:lnTo>
                                    <a:pt x="463" y="110"/>
                                  </a:lnTo>
                                  <a:lnTo>
                                    <a:pt x="477" y="143"/>
                                  </a:lnTo>
                                  <a:lnTo>
                                    <a:pt x="487" y="180"/>
                                  </a:lnTo>
                                  <a:lnTo>
                                    <a:pt x="490" y="219"/>
                                  </a:lnTo>
                                  <a:lnTo>
                                    <a:pt x="485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2786400"/>
                              <a:ext cx="17964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65">
                                  <a:moveTo>
                                    <a:pt x="247" y="665"/>
                                  </a:moveTo>
                                  <a:lnTo>
                                    <a:pt x="203" y="628"/>
                                  </a:lnTo>
                                  <a:lnTo>
                                    <a:pt x="162" y="592"/>
                                  </a:lnTo>
                                  <a:lnTo>
                                    <a:pt x="121" y="548"/>
                                  </a:lnTo>
                                  <a:lnTo>
                                    <a:pt x="87" y="505"/>
                                  </a:lnTo>
                                  <a:lnTo>
                                    <a:pt x="53" y="454"/>
                                  </a:lnTo>
                                  <a:lnTo>
                                    <a:pt x="31" y="405"/>
                                  </a:lnTo>
                                  <a:lnTo>
                                    <a:pt x="17" y="354"/>
                                  </a:lnTo>
                                  <a:lnTo>
                                    <a:pt x="12" y="303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62" y="73"/>
                                  </a:lnTo>
                                  <a:lnTo>
                                    <a:pt x="189" y="148"/>
                                  </a:lnTo>
                                  <a:lnTo>
                                    <a:pt x="211" y="228"/>
                                  </a:lnTo>
                                  <a:lnTo>
                                    <a:pt x="230" y="311"/>
                                  </a:lnTo>
                                  <a:lnTo>
                                    <a:pt x="242" y="393"/>
                                  </a:lnTo>
                                  <a:lnTo>
                                    <a:pt x="249" y="480"/>
                                  </a:lnTo>
                                  <a:lnTo>
                                    <a:pt x="252" y="570"/>
                                  </a:lnTo>
                                  <a:lnTo>
                                    <a:pt x="247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03480"/>
                              <a:ext cx="177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235" y="92"/>
                                  </a:moveTo>
                                  <a:lnTo>
                                    <a:pt x="250" y="133"/>
                                  </a:lnTo>
                                  <a:lnTo>
                                    <a:pt x="216" y="148"/>
                                  </a:lnTo>
                                  <a:lnTo>
                                    <a:pt x="184" y="162"/>
                                  </a:lnTo>
                                  <a:lnTo>
                                    <a:pt x="153" y="177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92" y="201"/>
                                  </a:lnTo>
                                  <a:lnTo>
                                    <a:pt x="61" y="20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23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3169440"/>
                              <a:ext cx="2959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69">
                                  <a:moveTo>
                                    <a:pt x="414" y="179"/>
                                  </a:moveTo>
                                  <a:lnTo>
                                    <a:pt x="383" y="213"/>
                                  </a:lnTo>
                                  <a:lnTo>
                                    <a:pt x="349" y="240"/>
                                  </a:lnTo>
                                  <a:lnTo>
                                    <a:pt x="305" y="256"/>
                                  </a:lnTo>
                                  <a:lnTo>
                                    <a:pt x="264" y="266"/>
                                  </a:lnTo>
                                  <a:lnTo>
                                    <a:pt x="215" y="269"/>
                                  </a:lnTo>
                                  <a:lnTo>
                                    <a:pt x="169" y="269"/>
                                  </a:lnTo>
                                  <a:lnTo>
                                    <a:pt x="123" y="266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51" y="232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24" y="203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55" y="82"/>
                                  </a:lnTo>
                                  <a:lnTo>
                                    <a:pt x="194" y="65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269" y="26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15" y="14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41" y="60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87" y="138"/>
                                  </a:lnTo>
                                  <a:lnTo>
                                    <a:pt x="400" y="157"/>
                                  </a:lnTo>
                                  <a:lnTo>
                                    <a:pt x="414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3175560"/>
                              <a:ext cx="3675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427">
                                  <a:moveTo>
                                    <a:pt x="514" y="308"/>
                                  </a:moveTo>
                                  <a:lnTo>
                                    <a:pt x="488" y="340"/>
                                  </a:lnTo>
                                  <a:lnTo>
                                    <a:pt x="456" y="369"/>
                                  </a:lnTo>
                                  <a:lnTo>
                                    <a:pt x="420" y="390"/>
                                  </a:lnTo>
                                  <a:lnTo>
                                    <a:pt x="383" y="410"/>
                                  </a:lnTo>
                                  <a:lnTo>
                                    <a:pt x="342" y="420"/>
                                  </a:lnTo>
                                  <a:lnTo>
                                    <a:pt x="301" y="427"/>
                                  </a:lnTo>
                                  <a:lnTo>
                                    <a:pt x="260" y="427"/>
                                  </a:lnTo>
                                  <a:lnTo>
                                    <a:pt x="223" y="420"/>
                                  </a:lnTo>
                                  <a:lnTo>
                                    <a:pt x="187" y="405"/>
                                  </a:lnTo>
                                  <a:lnTo>
                                    <a:pt x="155" y="393"/>
                                  </a:lnTo>
                                  <a:lnTo>
                                    <a:pt x="124" y="376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68" y="332"/>
                                  </a:lnTo>
                                  <a:lnTo>
                                    <a:pt x="46" y="310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" y="25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92" y="61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55" y="32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35" y="8"/>
                                  </a:lnTo>
                                  <a:lnTo>
                                    <a:pt x="354" y="27"/>
                                  </a:lnTo>
                                  <a:lnTo>
                                    <a:pt x="376" y="61"/>
                                  </a:lnTo>
                                  <a:lnTo>
                                    <a:pt x="393" y="90"/>
                                  </a:lnTo>
                                  <a:lnTo>
                                    <a:pt x="410" y="121"/>
                                  </a:lnTo>
                                  <a:lnTo>
                                    <a:pt x="425" y="153"/>
                                  </a:lnTo>
                                  <a:lnTo>
                                    <a:pt x="439" y="184"/>
                                  </a:lnTo>
                                  <a:lnTo>
                                    <a:pt x="454" y="214"/>
                                  </a:lnTo>
                                  <a:lnTo>
                                    <a:pt x="471" y="245"/>
                                  </a:lnTo>
                                  <a:lnTo>
                                    <a:pt x="490" y="277"/>
                                  </a:lnTo>
                                  <a:lnTo>
                                    <a:pt x="514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296880"/>
                              <a:ext cx="611640" cy="8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1216">
                                  <a:moveTo>
                                    <a:pt x="483" y="87"/>
                                  </a:moveTo>
                                  <a:lnTo>
                                    <a:pt x="565" y="172"/>
                                  </a:lnTo>
                                  <a:lnTo>
                                    <a:pt x="640" y="266"/>
                                  </a:lnTo>
                                  <a:lnTo>
                                    <a:pt x="703" y="363"/>
                                  </a:lnTo>
                                  <a:lnTo>
                                    <a:pt x="761" y="470"/>
                                  </a:lnTo>
                                  <a:lnTo>
                                    <a:pt x="803" y="579"/>
                                  </a:lnTo>
                                  <a:lnTo>
                                    <a:pt x="834" y="695"/>
                                  </a:lnTo>
                                  <a:lnTo>
                                    <a:pt x="851" y="816"/>
                                  </a:lnTo>
                                  <a:lnTo>
                                    <a:pt x="856" y="947"/>
                                  </a:lnTo>
                                  <a:lnTo>
                                    <a:pt x="849" y="981"/>
                                  </a:lnTo>
                                  <a:lnTo>
                                    <a:pt x="836" y="1013"/>
                                  </a:lnTo>
                                  <a:lnTo>
                                    <a:pt x="817" y="1037"/>
                                  </a:lnTo>
                                  <a:lnTo>
                                    <a:pt x="800" y="1064"/>
                                  </a:lnTo>
                                  <a:lnTo>
                                    <a:pt x="778" y="1085"/>
                                  </a:lnTo>
                                  <a:lnTo>
                                    <a:pt x="761" y="1112"/>
                                  </a:lnTo>
                                  <a:lnTo>
                                    <a:pt x="747" y="1144"/>
                                  </a:lnTo>
                                  <a:lnTo>
                                    <a:pt x="744" y="1182"/>
                                  </a:lnTo>
                                  <a:lnTo>
                                    <a:pt x="725" y="1195"/>
                                  </a:lnTo>
                                  <a:lnTo>
                                    <a:pt x="708" y="1204"/>
                                  </a:lnTo>
                                  <a:lnTo>
                                    <a:pt x="689" y="1209"/>
                                  </a:lnTo>
                                  <a:lnTo>
                                    <a:pt x="669" y="1216"/>
                                  </a:lnTo>
                                  <a:lnTo>
                                    <a:pt x="647" y="1216"/>
                                  </a:lnTo>
                                  <a:lnTo>
                                    <a:pt x="628" y="1216"/>
                                  </a:lnTo>
                                  <a:lnTo>
                                    <a:pt x="609" y="1211"/>
                                  </a:lnTo>
                                  <a:lnTo>
                                    <a:pt x="594" y="1209"/>
                                  </a:lnTo>
                                  <a:lnTo>
                                    <a:pt x="601" y="1175"/>
                                  </a:lnTo>
                                  <a:lnTo>
                                    <a:pt x="611" y="1144"/>
                                  </a:lnTo>
                                  <a:lnTo>
                                    <a:pt x="618" y="1110"/>
                                  </a:lnTo>
                                  <a:lnTo>
                                    <a:pt x="626" y="1078"/>
                                  </a:lnTo>
                                  <a:lnTo>
                                    <a:pt x="626" y="1042"/>
                                  </a:lnTo>
                                  <a:lnTo>
                                    <a:pt x="623" y="1010"/>
                                  </a:lnTo>
                                  <a:lnTo>
                                    <a:pt x="616" y="976"/>
                                  </a:lnTo>
                                  <a:lnTo>
                                    <a:pt x="606" y="947"/>
                                  </a:lnTo>
                                  <a:lnTo>
                                    <a:pt x="587" y="821"/>
                                  </a:lnTo>
                                  <a:lnTo>
                                    <a:pt x="548" y="702"/>
                                  </a:lnTo>
                                  <a:lnTo>
                                    <a:pt x="490" y="589"/>
                                  </a:lnTo>
                                  <a:lnTo>
                                    <a:pt x="417" y="484"/>
                                  </a:lnTo>
                                  <a:lnTo>
                                    <a:pt x="327" y="387"/>
                                  </a:lnTo>
                                  <a:lnTo>
                                    <a:pt x="228" y="303"/>
                                  </a:lnTo>
                                  <a:lnTo>
                                    <a:pt x="121" y="230"/>
                                  </a:lnTo>
                                  <a:lnTo>
                                    <a:pt x="12" y="17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66" y="53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86" y="2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44" y="19"/>
                                  </a:lnTo>
                                  <a:lnTo>
                                    <a:pt x="359" y="24"/>
                                  </a:lnTo>
                                  <a:lnTo>
                                    <a:pt x="376" y="36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3" y="67"/>
                                  </a:lnTo>
                                  <a:lnTo>
                                    <a:pt x="415" y="80"/>
                                  </a:lnTo>
                                  <a:lnTo>
                                    <a:pt x="432" y="89"/>
                                  </a:lnTo>
                                  <a:lnTo>
                                    <a:pt x="454" y="92"/>
                                  </a:lnTo>
                                  <a:lnTo>
                                    <a:pt x="48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3287520"/>
                              <a:ext cx="68004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940">
                                  <a:moveTo>
                                    <a:pt x="926" y="255"/>
                                  </a:moveTo>
                                  <a:lnTo>
                                    <a:pt x="935" y="291"/>
                                  </a:lnTo>
                                  <a:lnTo>
                                    <a:pt x="945" y="327"/>
                                  </a:lnTo>
                                  <a:lnTo>
                                    <a:pt x="947" y="366"/>
                                  </a:lnTo>
                                  <a:lnTo>
                                    <a:pt x="950" y="407"/>
                                  </a:lnTo>
                                  <a:lnTo>
                                    <a:pt x="947" y="444"/>
                                  </a:lnTo>
                                  <a:lnTo>
                                    <a:pt x="947" y="482"/>
                                  </a:lnTo>
                                  <a:lnTo>
                                    <a:pt x="947" y="521"/>
                                  </a:lnTo>
                                  <a:lnTo>
                                    <a:pt x="952" y="560"/>
                                  </a:lnTo>
                                  <a:lnTo>
                                    <a:pt x="943" y="611"/>
                                  </a:lnTo>
                                  <a:lnTo>
                                    <a:pt x="926" y="659"/>
                                  </a:lnTo>
                                  <a:lnTo>
                                    <a:pt x="904" y="703"/>
                                  </a:lnTo>
                                  <a:lnTo>
                                    <a:pt x="880" y="747"/>
                                  </a:lnTo>
                                  <a:lnTo>
                                    <a:pt x="848" y="783"/>
                                  </a:lnTo>
                                  <a:lnTo>
                                    <a:pt x="817" y="819"/>
                                  </a:lnTo>
                                  <a:lnTo>
                                    <a:pt x="780" y="856"/>
                                  </a:lnTo>
                                  <a:lnTo>
                                    <a:pt x="746" y="892"/>
                                  </a:lnTo>
                                  <a:lnTo>
                                    <a:pt x="666" y="924"/>
                                  </a:lnTo>
                                  <a:lnTo>
                                    <a:pt x="586" y="940"/>
                                  </a:lnTo>
                                  <a:lnTo>
                                    <a:pt x="506" y="940"/>
                                  </a:lnTo>
                                  <a:lnTo>
                                    <a:pt x="429" y="931"/>
                                  </a:lnTo>
                                  <a:lnTo>
                                    <a:pt x="351" y="907"/>
                                  </a:lnTo>
                                  <a:lnTo>
                                    <a:pt x="276" y="877"/>
                                  </a:lnTo>
                                  <a:lnTo>
                                    <a:pt x="203" y="836"/>
                                  </a:lnTo>
                                  <a:lnTo>
                                    <a:pt x="136" y="795"/>
                                  </a:lnTo>
                                  <a:lnTo>
                                    <a:pt x="92" y="749"/>
                                  </a:lnTo>
                                  <a:lnTo>
                                    <a:pt x="58" y="703"/>
                                  </a:lnTo>
                                  <a:lnTo>
                                    <a:pt x="31" y="650"/>
                                  </a:lnTo>
                                  <a:lnTo>
                                    <a:pt x="14" y="599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12" y="366"/>
                                  </a:lnTo>
                                  <a:lnTo>
                                    <a:pt x="41" y="308"/>
                                  </a:lnTo>
                                  <a:lnTo>
                                    <a:pt x="80" y="259"/>
                                  </a:lnTo>
                                  <a:lnTo>
                                    <a:pt x="123" y="213"/>
                                  </a:lnTo>
                                  <a:lnTo>
                                    <a:pt x="177" y="172"/>
                                  </a:lnTo>
                                  <a:lnTo>
                                    <a:pt x="228" y="133"/>
                                  </a:lnTo>
                                  <a:lnTo>
                                    <a:pt x="283" y="97"/>
                                  </a:lnTo>
                                  <a:lnTo>
                                    <a:pt x="334" y="63"/>
                                  </a:lnTo>
                                  <a:lnTo>
                                    <a:pt x="385" y="34"/>
                                  </a:lnTo>
                                  <a:lnTo>
                                    <a:pt x="458" y="7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613" y="7"/>
                                  </a:lnTo>
                                  <a:lnTo>
                                    <a:pt x="691" y="29"/>
                                  </a:lnTo>
                                  <a:lnTo>
                                    <a:pt x="761" y="63"/>
                                  </a:lnTo>
                                  <a:lnTo>
                                    <a:pt x="826" y="114"/>
                                  </a:lnTo>
                                  <a:lnTo>
                                    <a:pt x="882" y="177"/>
                                  </a:lnTo>
                                  <a:lnTo>
                                    <a:pt x="926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080" y="3337560"/>
                              <a:ext cx="5716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771">
                                  <a:moveTo>
                                    <a:pt x="764" y="180"/>
                                  </a:moveTo>
                                  <a:lnTo>
                                    <a:pt x="783" y="230"/>
                                  </a:lnTo>
                                  <a:lnTo>
                                    <a:pt x="795" y="289"/>
                                  </a:lnTo>
                                  <a:lnTo>
                                    <a:pt x="800" y="349"/>
                                  </a:lnTo>
                                  <a:lnTo>
                                    <a:pt x="800" y="415"/>
                                  </a:lnTo>
                                  <a:lnTo>
                                    <a:pt x="793" y="475"/>
                                  </a:lnTo>
                                  <a:lnTo>
                                    <a:pt x="778" y="536"/>
                                  </a:lnTo>
                                  <a:lnTo>
                                    <a:pt x="759" y="592"/>
                                  </a:lnTo>
                                  <a:lnTo>
                                    <a:pt x="737" y="650"/>
                                  </a:lnTo>
                                  <a:lnTo>
                                    <a:pt x="689" y="701"/>
                                  </a:lnTo>
                                  <a:lnTo>
                                    <a:pt x="633" y="737"/>
                                  </a:lnTo>
                                  <a:lnTo>
                                    <a:pt x="572" y="759"/>
                                  </a:lnTo>
                                  <a:lnTo>
                                    <a:pt x="509" y="771"/>
                                  </a:lnTo>
                                  <a:lnTo>
                                    <a:pt x="439" y="771"/>
                                  </a:lnTo>
                                  <a:lnTo>
                                    <a:pt x="373" y="766"/>
                                  </a:lnTo>
                                  <a:lnTo>
                                    <a:pt x="308" y="756"/>
                                  </a:lnTo>
                                  <a:lnTo>
                                    <a:pt x="252" y="747"/>
                                  </a:lnTo>
                                  <a:lnTo>
                                    <a:pt x="206" y="718"/>
                                  </a:lnTo>
                                  <a:lnTo>
                                    <a:pt x="167" y="691"/>
                                  </a:lnTo>
                                  <a:lnTo>
                                    <a:pt x="129" y="659"/>
                                  </a:lnTo>
                                  <a:lnTo>
                                    <a:pt x="100" y="630"/>
                                  </a:lnTo>
                                  <a:lnTo>
                                    <a:pt x="71" y="596"/>
                                  </a:lnTo>
                                  <a:lnTo>
                                    <a:pt x="46" y="563"/>
                                  </a:lnTo>
                                  <a:lnTo>
                                    <a:pt x="22" y="524"/>
                                  </a:lnTo>
                                  <a:lnTo>
                                    <a:pt x="3" y="48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37" y="277"/>
                                  </a:lnTo>
                                  <a:lnTo>
                                    <a:pt x="61" y="257"/>
                                  </a:lnTo>
                                  <a:lnTo>
                                    <a:pt x="100" y="250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67" y="158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52" y="83"/>
                                  </a:lnTo>
                                  <a:lnTo>
                                    <a:pt x="301" y="49"/>
                                  </a:lnTo>
                                  <a:lnTo>
                                    <a:pt x="354" y="27"/>
                                  </a:lnTo>
                                  <a:lnTo>
                                    <a:pt x="410" y="7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514" y="5"/>
                                  </a:lnTo>
                                  <a:lnTo>
                                    <a:pt x="558" y="17"/>
                                  </a:lnTo>
                                  <a:lnTo>
                                    <a:pt x="599" y="32"/>
                                  </a:lnTo>
                                  <a:lnTo>
                                    <a:pt x="638" y="54"/>
                                  </a:lnTo>
                                  <a:lnTo>
                                    <a:pt x="672" y="75"/>
                                  </a:lnTo>
                                  <a:lnTo>
                                    <a:pt x="703" y="104"/>
                                  </a:lnTo>
                                  <a:lnTo>
                                    <a:pt x="732" y="138"/>
                                  </a:lnTo>
                                  <a:lnTo>
                                    <a:pt x="764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3355920"/>
                              <a:ext cx="1494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61">
                                  <a:moveTo>
                                    <a:pt x="139" y="223"/>
                                  </a:moveTo>
                                  <a:lnTo>
                                    <a:pt x="148" y="233"/>
                                  </a:lnTo>
                                  <a:lnTo>
                                    <a:pt x="158" y="247"/>
                                  </a:lnTo>
                                  <a:lnTo>
                                    <a:pt x="165" y="264"/>
                                  </a:lnTo>
                                  <a:lnTo>
                                    <a:pt x="173" y="28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5" y="325"/>
                                  </a:lnTo>
                                  <a:lnTo>
                                    <a:pt x="192" y="342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70" y="342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97" y="293"/>
                                  </a:lnTo>
                                  <a:lnTo>
                                    <a:pt x="68" y="264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119" y="199"/>
                                  </a:lnTo>
                                  <a:lnTo>
                                    <a:pt x="139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408120"/>
                              <a:ext cx="71244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1600">
                                  <a:moveTo>
                                    <a:pt x="666" y="228"/>
                                  </a:moveTo>
                                  <a:lnTo>
                                    <a:pt x="734" y="301"/>
                                  </a:lnTo>
                                  <a:lnTo>
                                    <a:pt x="800" y="376"/>
                                  </a:lnTo>
                                  <a:lnTo>
                                    <a:pt x="855" y="456"/>
                                  </a:lnTo>
                                  <a:lnTo>
                                    <a:pt x="904" y="541"/>
                                  </a:lnTo>
                                  <a:lnTo>
                                    <a:pt x="940" y="628"/>
                                  </a:lnTo>
                                  <a:lnTo>
                                    <a:pt x="972" y="720"/>
                                  </a:lnTo>
                                  <a:lnTo>
                                    <a:pt x="991" y="817"/>
                                  </a:lnTo>
                                  <a:lnTo>
                                    <a:pt x="998" y="921"/>
                                  </a:lnTo>
                                  <a:lnTo>
                                    <a:pt x="957" y="1009"/>
                                  </a:lnTo>
                                  <a:lnTo>
                                    <a:pt x="923" y="1110"/>
                                  </a:lnTo>
                                  <a:lnTo>
                                    <a:pt x="884" y="1215"/>
                                  </a:lnTo>
                                  <a:lnTo>
                                    <a:pt x="846" y="1319"/>
                                  </a:lnTo>
                                  <a:lnTo>
                                    <a:pt x="792" y="1411"/>
                                  </a:lnTo>
                                  <a:lnTo>
                                    <a:pt x="724" y="1493"/>
                                  </a:lnTo>
                                  <a:lnTo>
                                    <a:pt x="635" y="1552"/>
                                  </a:lnTo>
                                  <a:lnTo>
                                    <a:pt x="526" y="1586"/>
                                  </a:lnTo>
                                  <a:lnTo>
                                    <a:pt x="497" y="1518"/>
                                  </a:lnTo>
                                  <a:lnTo>
                                    <a:pt x="485" y="1455"/>
                                  </a:lnTo>
                                  <a:lnTo>
                                    <a:pt x="485" y="1389"/>
                                  </a:lnTo>
                                  <a:lnTo>
                                    <a:pt x="497" y="1331"/>
                                  </a:lnTo>
                                  <a:lnTo>
                                    <a:pt x="509" y="1268"/>
                                  </a:lnTo>
                                  <a:lnTo>
                                    <a:pt x="523" y="1207"/>
                                  </a:lnTo>
                                  <a:lnTo>
                                    <a:pt x="535" y="1147"/>
                                  </a:lnTo>
                                  <a:lnTo>
                                    <a:pt x="540" y="1086"/>
                                  </a:lnTo>
                                  <a:lnTo>
                                    <a:pt x="501" y="1135"/>
                                  </a:lnTo>
                                  <a:lnTo>
                                    <a:pt x="472" y="1190"/>
                                  </a:lnTo>
                                  <a:lnTo>
                                    <a:pt x="451" y="1249"/>
                                  </a:lnTo>
                                  <a:lnTo>
                                    <a:pt x="438" y="1314"/>
                                  </a:lnTo>
                                  <a:lnTo>
                                    <a:pt x="429" y="1380"/>
                                  </a:lnTo>
                                  <a:lnTo>
                                    <a:pt x="429" y="1447"/>
                                  </a:lnTo>
                                  <a:lnTo>
                                    <a:pt x="434" y="1515"/>
                                  </a:lnTo>
                                  <a:lnTo>
                                    <a:pt x="443" y="1586"/>
                                  </a:lnTo>
                                  <a:lnTo>
                                    <a:pt x="412" y="1598"/>
                                  </a:lnTo>
                                  <a:lnTo>
                                    <a:pt x="385" y="1600"/>
                                  </a:lnTo>
                                  <a:lnTo>
                                    <a:pt x="356" y="1593"/>
                                  </a:lnTo>
                                  <a:lnTo>
                                    <a:pt x="334" y="1578"/>
                                  </a:lnTo>
                                  <a:lnTo>
                                    <a:pt x="312" y="1556"/>
                                  </a:lnTo>
                                  <a:lnTo>
                                    <a:pt x="291" y="1532"/>
                                  </a:lnTo>
                                  <a:lnTo>
                                    <a:pt x="269" y="1508"/>
                                  </a:lnTo>
                                  <a:lnTo>
                                    <a:pt x="249" y="1489"/>
                                  </a:lnTo>
                                  <a:lnTo>
                                    <a:pt x="245" y="1464"/>
                                  </a:lnTo>
                                  <a:lnTo>
                                    <a:pt x="235" y="1440"/>
                                  </a:lnTo>
                                  <a:lnTo>
                                    <a:pt x="225" y="1428"/>
                                  </a:lnTo>
                                  <a:lnTo>
                                    <a:pt x="218" y="1418"/>
                                  </a:lnTo>
                                  <a:lnTo>
                                    <a:pt x="206" y="1411"/>
                                  </a:lnTo>
                                  <a:lnTo>
                                    <a:pt x="194" y="1406"/>
                                  </a:lnTo>
                                  <a:lnTo>
                                    <a:pt x="169" y="1341"/>
                                  </a:lnTo>
                                  <a:lnTo>
                                    <a:pt x="165" y="1275"/>
                                  </a:lnTo>
                                  <a:lnTo>
                                    <a:pt x="169" y="1207"/>
                                  </a:lnTo>
                                  <a:lnTo>
                                    <a:pt x="184" y="1142"/>
                                  </a:lnTo>
                                  <a:lnTo>
                                    <a:pt x="201" y="1077"/>
                                  </a:lnTo>
                                  <a:lnTo>
                                    <a:pt x="220" y="1011"/>
                                  </a:lnTo>
                                  <a:lnTo>
                                    <a:pt x="237" y="948"/>
                                  </a:lnTo>
                                  <a:lnTo>
                                    <a:pt x="249" y="892"/>
                                  </a:lnTo>
                                  <a:lnTo>
                                    <a:pt x="223" y="931"/>
                                  </a:lnTo>
                                  <a:lnTo>
                                    <a:pt x="199" y="972"/>
                                  </a:lnTo>
                                  <a:lnTo>
                                    <a:pt x="169" y="1011"/>
                                  </a:lnTo>
                                  <a:lnTo>
                                    <a:pt x="145" y="1055"/>
                                  </a:lnTo>
                                  <a:lnTo>
                                    <a:pt x="119" y="1096"/>
                                  </a:lnTo>
                                  <a:lnTo>
                                    <a:pt x="102" y="1140"/>
                                  </a:lnTo>
                                  <a:lnTo>
                                    <a:pt x="87" y="1186"/>
                                  </a:lnTo>
                                  <a:lnTo>
                                    <a:pt x="85" y="1239"/>
                                  </a:lnTo>
                                  <a:lnTo>
                                    <a:pt x="58" y="1120"/>
                                  </a:lnTo>
                                  <a:lnTo>
                                    <a:pt x="60" y="1011"/>
                                  </a:lnTo>
                                  <a:lnTo>
                                    <a:pt x="82" y="907"/>
                                  </a:lnTo>
                                  <a:lnTo>
                                    <a:pt x="119" y="805"/>
                                  </a:lnTo>
                                  <a:lnTo>
                                    <a:pt x="160" y="701"/>
                                  </a:lnTo>
                                  <a:lnTo>
                                    <a:pt x="201" y="597"/>
                                  </a:lnTo>
                                  <a:lnTo>
                                    <a:pt x="232" y="490"/>
                                  </a:lnTo>
                                  <a:lnTo>
                                    <a:pt x="249" y="381"/>
                                  </a:lnTo>
                                  <a:lnTo>
                                    <a:pt x="208" y="347"/>
                                  </a:lnTo>
                                  <a:lnTo>
                                    <a:pt x="167" y="316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82" y="243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332" y="20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412" y="76"/>
                                  </a:lnTo>
                                  <a:lnTo>
                                    <a:pt x="455" y="97"/>
                                  </a:lnTo>
                                  <a:lnTo>
                                    <a:pt x="501" y="117"/>
                                  </a:lnTo>
                                  <a:lnTo>
                                    <a:pt x="545" y="136"/>
                                  </a:lnTo>
                                  <a:lnTo>
                                    <a:pt x="591" y="160"/>
                                  </a:lnTo>
                                  <a:lnTo>
                                    <a:pt x="630" y="189"/>
                                  </a:lnTo>
                                  <a:lnTo>
                                    <a:pt x="66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3529800"/>
                              <a:ext cx="64008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48">
                                  <a:moveTo>
                                    <a:pt x="860" y="201"/>
                                  </a:moveTo>
                                  <a:lnTo>
                                    <a:pt x="877" y="254"/>
                                  </a:lnTo>
                                  <a:lnTo>
                                    <a:pt x="889" y="315"/>
                                  </a:lnTo>
                                  <a:lnTo>
                                    <a:pt x="896" y="380"/>
                                  </a:lnTo>
                                  <a:lnTo>
                                    <a:pt x="896" y="448"/>
                                  </a:lnTo>
                                  <a:lnTo>
                                    <a:pt x="884" y="514"/>
                                  </a:lnTo>
                                  <a:lnTo>
                                    <a:pt x="865" y="581"/>
                                  </a:lnTo>
                                  <a:lnTo>
                                    <a:pt x="833" y="642"/>
                                  </a:lnTo>
                                  <a:lnTo>
                                    <a:pt x="790" y="700"/>
                                  </a:lnTo>
                                  <a:lnTo>
                                    <a:pt x="744" y="737"/>
                                  </a:lnTo>
                                  <a:lnTo>
                                    <a:pt x="700" y="773"/>
                                  </a:lnTo>
                                  <a:lnTo>
                                    <a:pt x="649" y="800"/>
                                  </a:lnTo>
                                  <a:lnTo>
                                    <a:pt x="601" y="824"/>
                                  </a:lnTo>
                                  <a:lnTo>
                                    <a:pt x="542" y="838"/>
                                  </a:lnTo>
                                  <a:lnTo>
                                    <a:pt x="487" y="848"/>
                                  </a:lnTo>
                                  <a:lnTo>
                                    <a:pt x="424" y="846"/>
                                  </a:lnTo>
                                  <a:lnTo>
                                    <a:pt x="361" y="838"/>
                                  </a:lnTo>
                                  <a:lnTo>
                                    <a:pt x="312" y="819"/>
                                  </a:lnTo>
                                  <a:lnTo>
                                    <a:pt x="264" y="800"/>
                                  </a:lnTo>
                                  <a:lnTo>
                                    <a:pt x="215" y="775"/>
                                  </a:lnTo>
                                  <a:lnTo>
                                    <a:pt x="172" y="749"/>
                                  </a:lnTo>
                                  <a:lnTo>
                                    <a:pt x="128" y="715"/>
                                  </a:lnTo>
                                  <a:lnTo>
                                    <a:pt x="89" y="678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29" y="589"/>
                                  </a:lnTo>
                                  <a:lnTo>
                                    <a:pt x="9" y="548"/>
                                  </a:lnTo>
                                  <a:lnTo>
                                    <a:pt x="2" y="509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24" y="334"/>
                                  </a:lnTo>
                                  <a:lnTo>
                                    <a:pt x="38" y="293"/>
                                  </a:lnTo>
                                  <a:lnTo>
                                    <a:pt x="55" y="257"/>
                                  </a:lnTo>
                                  <a:lnTo>
                                    <a:pt x="121" y="201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336" y="56"/>
                                  </a:lnTo>
                                  <a:lnTo>
                                    <a:pt x="409" y="22"/>
                                  </a:lnTo>
                                  <a:lnTo>
                                    <a:pt x="482" y="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637" y="22"/>
                                  </a:lnTo>
                                  <a:lnTo>
                                    <a:pt x="666" y="39"/>
                                  </a:lnTo>
                                  <a:lnTo>
                                    <a:pt x="698" y="60"/>
                                  </a:lnTo>
                                  <a:lnTo>
                                    <a:pt x="727" y="77"/>
                                  </a:lnTo>
                                  <a:lnTo>
                                    <a:pt x="758" y="99"/>
                                  </a:lnTo>
                                  <a:lnTo>
                                    <a:pt x="785" y="121"/>
                                  </a:lnTo>
                                  <a:lnTo>
                                    <a:pt x="811" y="145"/>
                                  </a:lnTo>
                                  <a:lnTo>
                                    <a:pt x="836" y="169"/>
                                  </a:lnTo>
                                  <a:lnTo>
                                    <a:pt x="86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3589560"/>
                              <a:ext cx="5461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679">
                                  <a:moveTo>
                                    <a:pt x="720" y="139"/>
                                  </a:moveTo>
                                  <a:lnTo>
                                    <a:pt x="737" y="177"/>
                                  </a:lnTo>
                                  <a:lnTo>
                                    <a:pt x="752" y="223"/>
                                  </a:lnTo>
                                  <a:lnTo>
                                    <a:pt x="759" y="272"/>
                                  </a:lnTo>
                                  <a:lnTo>
                                    <a:pt x="764" y="325"/>
                                  </a:lnTo>
                                  <a:lnTo>
                                    <a:pt x="761" y="376"/>
                                  </a:lnTo>
                                  <a:lnTo>
                                    <a:pt x="752" y="427"/>
                                  </a:lnTo>
                                  <a:lnTo>
                                    <a:pt x="732" y="473"/>
                                  </a:lnTo>
                                  <a:lnTo>
                                    <a:pt x="708" y="514"/>
                                  </a:lnTo>
                                  <a:lnTo>
                                    <a:pt x="681" y="539"/>
                                  </a:lnTo>
                                  <a:lnTo>
                                    <a:pt x="657" y="563"/>
                                  </a:lnTo>
                                  <a:lnTo>
                                    <a:pt x="635" y="587"/>
                                  </a:lnTo>
                                  <a:lnTo>
                                    <a:pt x="613" y="611"/>
                                  </a:lnTo>
                                  <a:lnTo>
                                    <a:pt x="589" y="631"/>
                                  </a:lnTo>
                                  <a:lnTo>
                                    <a:pt x="567" y="650"/>
                                  </a:lnTo>
                                  <a:lnTo>
                                    <a:pt x="541" y="665"/>
                                  </a:lnTo>
                                  <a:lnTo>
                                    <a:pt x="514" y="679"/>
                                  </a:lnTo>
                                  <a:lnTo>
                                    <a:pt x="441" y="679"/>
                                  </a:lnTo>
                                  <a:lnTo>
                                    <a:pt x="371" y="674"/>
                                  </a:lnTo>
                                  <a:lnTo>
                                    <a:pt x="306" y="662"/>
                                  </a:lnTo>
                                  <a:lnTo>
                                    <a:pt x="245" y="643"/>
                                  </a:lnTo>
                                  <a:lnTo>
                                    <a:pt x="184" y="614"/>
                                  </a:lnTo>
                                  <a:lnTo>
                                    <a:pt x="134" y="580"/>
                                  </a:lnTo>
                                  <a:lnTo>
                                    <a:pt x="83" y="536"/>
                                  </a:lnTo>
                                  <a:lnTo>
                                    <a:pt x="41" y="485"/>
                                  </a:lnTo>
                                  <a:lnTo>
                                    <a:pt x="37" y="454"/>
                                  </a:lnTo>
                                  <a:lnTo>
                                    <a:pt x="27" y="422"/>
                                  </a:lnTo>
                                  <a:lnTo>
                                    <a:pt x="17" y="391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8" y="265"/>
                                  </a:lnTo>
                                  <a:lnTo>
                                    <a:pt x="29" y="236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204" y="76"/>
                                  </a:lnTo>
                                  <a:lnTo>
                                    <a:pt x="274" y="4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582" y="15"/>
                                  </a:lnTo>
                                  <a:lnTo>
                                    <a:pt x="596" y="27"/>
                                  </a:lnTo>
                                  <a:lnTo>
                                    <a:pt x="616" y="39"/>
                                  </a:lnTo>
                                  <a:lnTo>
                                    <a:pt x="635" y="51"/>
                                  </a:lnTo>
                                  <a:lnTo>
                                    <a:pt x="655" y="66"/>
                                  </a:lnTo>
                                  <a:lnTo>
                                    <a:pt x="672" y="78"/>
                                  </a:lnTo>
                                  <a:lnTo>
                                    <a:pt x="691" y="95"/>
                                  </a:lnTo>
                                  <a:lnTo>
                                    <a:pt x="706" y="114"/>
                                  </a:lnTo>
                                  <a:lnTo>
                                    <a:pt x="72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642480"/>
                              <a:ext cx="40644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27">
                                  <a:moveTo>
                                    <a:pt x="489" y="187"/>
                                  </a:moveTo>
                                  <a:lnTo>
                                    <a:pt x="511" y="233"/>
                                  </a:lnTo>
                                  <a:lnTo>
                                    <a:pt x="533" y="286"/>
                                  </a:lnTo>
                                  <a:lnTo>
                                    <a:pt x="550" y="342"/>
                                  </a:lnTo>
                                  <a:lnTo>
                                    <a:pt x="564" y="400"/>
                                  </a:lnTo>
                                  <a:lnTo>
                                    <a:pt x="569" y="456"/>
                                  </a:lnTo>
                                  <a:lnTo>
                                    <a:pt x="569" y="511"/>
                                  </a:lnTo>
                                  <a:lnTo>
                                    <a:pt x="560" y="565"/>
                                  </a:lnTo>
                                  <a:lnTo>
                                    <a:pt x="545" y="616"/>
                                  </a:lnTo>
                                  <a:lnTo>
                                    <a:pt x="523" y="630"/>
                                  </a:lnTo>
                                  <a:lnTo>
                                    <a:pt x="509" y="650"/>
                                  </a:lnTo>
                                  <a:lnTo>
                                    <a:pt x="494" y="667"/>
                                  </a:lnTo>
                                  <a:lnTo>
                                    <a:pt x="485" y="686"/>
                                  </a:lnTo>
                                  <a:lnTo>
                                    <a:pt x="468" y="698"/>
                                  </a:lnTo>
                                  <a:lnTo>
                                    <a:pt x="453" y="713"/>
                                  </a:lnTo>
                                  <a:lnTo>
                                    <a:pt x="431" y="722"/>
                                  </a:lnTo>
                                  <a:lnTo>
                                    <a:pt x="407" y="727"/>
                                  </a:lnTo>
                                  <a:lnTo>
                                    <a:pt x="363" y="684"/>
                                  </a:lnTo>
                                  <a:lnTo>
                                    <a:pt x="322" y="645"/>
                                  </a:lnTo>
                                  <a:lnTo>
                                    <a:pt x="278" y="606"/>
                                  </a:lnTo>
                                  <a:lnTo>
                                    <a:pt x="235" y="572"/>
                                  </a:lnTo>
                                  <a:lnTo>
                                    <a:pt x="189" y="538"/>
                                  </a:lnTo>
                                  <a:lnTo>
                                    <a:pt x="143" y="509"/>
                                  </a:lnTo>
                                  <a:lnTo>
                                    <a:pt x="94" y="482"/>
                                  </a:lnTo>
                                  <a:lnTo>
                                    <a:pt x="46" y="463"/>
                                  </a:lnTo>
                                  <a:lnTo>
                                    <a:pt x="39" y="410"/>
                                  </a:lnTo>
                                  <a:lnTo>
                                    <a:pt x="26" y="349"/>
                                  </a:lnTo>
                                  <a:lnTo>
                                    <a:pt x="9" y="284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76" y="29"/>
                                  </a:lnTo>
                                  <a:lnTo>
                                    <a:pt x="322" y="58"/>
                                  </a:lnTo>
                                  <a:lnTo>
                                    <a:pt x="361" y="90"/>
                                  </a:lnTo>
                                  <a:lnTo>
                                    <a:pt x="402" y="124"/>
                                  </a:lnTo>
                                  <a:lnTo>
                                    <a:pt x="443" y="155"/>
                                  </a:lnTo>
                                  <a:lnTo>
                                    <a:pt x="489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3822840"/>
                              <a:ext cx="51192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838">
                                  <a:moveTo>
                                    <a:pt x="638" y="72"/>
                                  </a:moveTo>
                                  <a:lnTo>
                                    <a:pt x="657" y="150"/>
                                  </a:lnTo>
                                  <a:lnTo>
                                    <a:pt x="681" y="235"/>
                                  </a:lnTo>
                                  <a:lnTo>
                                    <a:pt x="703" y="320"/>
                                  </a:lnTo>
                                  <a:lnTo>
                                    <a:pt x="717" y="407"/>
                                  </a:lnTo>
                                  <a:lnTo>
                                    <a:pt x="717" y="492"/>
                                  </a:lnTo>
                                  <a:lnTo>
                                    <a:pt x="703" y="579"/>
                                  </a:lnTo>
                                  <a:lnTo>
                                    <a:pt x="669" y="659"/>
                                  </a:lnTo>
                                  <a:lnTo>
                                    <a:pt x="611" y="736"/>
                                  </a:lnTo>
                                  <a:lnTo>
                                    <a:pt x="587" y="758"/>
                                  </a:lnTo>
                                  <a:lnTo>
                                    <a:pt x="562" y="782"/>
                                  </a:lnTo>
                                  <a:lnTo>
                                    <a:pt x="533" y="802"/>
                                  </a:lnTo>
                                  <a:lnTo>
                                    <a:pt x="507" y="819"/>
                                  </a:lnTo>
                                  <a:lnTo>
                                    <a:pt x="475" y="829"/>
                                  </a:lnTo>
                                  <a:lnTo>
                                    <a:pt x="444" y="836"/>
                                  </a:lnTo>
                                  <a:lnTo>
                                    <a:pt x="410" y="838"/>
                                  </a:lnTo>
                                  <a:lnTo>
                                    <a:pt x="376" y="833"/>
                                  </a:lnTo>
                                  <a:lnTo>
                                    <a:pt x="310" y="807"/>
                                  </a:lnTo>
                                  <a:lnTo>
                                    <a:pt x="245" y="778"/>
                                  </a:lnTo>
                                  <a:lnTo>
                                    <a:pt x="179" y="744"/>
                                  </a:lnTo>
                                  <a:lnTo>
                                    <a:pt x="124" y="703"/>
                                  </a:lnTo>
                                  <a:lnTo>
                                    <a:pt x="73" y="652"/>
                                  </a:lnTo>
                                  <a:lnTo>
                                    <a:pt x="34" y="596"/>
                                  </a:lnTo>
                                  <a:lnTo>
                                    <a:pt x="7" y="530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2" y="375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5" y="293"/>
                                  </a:lnTo>
                                  <a:lnTo>
                                    <a:pt x="24" y="252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58" y="177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301" y="24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478" y="9"/>
                                  </a:lnTo>
                                  <a:lnTo>
                                    <a:pt x="541" y="43"/>
                                  </a:lnTo>
                                  <a:lnTo>
                                    <a:pt x="545" y="53"/>
                                  </a:lnTo>
                                  <a:lnTo>
                                    <a:pt x="555" y="63"/>
                                  </a:lnTo>
                                  <a:lnTo>
                                    <a:pt x="562" y="65"/>
                                  </a:lnTo>
                                  <a:lnTo>
                                    <a:pt x="577" y="67"/>
                                  </a:lnTo>
                                  <a:lnTo>
                                    <a:pt x="591" y="65"/>
                                  </a:lnTo>
                                  <a:lnTo>
                                    <a:pt x="606" y="65"/>
                                  </a:lnTo>
                                  <a:lnTo>
                                    <a:pt x="621" y="67"/>
                                  </a:lnTo>
                                  <a:lnTo>
                                    <a:pt x="63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120" y="4056480"/>
                              <a:ext cx="66420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945">
                                  <a:moveTo>
                                    <a:pt x="872" y="252"/>
                                  </a:moveTo>
                                  <a:lnTo>
                                    <a:pt x="894" y="298"/>
                                  </a:lnTo>
                                  <a:lnTo>
                                    <a:pt x="911" y="349"/>
                                  </a:lnTo>
                                  <a:lnTo>
                                    <a:pt x="923" y="400"/>
                                  </a:lnTo>
                                  <a:lnTo>
                                    <a:pt x="930" y="456"/>
                                  </a:lnTo>
                                  <a:lnTo>
                                    <a:pt x="928" y="507"/>
                                  </a:lnTo>
                                  <a:lnTo>
                                    <a:pt x="921" y="560"/>
                                  </a:lnTo>
                                  <a:lnTo>
                                    <a:pt x="906" y="606"/>
                                  </a:lnTo>
                                  <a:lnTo>
                                    <a:pt x="887" y="652"/>
                                  </a:lnTo>
                                  <a:lnTo>
                                    <a:pt x="874" y="686"/>
                                  </a:lnTo>
                                  <a:lnTo>
                                    <a:pt x="855" y="720"/>
                                  </a:lnTo>
                                  <a:lnTo>
                                    <a:pt x="828" y="754"/>
                                  </a:lnTo>
                                  <a:lnTo>
                                    <a:pt x="799" y="788"/>
                                  </a:lnTo>
                                  <a:lnTo>
                                    <a:pt x="765" y="817"/>
                                  </a:lnTo>
                                  <a:lnTo>
                                    <a:pt x="731" y="846"/>
                                  </a:lnTo>
                                  <a:lnTo>
                                    <a:pt x="695" y="873"/>
                                  </a:lnTo>
                                  <a:lnTo>
                                    <a:pt x="664" y="902"/>
                                  </a:lnTo>
                                  <a:lnTo>
                                    <a:pt x="603" y="929"/>
                                  </a:lnTo>
                                  <a:lnTo>
                                    <a:pt x="542" y="945"/>
                                  </a:lnTo>
                                  <a:lnTo>
                                    <a:pt x="479" y="945"/>
                                  </a:lnTo>
                                  <a:lnTo>
                                    <a:pt x="419" y="941"/>
                                  </a:lnTo>
                                  <a:lnTo>
                                    <a:pt x="356" y="924"/>
                                  </a:lnTo>
                                  <a:lnTo>
                                    <a:pt x="298" y="902"/>
                                  </a:lnTo>
                                  <a:lnTo>
                                    <a:pt x="242" y="873"/>
                                  </a:lnTo>
                                  <a:lnTo>
                                    <a:pt x="193" y="846"/>
                                  </a:lnTo>
                                  <a:lnTo>
                                    <a:pt x="157" y="819"/>
                                  </a:lnTo>
                                  <a:lnTo>
                                    <a:pt x="121" y="793"/>
                                  </a:lnTo>
                                  <a:lnTo>
                                    <a:pt x="87" y="764"/>
                                  </a:lnTo>
                                  <a:lnTo>
                                    <a:pt x="60" y="735"/>
                                  </a:lnTo>
                                  <a:lnTo>
                                    <a:pt x="33" y="701"/>
                                  </a:lnTo>
                                  <a:lnTo>
                                    <a:pt x="14" y="667"/>
                                  </a:lnTo>
                                  <a:lnTo>
                                    <a:pt x="2" y="626"/>
                                  </a:lnTo>
                                  <a:lnTo>
                                    <a:pt x="0" y="584"/>
                                  </a:lnTo>
                                  <a:lnTo>
                                    <a:pt x="9" y="490"/>
                                  </a:lnTo>
                                  <a:lnTo>
                                    <a:pt x="31" y="398"/>
                                  </a:lnTo>
                                  <a:lnTo>
                                    <a:pt x="65" y="310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167" y="155"/>
                                  </a:lnTo>
                                  <a:lnTo>
                                    <a:pt x="235" y="92"/>
                                  </a:lnTo>
                                  <a:lnTo>
                                    <a:pt x="312" y="39"/>
                                  </a:lnTo>
                                  <a:lnTo>
                                    <a:pt x="402" y="3"/>
                                  </a:lnTo>
                                  <a:lnTo>
                                    <a:pt x="470" y="0"/>
                                  </a:lnTo>
                                  <a:lnTo>
                                    <a:pt x="538" y="10"/>
                                  </a:lnTo>
                                  <a:lnTo>
                                    <a:pt x="601" y="29"/>
                                  </a:lnTo>
                                  <a:lnTo>
                                    <a:pt x="661" y="58"/>
                                  </a:lnTo>
                                  <a:lnTo>
                                    <a:pt x="717" y="95"/>
                                  </a:lnTo>
                                  <a:lnTo>
                                    <a:pt x="773" y="138"/>
                                  </a:lnTo>
                                  <a:lnTo>
                                    <a:pt x="821" y="192"/>
                                  </a:lnTo>
                                  <a:lnTo>
                                    <a:pt x="872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4098960"/>
                              <a:ext cx="5580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812">
                                  <a:moveTo>
                                    <a:pt x="713" y="189"/>
                                  </a:moveTo>
                                  <a:lnTo>
                                    <a:pt x="727" y="228"/>
                                  </a:lnTo>
                                  <a:lnTo>
                                    <a:pt x="742" y="267"/>
                                  </a:lnTo>
                                  <a:lnTo>
                                    <a:pt x="756" y="306"/>
                                  </a:lnTo>
                                  <a:lnTo>
                                    <a:pt x="771" y="347"/>
                                  </a:lnTo>
                                  <a:lnTo>
                                    <a:pt x="778" y="388"/>
                                  </a:lnTo>
                                  <a:lnTo>
                                    <a:pt x="781" y="429"/>
                                  </a:lnTo>
                                  <a:lnTo>
                                    <a:pt x="778" y="473"/>
                                  </a:lnTo>
                                  <a:lnTo>
                                    <a:pt x="768" y="521"/>
                                  </a:lnTo>
                                  <a:lnTo>
                                    <a:pt x="742" y="572"/>
                                  </a:lnTo>
                                  <a:lnTo>
                                    <a:pt x="708" y="623"/>
                                  </a:lnTo>
                                  <a:lnTo>
                                    <a:pt x="667" y="672"/>
                                  </a:lnTo>
                                  <a:lnTo>
                                    <a:pt x="623" y="718"/>
                                  </a:lnTo>
                                  <a:lnTo>
                                    <a:pt x="572" y="754"/>
                                  </a:lnTo>
                                  <a:lnTo>
                                    <a:pt x="519" y="786"/>
                                  </a:lnTo>
                                  <a:lnTo>
                                    <a:pt x="463" y="805"/>
                                  </a:lnTo>
                                  <a:lnTo>
                                    <a:pt x="407" y="812"/>
                                  </a:lnTo>
                                  <a:lnTo>
                                    <a:pt x="344" y="802"/>
                                  </a:lnTo>
                                  <a:lnTo>
                                    <a:pt x="286" y="788"/>
                                  </a:lnTo>
                                  <a:lnTo>
                                    <a:pt x="228" y="766"/>
                                  </a:lnTo>
                                  <a:lnTo>
                                    <a:pt x="175" y="739"/>
                                  </a:lnTo>
                                  <a:lnTo>
                                    <a:pt x="124" y="706"/>
                                  </a:lnTo>
                                  <a:lnTo>
                                    <a:pt x="78" y="669"/>
                                  </a:lnTo>
                                  <a:lnTo>
                                    <a:pt x="36" y="623"/>
                                  </a:lnTo>
                                  <a:lnTo>
                                    <a:pt x="5" y="577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" y="458"/>
                                  </a:lnTo>
                                  <a:lnTo>
                                    <a:pt x="7" y="405"/>
                                  </a:lnTo>
                                  <a:lnTo>
                                    <a:pt x="17" y="357"/>
                                  </a:lnTo>
                                  <a:lnTo>
                                    <a:pt x="29" y="306"/>
                                  </a:lnTo>
                                  <a:lnTo>
                                    <a:pt x="49" y="257"/>
                                  </a:lnTo>
                                  <a:lnTo>
                                    <a:pt x="70" y="209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38" y="114"/>
                                  </a:lnTo>
                                  <a:lnTo>
                                    <a:pt x="182" y="75"/>
                                  </a:lnTo>
                                  <a:lnTo>
                                    <a:pt x="228" y="44"/>
                                  </a:lnTo>
                                  <a:lnTo>
                                    <a:pt x="281" y="22"/>
                                  </a:lnTo>
                                  <a:lnTo>
                                    <a:pt x="332" y="8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446" y="5"/>
                                  </a:lnTo>
                                  <a:lnTo>
                                    <a:pt x="504" y="22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560" y="44"/>
                                  </a:lnTo>
                                  <a:lnTo>
                                    <a:pt x="584" y="63"/>
                                  </a:lnTo>
                                  <a:lnTo>
                                    <a:pt x="611" y="90"/>
                                  </a:lnTo>
                                  <a:lnTo>
                                    <a:pt x="635" y="112"/>
                                  </a:lnTo>
                                  <a:lnTo>
                                    <a:pt x="659" y="138"/>
                                  </a:lnTo>
                                  <a:lnTo>
                                    <a:pt x="684" y="165"/>
                                  </a:lnTo>
                                  <a:lnTo>
                                    <a:pt x="713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4295880"/>
                              <a:ext cx="57600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868">
                                  <a:moveTo>
                                    <a:pt x="754" y="201"/>
                                  </a:moveTo>
                                  <a:lnTo>
                                    <a:pt x="776" y="257"/>
                                  </a:lnTo>
                                  <a:lnTo>
                                    <a:pt x="793" y="322"/>
                                  </a:lnTo>
                                  <a:lnTo>
                                    <a:pt x="803" y="388"/>
                                  </a:lnTo>
                                  <a:lnTo>
                                    <a:pt x="807" y="456"/>
                                  </a:lnTo>
                                  <a:lnTo>
                                    <a:pt x="803" y="519"/>
                                  </a:lnTo>
                                  <a:lnTo>
                                    <a:pt x="790" y="584"/>
                                  </a:lnTo>
                                  <a:lnTo>
                                    <a:pt x="769" y="642"/>
                                  </a:lnTo>
                                  <a:lnTo>
                                    <a:pt x="740" y="701"/>
                                  </a:lnTo>
                                  <a:lnTo>
                                    <a:pt x="706" y="737"/>
                                  </a:lnTo>
                                  <a:lnTo>
                                    <a:pt x="674" y="773"/>
                                  </a:lnTo>
                                  <a:lnTo>
                                    <a:pt x="638" y="802"/>
                                  </a:lnTo>
                                  <a:lnTo>
                                    <a:pt x="601" y="829"/>
                                  </a:lnTo>
                                  <a:lnTo>
                                    <a:pt x="558" y="846"/>
                                  </a:lnTo>
                                  <a:lnTo>
                                    <a:pt x="517" y="860"/>
                                  </a:lnTo>
                                  <a:lnTo>
                                    <a:pt x="471" y="868"/>
                                  </a:lnTo>
                                  <a:lnTo>
                                    <a:pt x="422" y="868"/>
                                  </a:lnTo>
                                  <a:lnTo>
                                    <a:pt x="357" y="863"/>
                                  </a:lnTo>
                                  <a:lnTo>
                                    <a:pt x="294" y="851"/>
                                  </a:lnTo>
                                  <a:lnTo>
                                    <a:pt x="233" y="831"/>
                                  </a:lnTo>
                                  <a:lnTo>
                                    <a:pt x="177" y="805"/>
                                  </a:lnTo>
                                  <a:lnTo>
                                    <a:pt x="124" y="771"/>
                                  </a:lnTo>
                                  <a:lnTo>
                                    <a:pt x="80" y="732"/>
                                  </a:lnTo>
                                  <a:lnTo>
                                    <a:pt x="44" y="684"/>
                                  </a:lnTo>
                                  <a:lnTo>
                                    <a:pt x="20" y="633"/>
                                  </a:lnTo>
                                  <a:lnTo>
                                    <a:pt x="8" y="572"/>
                                  </a:lnTo>
                                  <a:lnTo>
                                    <a:pt x="3" y="51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3" y="393"/>
                                  </a:lnTo>
                                  <a:lnTo>
                                    <a:pt x="10" y="332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75" y="175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70" y="92"/>
                                  </a:lnTo>
                                  <a:lnTo>
                                    <a:pt x="218" y="56"/>
                                  </a:lnTo>
                                  <a:lnTo>
                                    <a:pt x="274" y="29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451" y="3"/>
                                  </a:lnTo>
                                  <a:lnTo>
                                    <a:pt x="519" y="22"/>
                                  </a:lnTo>
                                  <a:lnTo>
                                    <a:pt x="553" y="29"/>
                                  </a:lnTo>
                                  <a:lnTo>
                                    <a:pt x="589" y="44"/>
                                  </a:lnTo>
                                  <a:lnTo>
                                    <a:pt x="623" y="61"/>
                                  </a:lnTo>
                                  <a:lnTo>
                                    <a:pt x="657" y="85"/>
                                  </a:lnTo>
                                  <a:lnTo>
                                    <a:pt x="684" y="109"/>
                                  </a:lnTo>
                                  <a:lnTo>
                                    <a:pt x="713" y="138"/>
                                  </a:lnTo>
                                  <a:lnTo>
                                    <a:pt x="732" y="170"/>
                                  </a:lnTo>
                                  <a:lnTo>
                                    <a:pt x="754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560" y="4340160"/>
                              <a:ext cx="47808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731">
                                  <a:moveTo>
                                    <a:pt x="538" y="67"/>
                                  </a:moveTo>
                                  <a:lnTo>
                                    <a:pt x="567" y="109"/>
                                  </a:lnTo>
                                  <a:lnTo>
                                    <a:pt x="597" y="155"/>
                                  </a:lnTo>
                                  <a:lnTo>
                                    <a:pt x="623" y="198"/>
                                  </a:lnTo>
                                  <a:lnTo>
                                    <a:pt x="645" y="249"/>
                                  </a:lnTo>
                                  <a:lnTo>
                                    <a:pt x="660" y="300"/>
                                  </a:lnTo>
                                  <a:lnTo>
                                    <a:pt x="669" y="351"/>
                                  </a:lnTo>
                                  <a:lnTo>
                                    <a:pt x="669" y="402"/>
                                  </a:lnTo>
                                  <a:lnTo>
                                    <a:pt x="662" y="455"/>
                                  </a:lnTo>
                                  <a:lnTo>
                                    <a:pt x="647" y="492"/>
                                  </a:lnTo>
                                  <a:lnTo>
                                    <a:pt x="633" y="528"/>
                                  </a:lnTo>
                                  <a:lnTo>
                                    <a:pt x="611" y="564"/>
                                  </a:lnTo>
                                  <a:lnTo>
                                    <a:pt x="589" y="601"/>
                                  </a:lnTo>
                                  <a:lnTo>
                                    <a:pt x="563" y="635"/>
                                  </a:lnTo>
                                  <a:lnTo>
                                    <a:pt x="534" y="666"/>
                                  </a:lnTo>
                                  <a:lnTo>
                                    <a:pt x="502" y="693"/>
                                  </a:lnTo>
                                  <a:lnTo>
                                    <a:pt x="468" y="717"/>
                                  </a:lnTo>
                                  <a:lnTo>
                                    <a:pt x="422" y="724"/>
                                  </a:lnTo>
                                  <a:lnTo>
                                    <a:pt x="378" y="731"/>
                                  </a:lnTo>
                                  <a:lnTo>
                                    <a:pt x="330" y="731"/>
                                  </a:lnTo>
                                  <a:lnTo>
                                    <a:pt x="284" y="731"/>
                                  </a:lnTo>
                                  <a:lnTo>
                                    <a:pt x="233" y="722"/>
                                  </a:lnTo>
                                  <a:lnTo>
                                    <a:pt x="189" y="710"/>
                                  </a:lnTo>
                                  <a:lnTo>
                                    <a:pt x="146" y="688"/>
                                  </a:lnTo>
                                  <a:lnTo>
                                    <a:pt x="109" y="664"/>
                                  </a:lnTo>
                                  <a:lnTo>
                                    <a:pt x="63" y="615"/>
                                  </a:lnTo>
                                  <a:lnTo>
                                    <a:pt x="32" y="559"/>
                                  </a:lnTo>
                                  <a:lnTo>
                                    <a:pt x="10" y="496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5" y="295"/>
                                  </a:lnTo>
                                  <a:lnTo>
                                    <a:pt x="12" y="227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69" y="9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410" y="7"/>
                                  </a:lnTo>
                                  <a:lnTo>
                                    <a:pt x="475" y="29"/>
                                  </a:lnTo>
                                  <a:lnTo>
                                    <a:pt x="538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4592160"/>
                              <a:ext cx="60336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914">
                                  <a:moveTo>
                                    <a:pt x="766" y="138"/>
                                  </a:moveTo>
                                  <a:lnTo>
                                    <a:pt x="793" y="194"/>
                                  </a:lnTo>
                                  <a:lnTo>
                                    <a:pt x="815" y="254"/>
                                  </a:lnTo>
                                  <a:lnTo>
                                    <a:pt x="832" y="317"/>
                                  </a:lnTo>
                                  <a:lnTo>
                                    <a:pt x="844" y="383"/>
                                  </a:lnTo>
                                  <a:lnTo>
                                    <a:pt x="844" y="448"/>
                                  </a:lnTo>
                                  <a:lnTo>
                                    <a:pt x="839" y="514"/>
                                  </a:lnTo>
                                  <a:lnTo>
                                    <a:pt x="827" y="581"/>
                                  </a:lnTo>
                                  <a:lnTo>
                                    <a:pt x="807" y="649"/>
                                  </a:lnTo>
                                  <a:lnTo>
                                    <a:pt x="771" y="686"/>
                                  </a:lnTo>
                                  <a:lnTo>
                                    <a:pt x="735" y="727"/>
                                  </a:lnTo>
                                  <a:lnTo>
                                    <a:pt x="698" y="766"/>
                                  </a:lnTo>
                                  <a:lnTo>
                                    <a:pt x="662" y="807"/>
                                  </a:lnTo>
                                  <a:lnTo>
                                    <a:pt x="623" y="841"/>
                                  </a:lnTo>
                                  <a:lnTo>
                                    <a:pt x="582" y="872"/>
                                  </a:lnTo>
                                  <a:lnTo>
                                    <a:pt x="536" y="897"/>
                                  </a:lnTo>
                                  <a:lnTo>
                                    <a:pt x="490" y="914"/>
                                  </a:lnTo>
                                  <a:lnTo>
                                    <a:pt x="424" y="911"/>
                                  </a:lnTo>
                                  <a:lnTo>
                                    <a:pt x="359" y="904"/>
                                  </a:lnTo>
                                  <a:lnTo>
                                    <a:pt x="296" y="892"/>
                                  </a:lnTo>
                                  <a:lnTo>
                                    <a:pt x="235" y="875"/>
                                  </a:lnTo>
                                  <a:lnTo>
                                    <a:pt x="177" y="846"/>
                                  </a:lnTo>
                                  <a:lnTo>
                                    <a:pt x="126" y="812"/>
                                  </a:lnTo>
                                  <a:lnTo>
                                    <a:pt x="80" y="763"/>
                                  </a:lnTo>
                                  <a:lnTo>
                                    <a:pt x="46" y="705"/>
                                  </a:lnTo>
                                  <a:lnTo>
                                    <a:pt x="22" y="632"/>
                                  </a:lnTo>
                                  <a:lnTo>
                                    <a:pt x="7" y="562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20" y="337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129" y="150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308" y="36"/>
                                  </a:lnTo>
                                  <a:lnTo>
                                    <a:pt x="381" y="14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589" y="14"/>
                                  </a:lnTo>
                                  <a:lnTo>
                                    <a:pt x="655" y="53"/>
                                  </a:lnTo>
                                  <a:lnTo>
                                    <a:pt x="766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4637880"/>
                              <a:ext cx="48276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761">
                                  <a:moveTo>
                                    <a:pt x="591" y="97"/>
                                  </a:moveTo>
                                  <a:lnTo>
                                    <a:pt x="618" y="145"/>
                                  </a:lnTo>
                                  <a:lnTo>
                                    <a:pt x="642" y="198"/>
                                  </a:lnTo>
                                  <a:lnTo>
                                    <a:pt x="659" y="254"/>
                                  </a:lnTo>
                                  <a:lnTo>
                                    <a:pt x="674" y="315"/>
                                  </a:lnTo>
                                  <a:lnTo>
                                    <a:pt x="676" y="373"/>
                                  </a:lnTo>
                                  <a:lnTo>
                                    <a:pt x="671" y="433"/>
                                  </a:lnTo>
                                  <a:lnTo>
                                    <a:pt x="654" y="494"/>
                                  </a:lnTo>
                                  <a:lnTo>
                                    <a:pt x="632" y="555"/>
                                  </a:lnTo>
                                  <a:lnTo>
                                    <a:pt x="608" y="584"/>
                                  </a:lnTo>
                                  <a:lnTo>
                                    <a:pt x="581" y="615"/>
                                  </a:lnTo>
                                  <a:lnTo>
                                    <a:pt x="552" y="642"/>
                                  </a:lnTo>
                                  <a:lnTo>
                                    <a:pt x="523" y="671"/>
                                  </a:lnTo>
                                  <a:lnTo>
                                    <a:pt x="489" y="695"/>
                                  </a:lnTo>
                                  <a:lnTo>
                                    <a:pt x="460" y="719"/>
                                  </a:lnTo>
                                  <a:lnTo>
                                    <a:pt x="426" y="741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346" y="756"/>
                                  </a:lnTo>
                                  <a:lnTo>
                                    <a:pt x="293" y="751"/>
                                  </a:lnTo>
                                  <a:lnTo>
                                    <a:pt x="240" y="736"/>
                                  </a:lnTo>
                                  <a:lnTo>
                                    <a:pt x="189" y="722"/>
                                  </a:lnTo>
                                  <a:lnTo>
                                    <a:pt x="138" y="698"/>
                                  </a:lnTo>
                                  <a:lnTo>
                                    <a:pt x="97" y="666"/>
                                  </a:lnTo>
                                  <a:lnTo>
                                    <a:pt x="60" y="627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19" y="518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72" y="164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48" y="92"/>
                                  </a:lnTo>
                                  <a:lnTo>
                                    <a:pt x="172" y="70"/>
                                  </a:lnTo>
                                  <a:lnTo>
                                    <a:pt x="201" y="51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74" y="29"/>
                                  </a:lnTo>
                                  <a:lnTo>
                                    <a:pt x="312" y="21"/>
                                  </a:lnTo>
                                  <a:lnTo>
                                    <a:pt x="346" y="9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434" y="26"/>
                                  </a:lnTo>
                                  <a:lnTo>
                                    <a:pt x="458" y="34"/>
                                  </a:lnTo>
                                  <a:lnTo>
                                    <a:pt x="487" y="43"/>
                                  </a:lnTo>
                                  <a:lnTo>
                                    <a:pt x="511" y="48"/>
                                  </a:lnTo>
                                  <a:lnTo>
                                    <a:pt x="538" y="58"/>
                                  </a:lnTo>
                                  <a:lnTo>
                                    <a:pt x="562" y="72"/>
                                  </a:lnTo>
                                  <a:lnTo>
                                    <a:pt x="59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4855680"/>
                              <a:ext cx="60336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916">
                                  <a:moveTo>
                                    <a:pt x="744" y="136"/>
                                  </a:moveTo>
                                  <a:lnTo>
                                    <a:pt x="769" y="182"/>
                                  </a:lnTo>
                                  <a:lnTo>
                                    <a:pt x="793" y="233"/>
                                  </a:lnTo>
                                  <a:lnTo>
                                    <a:pt x="815" y="286"/>
                                  </a:lnTo>
                                  <a:lnTo>
                                    <a:pt x="834" y="344"/>
                                  </a:lnTo>
                                  <a:lnTo>
                                    <a:pt x="844" y="400"/>
                                  </a:lnTo>
                                  <a:lnTo>
                                    <a:pt x="844" y="456"/>
                                  </a:lnTo>
                                  <a:lnTo>
                                    <a:pt x="834" y="509"/>
                                  </a:lnTo>
                                  <a:lnTo>
                                    <a:pt x="812" y="565"/>
                                  </a:lnTo>
                                  <a:lnTo>
                                    <a:pt x="800" y="620"/>
                                  </a:lnTo>
                                  <a:lnTo>
                                    <a:pt x="781" y="671"/>
                                  </a:lnTo>
                                  <a:lnTo>
                                    <a:pt x="752" y="715"/>
                                  </a:lnTo>
                                  <a:lnTo>
                                    <a:pt x="720" y="756"/>
                                  </a:lnTo>
                                  <a:lnTo>
                                    <a:pt x="681" y="790"/>
                                  </a:lnTo>
                                  <a:lnTo>
                                    <a:pt x="640" y="826"/>
                                  </a:lnTo>
                                  <a:lnTo>
                                    <a:pt x="594" y="860"/>
                                  </a:lnTo>
                                  <a:lnTo>
                                    <a:pt x="550" y="897"/>
                                  </a:lnTo>
                                  <a:lnTo>
                                    <a:pt x="504" y="906"/>
                                  </a:lnTo>
                                  <a:lnTo>
                                    <a:pt x="458" y="916"/>
                                  </a:lnTo>
                                  <a:lnTo>
                                    <a:pt x="410" y="916"/>
                                  </a:lnTo>
                                  <a:lnTo>
                                    <a:pt x="361" y="916"/>
                                  </a:lnTo>
                                  <a:lnTo>
                                    <a:pt x="311" y="909"/>
                                  </a:lnTo>
                                  <a:lnTo>
                                    <a:pt x="264" y="897"/>
                                  </a:lnTo>
                                  <a:lnTo>
                                    <a:pt x="216" y="877"/>
                                  </a:lnTo>
                                  <a:lnTo>
                                    <a:pt x="175" y="856"/>
                                  </a:lnTo>
                                  <a:lnTo>
                                    <a:pt x="121" y="805"/>
                                  </a:lnTo>
                                  <a:lnTo>
                                    <a:pt x="78" y="754"/>
                                  </a:lnTo>
                                  <a:lnTo>
                                    <a:pt x="44" y="696"/>
                                  </a:lnTo>
                                  <a:lnTo>
                                    <a:pt x="22" y="640"/>
                                  </a:lnTo>
                                  <a:lnTo>
                                    <a:pt x="8" y="577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10" y="385"/>
                                  </a:lnTo>
                                  <a:lnTo>
                                    <a:pt x="27" y="327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83" y="218"/>
                                  </a:lnTo>
                                  <a:lnTo>
                                    <a:pt x="121" y="170"/>
                                  </a:lnTo>
                                  <a:lnTo>
                                    <a:pt x="163" y="126"/>
                                  </a:lnTo>
                                  <a:lnTo>
                                    <a:pt x="214" y="92"/>
                                  </a:lnTo>
                                  <a:lnTo>
                                    <a:pt x="267" y="65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429" y="2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541" y="15"/>
                                  </a:lnTo>
                                  <a:lnTo>
                                    <a:pt x="594" y="36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698" y="99"/>
                                  </a:lnTo>
                                  <a:lnTo>
                                    <a:pt x="744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4906080"/>
                              <a:ext cx="50364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766">
                                  <a:moveTo>
                                    <a:pt x="608" y="87"/>
                                  </a:moveTo>
                                  <a:lnTo>
                                    <a:pt x="635" y="124"/>
                                  </a:lnTo>
                                  <a:lnTo>
                                    <a:pt x="659" y="167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693" y="262"/>
                                  </a:lnTo>
                                  <a:lnTo>
                                    <a:pt x="700" y="310"/>
                                  </a:lnTo>
                                  <a:lnTo>
                                    <a:pt x="705" y="361"/>
                                  </a:lnTo>
                                  <a:lnTo>
                                    <a:pt x="705" y="410"/>
                                  </a:lnTo>
                                  <a:lnTo>
                                    <a:pt x="705" y="461"/>
                                  </a:lnTo>
                                  <a:lnTo>
                                    <a:pt x="681" y="509"/>
                                  </a:lnTo>
                                  <a:lnTo>
                                    <a:pt x="654" y="558"/>
                                  </a:lnTo>
                                  <a:lnTo>
                                    <a:pt x="623" y="601"/>
                                  </a:lnTo>
                                  <a:lnTo>
                                    <a:pt x="589" y="645"/>
                                  </a:lnTo>
                                  <a:lnTo>
                                    <a:pt x="550" y="679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63" y="739"/>
                                  </a:lnTo>
                                  <a:lnTo>
                                    <a:pt x="414" y="766"/>
                                  </a:lnTo>
                                  <a:lnTo>
                                    <a:pt x="371" y="766"/>
                                  </a:lnTo>
                                  <a:lnTo>
                                    <a:pt x="334" y="766"/>
                                  </a:lnTo>
                                  <a:lnTo>
                                    <a:pt x="298" y="759"/>
                                  </a:lnTo>
                                  <a:lnTo>
                                    <a:pt x="264" y="751"/>
                                  </a:lnTo>
                                  <a:lnTo>
                                    <a:pt x="230" y="739"/>
                                  </a:lnTo>
                                  <a:lnTo>
                                    <a:pt x="198" y="727"/>
                                  </a:lnTo>
                                  <a:lnTo>
                                    <a:pt x="167" y="713"/>
                                  </a:lnTo>
                                  <a:lnTo>
                                    <a:pt x="138" y="698"/>
                                  </a:lnTo>
                                  <a:lnTo>
                                    <a:pt x="106" y="664"/>
                                  </a:lnTo>
                                  <a:lnTo>
                                    <a:pt x="80" y="630"/>
                                  </a:lnTo>
                                  <a:lnTo>
                                    <a:pt x="55" y="594"/>
                                  </a:lnTo>
                                  <a:lnTo>
                                    <a:pt x="36" y="560"/>
                                  </a:lnTo>
                                  <a:lnTo>
                                    <a:pt x="19" y="519"/>
                                  </a:lnTo>
                                  <a:lnTo>
                                    <a:pt x="7" y="480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29" y="257"/>
                                  </a:lnTo>
                                  <a:lnTo>
                                    <a:pt x="60" y="196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203" y="61"/>
                                  </a:lnTo>
                                  <a:lnTo>
                                    <a:pt x="264" y="27"/>
                                  </a:lnTo>
                                  <a:lnTo>
                                    <a:pt x="332" y="5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43" y="5"/>
                                  </a:lnTo>
                                  <a:lnTo>
                                    <a:pt x="480" y="15"/>
                                  </a:lnTo>
                                  <a:lnTo>
                                    <a:pt x="511" y="27"/>
                                  </a:lnTo>
                                  <a:lnTo>
                                    <a:pt x="543" y="44"/>
                                  </a:lnTo>
                                  <a:lnTo>
                                    <a:pt x="574" y="63"/>
                                  </a:lnTo>
                                  <a:lnTo>
                                    <a:pt x="60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5140440"/>
                              <a:ext cx="4514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836">
                                  <a:moveTo>
                                    <a:pt x="581" y="225"/>
                                  </a:moveTo>
                                  <a:lnTo>
                                    <a:pt x="606" y="276"/>
                                  </a:lnTo>
                                  <a:lnTo>
                                    <a:pt x="623" y="327"/>
                                  </a:lnTo>
                                  <a:lnTo>
                                    <a:pt x="630" y="380"/>
                                  </a:lnTo>
                                  <a:lnTo>
                                    <a:pt x="632" y="434"/>
                                  </a:lnTo>
                                  <a:lnTo>
                                    <a:pt x="625" y="487"/>
                                  </a:lnTo>
                                  <a:lnTo>
                                    <a:pt x="615" y="543"/>
                                  </a:lnTo>
                                  <a:lnTo>
                                    <a:pt x="598" y="596"/>
                                  </a:lnTo>
                                  <a:lnTo>
                                    <a:pt x="581" y="654"/>
                                  </a:lnTo>
                                  <a:lnTo>
                                    <a:pt x="557" y="683"/>
                                  </a:lnTo>
                                  <a:lnTo>
                                    <a:pt x="533" y="717"/>
                                  </a:lnTo>
                                  <a:lnTo>
                                    <a:pt x="504" y="746"/>
                                  </a:lnTo>
                                  <a:lnTo>
                                    <a:pt x="477" y="775"/>
                                  </a:lnTo>
                                  <a:lnTo>
                                    <a:pt x="443" y="797"/>
                                  </a:lnTo>
                                  <a:lnTo>
                                    <a:pt x="409" y="819"/>
                                  </a:lnTo>
                                  <a:lnTo>
                                    <a:pt x="370" y="831"/>
                                  </a:lnTo>
                                  <a:lnTo>
                                    <a:pt x="334" y="836"/>
                                  </a:lnTo>
                                  <a:lnTo>
                                    <a:pt x="276" y="744"/>
                                  </a:lnTo>
                                  <a:lnTo>
                                    <a:pt x="223" y="654"/>
                                  </a:lnTo>
                                  <a:lnTo>
                                    <a:pt x="172" y="562"/>
                                  </a:lnTo>
                                  <a:lnTo>
                                    <a:pt x="131" y="470"/>
                                  </a:lnTo>
                                  <a:lnTo>
                                    <a:pt x="87" y="373"/>
                                  </a:lnTo>
                                  <a:lnTo>
                                    <a:pt x="53" y="274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334" y="17"/>
                                  </a:lnTo>
                                  <a:lnTo>
                                    <a:pt x="363" y="43"/>
                                  </a:lnTo>
                                  <a:lnTo>
                                    <a:pt x="400" y="68"/>
                                  </a:lnTo>
                                  <a:lnTo>
                                    <a:pt x="434" y="87"/>
                                  </a:lnTo>
                                  <a:lnTo>
                                    <a:pt x="467" y="109"/>
                                  </a:lnTo>
                                  <a:lnTo>
                                    <a:pt x="499" y="131"/>
                                  </a:lnTo>
                                  <a:lnTo>
                                    <a:pt x="530" y="155"/>
                                  </a:lnTo>
                                  <a:lnTo>
                                    <a:pt x="557" y="186"/>
                                  </a:lnTo>
                                  <a:lnTo>
                                    <a:pt x="581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080" y="5154840"/>
                              <a:ext cx="22464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763">
                                  <a:moveTo>
                                    <a:pt x="301" y="92"/>
                                  </a:moveTo>
                                  <a:lnTo>
                                    <a:pt x="286" y="176"/>
                                  </a:lnTo>
                                  <a:lnTo>
                                    <a:pt x="286" y="261"/>
                                  </a:lnTo>
                                  <a:lnTo>
                                    <a:pt x="296" y="341"/>
                                  </a:lnTo>
                                  <a:lnTo>
                                    <a:pt x="308" y="424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5" y="586"/>
                                  </a:lnTo>
                                  <a:lnTo>
                                    <a:pt x="303" y="668"/>
                                  </a:lnTo>
                                  <a:lnTo>
                                    <a:pt x="274" y="758"/>
                                  </a:lnTo>
                                  <a:lnTo>
                                    <a:pt x="252" y="763"/>
                                  </a:lnTo>
                                  <a:lnTo>
                                    <a:pt x="230" y="763"/>
                                  </a:lnTo>
                                  <a:lnTo>
                                    <a:pt x="211" y="756"/>
                                  </a:lnTo>
                                  <a:lnTo>
                                    <a:pt x="191" y="748"/>
                                  </a:lnTo>
                                  <a:lnTo>
                                    <a:pt x="170" y="736"/>
                                  </a:lnTo>
                                  <a:lnTo>
                                    <a:pt x="153" y="724"/>
                                  </a:lnTo>
                                  <a:lnTo>
                                    <a:pt x="136" y="712"/>
                                  </a:lnTo>
                                  <a:lnTo>
                                    <a:pt x="121" y="702"/>
                                  </a:lnTo>
                                  <a:lnTo>
                                    <a:pt x="109" y="656"/>
                                  </a:lnTo>
                                  <a:lnTo>
                                    <a:pt x="104" y="610"/>
                                  </a:lnTo>
                                  <a:lnTo>
                                    <a:pt x="104" y="562"/>
                                  </a:lnTo>
                                  <a:lnTo>
                                    <a:pt x="107" y="518"/>
                                  </a:lnTo>
                                  <a:lnTo>
                                    <a:pt x="104" y="470"/>
                                  </a:lnTo>
                                  <a:lnTo>
                                    <a:pt x="102" y="429"/>
                                  </a:lnTo>
                                  <a:lnTo>
                                    <a:pt x="87" y="387"/>
                                  </a:lnTo>
                                  <a:lnTo>
                                    <a:pt x="65" y="356"/>
                                  </a:lnTo>
                                  <a:lnTo>
                                    <a:pt x="51" y="375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41" y="431"/>
                                  </a:lnTo>
                                  <a:lnTo>
                                    <a:pt x="41" y="462"/>
                                  </a:lnTo>
                                  <a:lnTo>
                                    <a:pt x="41" y="492"/>
                                  </a:lnTo>
                                  <a:lnTo>
                                    <a:pt x="41" y="525"/>
                                  </a:lnTo>
                                  <a:lnTo>
                                    <a:pt x="39" y="557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7" y="506"/>
                                  </a:lnTo>
                                  <a:lnTo>
                                    <a:pt x="0" y="458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81" y="24"/>
                                  </a:lnTo>
                                  <a:lnTo>
                                    <a:pt x="30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5391000"/>
                              <a:ext cx="4964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741">
                                  <a:moveTo>
                                    <a:pt x="645" y="186"/>
                                  </a:moveTo>
                                  <a:lnTo>
                                    <a:pt x="662" y="242"/>
                                  </a:lnTo>
                                  <a:lnTo>
                                    <a:pt x="679" y="307"/>
                                  </a:lnTo>
                                  <a:lnTo>
                                    <a:pt x="691" y="370"/>
                                  </a:lnTo>
                                  <a:lnTo>
                                    <a:pt x="696" y="438"/>
                                  </a:lnTo>
                                  <a:lnTo>
                                    <a:pt x="689" y="501"/>
                                  </a:lnTo>
                                  <a:lnTo>
                                    <a:pt x="674" y="562"/>
                                  </a:lnTo>
                                  <a:lnTo>
                                    <a:pt x="645" y="620"/>
                                  </a:lnTo>
                                  <a:lnTo>
                                    <a:pt x="601" y="671"/>
                                  </a:lnTo>
                                  <a:lnTo>
                                    <a:pt x="579" y="683"/>
                                  </a:lnTo>
                                  <a:lnTo>
                                    <a:pt x="558" y="698"/>
                                  </a:lnTo>
                                  <a:lnTo>
                                    <a:pt x="533" y="707"/>
                                  </a:lnTo>
                                  <a:lnTo>
                                    <a:pt x="509" y="717"/>
                                  </a:lnTo>
                                  <a:lnTo>
                                    <a:pt x="483" y="722"/>
                                  </a:lnTo>
                                  <a:lnTo>
                                    <a:pt x="458" y="729"/>
                                  </a:lnTo>
                                  <a:lnTo>
                                    <a:pt x="432" y="734"/>
                                  </a:lnTo>
                                  <a:lnTo>
                                    <a:pt x="407" y="741"/>
                                  </a:lnTo>
                                  <a:lnTo>
                                    <a:pt x="381" y="683"/>
                                  </a:lnTo>
                                  <a:lnTo>
                                    <a:pt x="356" y="625"/>
                                  </a:lnTo>
                                  <a:lnTo>
                                    <a:pt x="327" y="569"/>
                                  </a:lnTo>
                                  <a:lnTo>
                                    <a:pt x="301" y="518"/>
                                  </a:lnTo>
                                  <a:lnTo>
                                    <a:pt x="264" y="465"/>
                                  </a:lnTo>
                                  <a:lnTo>
                                    <a:pt x="228" y="419"/>
                                  </a:lnTo>
                                  <a:lnTo>
                                    <a:pt x="182" y="375"/>
                                  </a:lnTo>
                                  <a:lnTo>
                                    <a:pt x="131" y="339"/>
                                  </a:lnTo>
                                  <a:lnTo>
                                    <a:pt x="107" y="329"/>
                                  </a:lnTo>
                                  <a:lnTo>
                                    <a:pt x="83" y="327"/>
                                  </a:lnTo>
                                  <a:lnTo>
                                    <a:pt x="56" y="324"/>
                                  </a:lnTo>
                                  <a:lnTo>
                                    <a:pt x="37" y="322"/>
                                  </a:lnTo>
                                  <a:lnTo>
                                    <a:pt x="17" y="315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24" y="21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78" y="130"/>
                                  </a:lnTo>
                                  <a:lnTo>
                                    <a:pt x="114" y="99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235" y="21"/>
                                  </a:lnTo>
                                  <a:lnTo>
                                    <a:pt x="284" y="7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446" y="21"/>
                                  </a:lnTo>
                                  <a:lnTo>
                                    <a:pt x="495" y="46"/>
                                  </a:lnTo>
                                  <a:lnTo>
                                    <a:pt x="536" y="72"/>
                                  </a:lnTo>
                                  <a:lnTo>
                                    <a:pt x="575" y="106"/>
                                  </a:lnTo>
                                  <a:lnTo>
                                    <a:pt x="609" y="143"/>
                                  </a:lnTo>
                                  <a:lnTo>
                                    <a:pt x="645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5704920"/>
                              <a:ext cx="101916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805">
                                  <a:moveTo>
                                    <a:pt x="1427" y="262"/>
                                  </a:moveTo>
                                  <a:lnTo>
                                    <a:pt x="1316" y="419"/>
                                  </a:lnTo>
                                  <a:lnTo>
                                    <a:pt x="1183" y="548"/>
                                  </a:lnTo>
                                  <a:lnTo>
                                    <a:pt x="1028" y="645"/>
                                  </a:lnTo>
                                  <a:lnTo>
                                    <a:pt x="863" y="720"/>
                                  </a:lnTo>
                                  <a:lnTo>
                                    <a:pt x="683" y="766"/>
                                  </a:lnTo>
                                  <a:lnTo>
                                    <a:pt x="504" y="795"/>
                                  </a:lnTo>
                                  <a:lnTo>
                                    <a:pt x="325" y="805"/>
                                  </a:lnTo>
                                  <a:lnTo>
                                    <a:pt x="155" y="802"/>
                                  </a:lnTo>
                                  <a:lnTo>
                                    <a:pt x="123" y="797"/>
                                  </a:lnTo>
                                  <a:lnTo>
                                    <a:pt x="99" y="788"/>
                                  </a:lnTo>
                                  <a:lnTo>
                                    <a:pt x="77" y="771"/>
                                  </a:lnTo>
                                  <a:lnTo>
                                    <a:pt x="60" y="754"/>
                                  </a:lnTo>
                                  <a:lnTo>
                                    <a:pt x="44" y="729"/>
                                  </a:lnTo>
                                  <a:lnTo>
                                    <a:pt x="29" y="708"/>
                                  </a:lnTo>
                                  <a:lnTo>
                                    <a:pt x="14" y="683"/>
                                  </a:lnTo>
                                  <a:lnTo>
                                    <a:pt x="2" y="664"/>
                                  </a:lnTo>
                                  <a:lnTo>
                                    <a:pt x="2" y="640"/>
                                  </a:lnTo>
                                  <a:lnTo>
                                    <a:pt x="2" y="613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7" y="506"/>
                                  </a:lnTo>
                                  <a:lnTo>
                                    <a:pt x="19" y="485"/>
                                  </a:lnTo>
                                  <a:lnTo>
                                    <a:pt x="44" y="470"/>
                                  </a:lnTo>
                                  <a:lnTo>
                                    <a:pt x="85" y="511"/>
                                  </a:lnTo>
                                  <a:lnTo>
                                    <a:pt x="208" y="538"/>
                                  </a:lnTo>
                                  <a:lnTo>
                                    <a:pt x="332" y="548"/>
                                  </a:lnTo>
                                  <a:lnTo>
                                    <a:pt x="456" y="543"/>
                                  </a:lnTo>
                                  <a:lnTo>
                                    <a:pt x="582" y="528"/>
                                  </a:lnTo>
                                  <a:lnTo>
                                    <a:pt x="700" y="497"/>
                                  </a:lnTo>
                                  <a:lnTo>
                                    <a:pt x="819" y="458"/>
                                  </a:lnTo>
                                  <a:lnTo>
                                    <a:pt x="931" y="410"/>
                                  </a:lnTo>
                                  <a:lnTo>
                                    <a:pt x="1040" y="359"/>
                                  </a:lnTo>
                                  <a:lnTo>
                                    <a:pt x="1052" y="368"/>
                                  </a:lnTo>
                                  <a:lnTo>
                                    <a:pt x="1066" y="373"/>
                                  </a:lnTo>
                                  <a:lnTo>
                                    <a:pt x="1081" y="373"/>
                                  </a:lnTo>
                                  <a:lnTo>
                                    <a:pt x="1095" y="371"/>
                                  </a:lnTo>
                                  <a:lnTo>
                                    <a:pt x="1108" y="361"/>
                                  </a:lnTo>
                                  <a:lnTo>
                                    <a:pt x="1117" y="351"/>
                                  </a:lnTo>
                                  <a:lnTo>
                                    <a:pt x="1124" y="339"/>
                                  </a:lnTo>
                                  <a:lnTo>
                                    <a:pt x="1124" y="332"/>
                                  </a:lnTo>
                                  <a:lnTo>
                                    <a:pt x="1146" y="293"/>
                                  </a:lnTo>
                                  <a:lnTo>
                                    <a:pt x="1178" y="257"/>
                                  </a:lnTo>
                                  <a:lnTo>
                                    <a:pt x="1212" y="218"/>
                                  </a:lnTo>
                                  <a:lnTo>
                                    <a:pt x="1246" y="179"/>
                                  </a:lnTo>
                                  <a:lnTo>
                                    <a:pt x="1270" y="136"/>
                                  </a:lnTo>
                                  <a:lnTo>
                                    <a:pt x="1287" y="94"/>
                                  </a:lnTo>
                                  <a:lnTo>
                                    <a:pt x="1289" y="48"/>
                                  </a:lnTo>
                                  <a:lnTo>
                                    <a:pt x="1275" y="0"/>
                                  </a:lnTo>
                                  <a:lnTo>
                                    <a:pt x="1304" y="29"/>
                                  </a:lnTo>
                                  <a:lnTo>
                                    <a:pt x="1333" y="60"/>
                                  </a:lnTo>
                                  <a:lnTo>
                                    <a:pt x="1360" y="92"/>
                                  </a:lnTo>
                                  <a:lnTo>
                                    <a:pt x="1386" y="124"/>
                                  </a:lnTo>
                                  <a:lnTo>
                                    <a:pt x="1406" y="155"/>
                                  </a:lnTo>
                                  <a:lnTo>
                                    <a:pt x="1420" y="189"/>
                                  </a:lnTo>
                                  <a:lnTo>
                                    <a:pt x="1427" y="225"/>
                                  </a:lnTo>
                                  <a:lnTo>
                                    <a:pt x="142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480" y="5723280"/>
                              <a:ext cx="109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8">
                                  <a:moveTo>
                                    <a:pt x="153" y="55"/>
                                  </a:moveTo>
                                  <a:lnTo>
                                    <a:pt x="134" y="77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58" y="157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20" y="191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5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8640" y="5770800"/>
                              <a:ext cx="5202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545">
                                  <a:moveTo>
                                    <a:pt x="699" y="206"/>
                                  </a:moveTo>
                                  <a:lnTo>
                                    <a:pt x="706" y="247"/>
                                  </a:lnTo>
                                  <a:lnTo>
                                    <a:pt x="715" y="288"/>
                                  </a:lnTo>
                                  <a:lnTo>
                                    <a:pt x="723" y="329"/>
                                  </a:lnTo>
                                  <a:lnTo>
                                    <a:pt x="728" y="373"/>
                                  </a:lnTo>
                                  <a:lnTo>
                                    <a:pt x="723" y="412"/>
                                  </a:lnTo>
                                  <a:lnTo>
                                    <a:pt x="711" y="448"/>
                                  </a:lnTo>
                                  <a:lnTo>
                                    <a:pt x="689" y="482"/>
                                  </a:lnTo>
                                  <a:lnTo>
                                    <a:pt x="655" y="511"/>
                                  </a:lnTo>
                                  <a:lnTo>
                                    <a:pt x="570" y="514"/>
                                  </a:lnTo>
                                  <a:lnTo>
                                    <a:pt x="488" y="521"/>
                                  </a:lnTo>
                                  <a:lnTo>
                                    <a:pt x="408" y="531"/>
                                  </a:lnTo>
                                  <a:lnTo>
                                    <a:pt x="330" y="540"/>
                                  </a:lnTo>
                                  <a:lnTo>
                                    <a:pt x="250" y="545"/>
                                  </a:lnTo>
                                  <a:lnTo>
                                    <a:pt x="180" y="545"/>
                                  </a:lnTo>
                                  <a:lnTo>
                                    <a:pt x="110" y="533"/>
                                  </a:lnTo>
                                  <a:lnTo>
                                    <a:pt x="47" y="511"/>
                                  </a:lnTo>
                                  <a:lnTo>
                                    <a:pt x="22" y="475"/>
                                  </a:lnTo>
                                  <a:lnTo>
                                    <a:pt x="8" y="441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5" y="269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20" y="179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80" y="99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410" y="7"/>
                                  </a:lnTo>
                                  <a:lnTo>
                                    <a:pt x="459" y="22"/>
                                  </a:lnTo>
                                  <a:lnTo>
                                    <a:pt x="505" y="36"/>
                                  </a:lnTo>
                                  <a:lnTo>
                                    <a:pt x="551" y="60"/>
                                  </a:lnTo>
                                  <a:lnTo>
                                    <a:pt x="592" y="85"/>
                                  </a:lnTo>
                                  <a:lnTo>
                                    <a:pt x="633" y="119"/>
                                  </a:lnTo>
                                  <a:lnTo>
                                    <a:pt x="667" y="155"/>
                                  </a:lnTo>
                                  <a:lnTo>
                                    <a:pt x="69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440" y="5874480"/>
                              <a:ext cx="295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79">
                                  <a:moveTo>
                                    <a:pt x="414" y="26"/>
                                  </a:moveTo>
                                  <a:lnTo>
                                    <a:pt x="405" y="43"/>
                                  </a:lnTo>
                                  <a:lnTo>
                                    <a:pt x="388" y="63"/>
                                  </a:lnTo>
                                  <a:lnTo>
                                    <a:pt x="373" y="67"/>
                                  </a:lnTo>
                                  <a:lnTo>
                                    <a:pt x="361" y="75"/>
                                  </a:lnTo>
                                  <a:lnTo>
                                    <a:pt x="346" y="80"/>
                                  </a:lnTo>
                                  <a:lnTo>
                                    <a:pt x="332" y="82"/>
                                  </a:lnTo>
                                  <a:lnTo>
                                    <a:pt x="325" y="63"/>
                                  </a:lnTo>
                                  <a:lnTo>
                                    <a:pt x="312" y="50"/>
                                  </a:lnTo>
                                  <a:lnTo>
                                    <a:pt x="293" y="46"/>
                                  </a:lnTo>
                                  <a:lnTo>
                                    <a:pt x="276" y="53"/>
                                  </a:lnTo>
                                  <a:lnTo>
                                    <a:pt x="259" y="92"/>
                                  </a:lnTo>
                                  <a:lnTo>
                                    <a:pt x="235" y="123"/>
                                  </a:lnTo>
                                  <a:lnTo>
                                    <a:pt x="201" y="143"/>
                                  </a:lnTo>
                                  <a:lnTo>
                                    <a:pt x="167" y="157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82" y="169"/>
                                  </a:lnTo>
                                  <a:lnTo>
                                    <a:pt x="41" y="172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89" y="33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41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1400" y="6004440"/>
                              <a:ext cx="6818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609">
                                  <a:moveTo>
                                    <a:pt x="955" y="497"/>
                                  </a:moveTo>
                                  <a:lnTo>
                                    <a:pt x="899" y="609"/>
                                  </a:lnTo>
                                  <a:lnTo>
                                    <a:pt x="846" y="524"/>
                                  </a:lnTo>
                                  <a:lnTo>
                                    <a:pt x="780" y="456"/>
                                  </a:lnTo>
                                  <a:lnTo>
                                    <a:pt x="700" y="403"/>
                                  </a:lnTo>
                                  <a:lnTo>
                                    <a:pt x="613" y="359"/>
                                  </a:lnTo>
                                  <a:lnTo>
                                    <a:pt x="516" y="318"/>
                                  </a:lnTo>
                                  <a:lnTo>
                                    <a:pt x="419" y="279"/>
                                  </a:lnTo>
                                  <a:lnTo>
                                    <a:pt x="325" y="240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03" y="194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21" y="173"/>
                                  </a:lnTo>
                                  <a:lnTo>
                                    <a:pt x="92" y="160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373" y="44"/>
                                  </a:lnTo>
                                  <a:lnTo>
                                    <a:pt x="494" y="80"/>
                                  </a:lnTo>
                                  <a:lnTo>
                                    <a:pt x="611" y="134"/>
                                  </a:lnTo>
                                  <a:lnTo>
                                    <a:pt x="717" y="197"/>
                                  </a:lnTo>
                                  <a:lnTo>
                                    <a:pt x="812" y="277"/>
                                  </a:lnTo>
                                  <a:lnTo>
                                    <a:pt x="889" y="376"/>
                                  </a:lnTo>
                                  <a:lnTo>
                                    <a:pt x="955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6022800"/>
                              <a:ext cx="10072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555">
                                  <a:moveTo>
                                    <a:pt x="1369" y="0"/>
                                  </a:moveTo>
                                  <a:lnTo>
                                    <a:pt x="1374" y="19"/>
                                  </a:lnTo>
                                  <a:lnTo>
                                    <a:pt x="1383" y="41"/>
                                  </a:lnTo>
                                  <a:lnTo>
                                    <a:pt x="1393" y="66"/>
                                  </a:lnTo>
                                  <a:lnTo>
                                    <a:pt x="1403" y="90"/>
                                  </a:lnTo>
                                  <a:lnTo>
                                    <a:pt x="1408" y="114"/>
                                  </a:lnTo>
                                  <a:lnTo>
                                    <a:pt x="1410" y="141"/>
                                  </a:lnTo>
                                  <a:lnTo>
                                    <a:pt x="1405" y="165"/>
                                  </a:lnTo>
                                  <a:lnTo>
                                    <a:pt x="1396" y="194"/>
                                  </a:lnTo>
                                  <a:lnTo>
                                    <a:pt x="1279" y="315"/>
                                  </a:lnTo>
                                  <a:lnTo>
                                    <a:pt x="1144" y="407"/>
                                  </a:lnTo>
                                  <a:lnTo>
                                    <a:pt x="991" y="473"/>
                                  </a:lnTo>
                                  <a:lnTo>
                                    <a:pt x="828" y="519"/>
                                  </a:lnTo>
                                  <a:lnTo>
                                    <a:pt x="656" y="543"/>
                                  </a:lnTo>
                                  <a:lnTo>
                                    <a:pt x="484" y="555"/>
                                  </a:lnTo>
                                  <a:lnTo>
                                    <a:pt x="312" y="555"/>
                                  </a:lnTo>
                                  <a:lnTo>
                                    <a:pt x="150" y="555"/>
                                  </a:lnTo>
                                  <a:lnTo>
                                    <a:pt x="130" y="543"/>
                                  </a:lnTo>
                                  <a:lnTo>
                                    <a:pt x="111" y="536"/>
                                  </a:lnTo>
                                  <a:lnTo>
                                    <a:pt x="89" y="528"/>
                                  </a:lnTo>
                                  <a:lnTo>
                                    <a:pt x="70" y="521"/>
                                  </a:lnTo>
                                  <a:lnTo>
                                    <a:pt x="48" y="509"/>
                                  </a:lnTo>
                                  <a:lnTo>
                                    <a:pt x="33" y="497"/>
                                  </a:lnTo>
                                  <a:lnTo>
                                    <a:pt x="19" y="480"/>
                                  </a:lnTo>
                                  <a:lnTo>
                                    <a:pt x="12" y="458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7" y="335"/>
                                  </a:lnTo>
                                  <a:lnTo>
                                    <a:pt x="12" y="305"/>
                                  </a:lnTo>
                                  <a:lnTo>
                                    <a:pt x="24" y="279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111" y="196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79" y="211"/>
                                  </a:lnTo>
                                  <a:lnTo>
                                    <a:pt x="215" y="223"/>
                                  </a:lnTo>
                                  <a:lnTo>
                                    <a:pt x="254" y="238"/>
                                  </a:lnTo>
                                  <a:lnTo>
                                    <a:pt x="290" y="247"/>
                                  </a:lnTo>
                                  <a:lnTo>
                                    <a:pt x="329" y="250"/>
                                  </a:lnTo>
                                  <a:lnTo>
                                    <a:pt x="465" y="252"/>
                                  </a:lnTo>
                                  <a:lnTo>
                                    <a:pt x="603" y="250"/>
                                  </a:lnTo>
                                  <a:lnTo>
                                    <a:pt x="741" y="240"/>
                                  </a:lnTo>
                                  <a:lnTo>
                                    <a:pt x="879" y="223"/>
                                  </a:lnTo>
                                  <a:lnTo>
                                    <a:pt x="1010" y="189"/>
                                  </a:lnTo>
                                  <a:lnTo>
                                    <a:pt x="1139" y="143"/>
                                  </a:lnTo>
                                  <a:lnTo>
                                    <a:pt x="1257" y="80"/>
                                  </a:lnTo>
                                  <a:lnTo>
                                    <a:pt x="13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6150600"/>
                              <a:ext cx="132840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9" h="722">
                                  <a:moveTo>
                                    <a:pt x="1372" y="75"/>
                                  </a:moveTo>
                                  <a:lnTo>
                                    <a:pt x="1423" y="119"/>
                                  </a:lnTo>
                                  <a:lnTo>
                                    <a:pt x="1483" y="150"/>
                                  </a:lnTo>
                                  <a:lnTo>
                                    <a:pt x="1546" y="170"/>
                                  </a:lnTo>
                                  <a:lnTo>
                                    <a:pt x="1614" y="189"/>
                                  </a:lnTo>
                                  <a:lnTo>
                                    <a:pt x="1677" y="206"/>
                                  </a:lnTo>
                                  <a:lnTo>
                                    <a:pt x="1738" y="233"/>
                                  </a:lnTo>
                                  <a:lnTo>
                                    <a:pt x="1789" y="274"/>
                                  </a:lnTo>
                                  <a:lnTo>
                                    <a:pt x="1830" y="337"/>
                                  </a:lnTo>
                                  <a:lnTo>
                                    <a:pt x="1842" y="366"/>
                                  </a:lnTo>
                                  <a:lnTo>
                                    <a:pt x="1852" y="400"/>
                                  </a:lnTo>
                                  <a:lnTo>
                                    <a:pt x="1859" y="429"/>
                                  </a:lnTo>
                                  <a:lnTo>
                                    <a:pt x="1859" y="463"/>
                                  </a:lnTo>
                                  <a:lnTo>
                                    <a:pt x="1849" y="490"/>
                                  </a:lnTo>
                                  <a:lnTo>
                                    <a:pt x="1835" y="516"/>
                                  </a:lnTo>
                                  <a:lnTo>
                                    <a:pt x="1808" y="538"/>
                                  </a:lnTo>
                                  <a:lnTo>
                                    <a:pt x="1774" y="560"/>
                                  </a:lnTo>
                                  <a:lnTo>
                                    <a:pt x="1578" y="645"/>
                                  </a:lnTo>
                                  <a:lnTo>
                                    <a:pt x="1377" y="698"/>
                                  </a:lnTo>
                                  <a:lnTo>
                                    <a:pt x="1166" y="722"/>
                                  </a:lnTo>
                                  <a:lnTo>
                                    <a:pt x="957" y="722"/>
                                  </a:lnTo>
                                  <a:lnTo>
                                    <a:pt x="744" y="696"/>
                                  </a:lnTo>
                                  <a:lnTo>
                                    <a:pt x="538" y="650"/>
                                  </a:lnTo>
                                  <a:lnTo>
                                    <a:pt x="339" y="584"/>
                                  </a:lnTo>
                                  <a:lnTo>
                                    <a:pt x="153" y="504"/>
                                  </a:lnTo>
                                  <a:lnTo>
                                    <a:pt x="126" y="475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80" y="417"/>
                                  </a:lnTo>
                                  <a:lnTo>
                                    <a:pt x="61" y="390"/>
                                  </a:lnTo>
                                  <a:lnTo>
                                    <a:pt x="39" y="359"/>
                                  </a:lnTo>
                                  <a:lnTo>
                                    <a:pt x="24" y="330"/>
                                  </a:lnTo>
                                  <a:lnTo>
                                    <a:pt x="10" y="298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26" y="259"/>
                                  </a:lnTo>
                                  <a:lnTo>
                                    <a:pt x="252" y="245"/>
                                  </a:lnTo>
                                  <a:lnTo>
                                    <a:pt x="376" y="223"/>
                                  </a:lnTo>
                                  <a:lnTo>
                                    <a:pt x="497" y="194"/>
                                  </a:lnTo>
                                  <a:lnTo>
                                    <a:pt x="611" y="158"/>
                                  </a:lnTo>
                                  <a:lnTo>
                                    <a:pt x="727" y="114"/>
                                  </a:lnTo>
                                  <a:lnTo>
                                    <a:pt x="834" y="63"/>
                                  </a:lnTo>
                                  <a:lnTo>
                                    <a:pt x="943" y="5"/>
                                  </a:lnTo>
                                  <a:lnTo>
                                    <a:pt x="994" y="0"/>
                                  </a:lnTo>
                                  <a:lnTo>
                                    <a:pt x="1045" y="5"/>
                                  </a:lnTo>
                                  <a:lnTo>
                                    <a:pt x="1098" y="15"/>
                                  </a:lnTo>
                                  <a:lnTo>
                                    <a:pt x="1151" y="29"/>
                                  </a:lnTo>
                                  <a:lnTo>
                                    <a:pt x="1202" y="41"/>
                                  </a:lnTo>
                                  <a:lnTo>
                                    <a:pt x="1258" y="56"/>
                                  </a:lnTo>
                                  <a:lnTo>
                                    <a:pt x="1314" y="66"/>
                                  </a:lnTo>
                                  <a:lnTo>
                                    <a:pt x="137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6294240"/>
                              <a:ext cx="1108080" cy="88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1" h="1304">
                                  <a:moveTo>
                                    <a:pt x="1551" y="68"/>
                                  </a:moveTo>
                                  <a:lnTo>
                                    <a:pt x="1542" y="243"/>
                                  </a:lnTo>
                                  <a:lnTo>
                                    <a:pt x="1505" y="410"/>
                                  </a:lnTo>
                                  <a:lnTo>
                                    <a:pt x="1440" y="563"/>
                                  </a:lnTo>
                                  <a:lnTo>
                                    <a:pt x="1352" y="711"/>
                                  </a:lnTo>
                                  <a:lnTo>
                                    <a:pt x="1243" y="841"/>
                                  </a:lnTo>
                                  <a:lnTo>
                                    <a:pt x="1120" y="965"/>
                                  </a:lnTo>
                                  <a:lnTo>
                                    <a:pt x="984" y="1074"/>
                                  </a:lnTo>
                                  <a:lnTo>
                                    <a:pt x="843" y="1176"/>
                                  </a:lnTo>
                                  <a:lnTo>
                                    <a:pt x="761" y="1205"/>
                                  </a:lnTo>
                                  <a:lnTo>
                                    <a:pt x="681" y="1234"/>
                                  </a:lnTo>
                                  <a:lnTo>
                                    <a:pt x="596" y="1258"/>
                                  </a:lnTo>
                                  <a:lnTo>
                                    <a:pt x="511" y="1280"/>
                                  </a:lnTo>
                                  <a:lnTo>
                                    <a:pt x="422" y="1295"/>
                                  </a:lnTo>
                                  <a:lnTo>
                                    <a:pt x="332" y="1304"/>
                                  </a:lnTo>
                                  <a:lnTo>
                                    <a:pt x="240" y="1304"/>
                                  </a:lnTo>
                                  <a:lnTo>
                                    <a:pt x="150" y="1302"/>
                                  </a:lnTo>
                                  <a:lnTo>
                                    <a:pt x="114" y="1278"/>
                                  </a:lnTo>
                                  <a:lnTo>
                                    <a:pt x="85" y="1251"/>
                                  </a:lnTo>
                                  <a:lnTo>
                                    <a:pt x="58" y="1220"/>
                                  </a:lnTo>
                                  <a:lnTo>
                                    <a:pt x="39" y="1190"/>
                                  </a:lnTo>
                                  <a:lnTo>
                                    <a:pt x="19" y="1154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38"/>
                                  </a:lnTo>
                                  <a:lnTo>
                                    <a:pt x="7" y="934"/>
                                  </a:lnTo>
                                  <a:lnTo>
                                    <a:pt x="27" y="829"/>
                                  </a:lnTo>
                                  <a:lnTo>
                                    <a:pt x="56" y="728"/>
                                  </a:lnTo>
                                  <a:lnTo>
                                    <a:pt x="97" y="631"/>
                                  </a:lnTo>
                                  <a:lnTo>
                                    <a:pt x="143" y="534"/>
                                  </a:lnTo>
                                  <a:lnTo>
                                    <a:pt x="199" y="444"/>
                                  </a:lnTo>
                                  <a:lnTo>
                                    <a:pt x="262" y="357"/>
                                  </a:lnTo>
                                  <a:lnTo>
                                    <a:pt x="332" y="277"/>
                                  </a:lnTo>
                                  <a:lnTo>
                                    <a:pt x="497" y="277"/>
                                  </a:lnTo>
                                  <a:lnTo>
                                    <a:pt x="424" y="386"/>
                                  </a:lnTo>
                                  <a:lnTo>
                                    <a:pt x="359" y="497"/>
                                  </a:lnTo>
                                  <a:lnTo>
                                    <a:pt x="296" y="611"/>
                                  </a:lnTo>
                                  <a:lnTo>
                                    <a:pt x="242" y="730"/>
                                  </a:lnTo>
                                  <a:lnTo>
                                    <a:pt x="194" y="851"/>
                                  </a:lnTo>
                                  <a:lnTo>
                                    <a:pt x="160" y="977"/>
                                  </a:lnTo>
                                  <a:lnTo>
                                    <a:pt x="133" y="1108"/>
                                  </a:lnTo>
                                  <a:lnTo>
                                    <a:pt x="124" y="1246"/>
                                  </a:lnTo>
                                  <a:lnTo>
                                    <a:pt x="133" y="1258"/>
                                  </a:lnTo>
                                  <a:lnTo>
                                    <a:pt x="143" y="1270"/>
                                  </a:lnTo>
                                  <a:lnTo>
                                    <a:pt x="153" y="1275"/>
                                  </a:lnTo>
                                  <a:lnTo>
                                    <a:pt x="165" y="1273"/>
                                  </a:lnTo>
                                  <a:lnTo>
                                    <a:pt x="175" y="1207"/>
                                  </a:lnTo>
                                  <a:lnTo>
                                    <a:pt x="184" y="1142"/>
                                  </a:lnTo>
                                  <a:lnTo>
                                    <a:pt x="194" y="1072"/>
                                  </a:lnTo>
                                  <a:lnTo>
                                    <a:pt x="208" y="1006"/>
                                  </a:lnTo>
                                  <a:lnTo>
                                    <a:pt x="225" y="938"/>
                                  </a:lnTo>
                                  <a:lnTo>
                                    <a:pt x="250" y="875"/>
                                  </a:lnTo>
                                  <a:lnTo>
                                    <a:pt x="279" y="815"/>
                                  </a:lnTo>
                                  <a:lnTo>
                                    <a:pt x="318" y="761"/>
                                  </a:lnTo>
                                  <a:lnTo>
                                    <a:pt x="335" y="689"/>
                                  </a:lnTo>
                                  <a:lnTo>
                                    <a:pt x="361" y="621"/>
                                  </a:lnTo>
                                  <a:lnTo>
                                    <a:pt x="393" y="555"/>
                                  </a:lnTo>
                                  <a:lnTo>
                                    <a:pt x="431" y="497"/>
                                  </a:lnTo>
                                  <a:lnTo>
                                    <a:pt x="470" y="437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60" y="328"/>
                                  </a:lnTo>
                                  <a:lnTo>
                                    <a:pt x="608" y="277"/>
                                  </a:lnTo>
                                  <a:lnTo>
                                    <a:pt x="722" y="265"/>
                                  </a:lnTo>
                                  <a:lnTo>
                                    <a:pt x="839" y="250"/>
                                  </a:lnTo>
                                  <a:lnTo>
                                    <a:pt x="950" y="223"/>
                                  </a:lnTo>
                                  <a:lnTo>
                                    <a:pt x="1062" y="194"/>
                                  </a:lnTo>
                                  <a:lnTo>
                                    <a:pt x="1166" y="156"/>
                                  </a:lnTo>
                                  <a:lnTo>
                                    <a:pt x="1270" y="110"/>
                                  </a:lnTo>
                                  <a:lnTo>
                                    <a:pt x="1369" y="59"/>
                                  </a:lnTo>
                                  <a:lnTo>
                                    <a:pt x="1466" y="0"/>
                                  </a:lnTo>
                                  <a:lnTo>
                                    <a:pt x="1478" y="3"/>
                                  </a:lnTo>
                                  <a:lnTo>
                                    <a:pt x="1491" y="10"/>
                                  </a:lnTo>
                                  <a:lnTo>
                                    <a:pt x="1500" y="17"/>
                                  </a:lnTo>
                                  <a:lnTo>
                                    <a:pt x="1512" y="27"/>
                                  </a:lnTo>
                                  <a:lnTo>
                                    <a:pt x="1529" y="46"/>
                                  </a:lnTo>
                                  <a:lnTo>
                                    <a:pt x="155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0800" y="172800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53880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57600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510300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485568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2628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427932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403272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584316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70332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378576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20940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526716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551448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2480" y="6254640"/>
                            <a:ext cx="17388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87120" y="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6584400"/>
                            <a:ext cx="17388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87120" y="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3538800"/>
                            <a:ext cx="17388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86760" y="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2797920"/>
                            <a:ext cx="17388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86760" y="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8120" y="3620880"/>
                            <a:ext cx="87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4200" y="2879640"/>
                            <a:ext cx="87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904320"/>
                            <a:ext cx="87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800" y="163800"/>
                            <a:ext cx="87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88036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120" y="6089760"/>
                            <a:ext cx="87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6254280"/>
                            <a:ext cx="87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892880"/>
                            <a:ext cx="173880" cy="2462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3703320"/>
                            <a:ext cx="173880" cy="2462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5286240"/>
                            <a:ext cx="261000" cy="16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6.6pt;width:386.95pt;height:570.3pt" coordorigin="1305,132" coordsize="7739,11406">
                <v:group id="shape_0" style="position:absolute;left:1305;top:132;width:7739;height:11406">
                  <v:shape id="shape_0" coordsize="500,254" path="m500,0l446,14l398,31l349,48l306,70l260,87l214,109l168,128l124,150l148,157l175,157l199,148l228,138l255,126l284,121l313,121l347,138l335,162l320,182l298,191l279,203l252,208l231,218l209,228l194,247l163,240l131,242l100,247l71,254l42,252l20,242l5,218l0,179l44,138l95,107l151,77l214,56l272,36l335,22l395,7l456,0l500,0xe" fillcolor="#bfbfbf" stroked="f" o:allowincell="f" style="position:absolute;left:3025;top:1529;width:561;height:26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371,771" path="m332,160l351,236l364,313l368,388l371,466l366,539l364,616l359,691l359,771l235,771l247,720l262,665l271,606l279,548l276,488l267,429l250,374l221,328l196,291l170,265l141,240l114,221l82,199l53,182l24,163l0,146l29,102l73,88l124,95l172,110l208,119l228,117l221,88l179,22l206,0l233,0l254,13l276,39l291,68l308,102l320,134l332,160xe" fillcolor="#bfbfbf" stroked="f" o:allowincell="f" style="position:absolute;left:5489;top:2050;width:416;height:818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638,652" path="m611,194l626,240l635,289l638,340l633,390l621,439l604,490l582,536l555,582l529,592l507,604l485,616l463,630l439,640l415,647l388,652l361,652l325,599l291,555l248,514l206,480l158,446l109,420l56,393l3,373l0,330l5,289l15,245l34,206l56,165l85,131l117,97l153,70l177,56l206,41l235,27l265,15l294,3l325,0l357,3l391,15l424,24l456,41l485,58l514,83l538,104l565,134l587,163l611,194xe" fillcolor="#bfbfbf" stroked="f" o:allowincell="f" style="position:absolute;left:4957;top:2279;width:717;height:692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320,303" path="m320,124l315,148l310,175l300,199l291,223l274,243l259,262l240,276l223,291l194,301l167,303l141,301l114,296l85,284l61,272l36,259l17,250l2,216l0,184l2,150l14,119l27,85l44,56l63,24l85,0l116,5l153,12l187,15l223,24l254,34l281,53l303,83l320,124xe" fillcolor="#bfbfbf" stroked="f" o:allowincell="f" style="position:absolute;left:5096;top:2383;width:359;height:321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145,156" path="m143,83l145,102l138,122l121,136l102,151l85,153l70,156l56,153l41,151l19,139l5,124l0,102l0,83l2,66l10,51l17,34l24,22l34,8l46,0l65,3l85,5l102,10l119,20l131,27l141,39l143,56l143,83xe" fillcolor="#bfbfbf" stroked="f" o:allowincell="f" style="position:absolute;left:5186;top:2456;width:161;height:165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710,710" path="m446,19l402,22l364,31l325,46l291,70l255,94l226,123l194,152l170,186l172,228l184,269l204,308l230,346l257,378l291,412l327,443l364,477l398,480l434,477l468,463l502,448l531,421l562,395l589,366l613,337l616,315l623,298l628,281l635,266l638,247l642,230l640,208l640,186l664,213l684,245l696,281l705,320l708,358l710,400l710,438l710,477l696,514l679,550l657,581l635,610l606,632l575,654l538,669l502,683l470,693l441,703l407,707l373,710l337,707l303,705l267,700l238,698l201,674l170,647l138,615l112,586l83,552l61,518l36,482l17,448l3,402l0,358l0,315l12,271l27,225l51,186l78,148l114,116l150,92l187,68l223,43l264,24l303,7l347,0l393,2l446,19xe" fillcolor="#bfbfbf" stroked="f" o:allowincell="f" style="position:absolute;left:3552;top:2465;width:798;height:754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253,264" path="m253,70l250,99l248,129l243,155l238,182l228,204l216,225l202,245l185,264l151,255l122,247l93,233l71,218l49,199l30,177l15,150l3,124l0,90l15,65l34,46l61,34l88,22l117,15l143,7l170,0l185,0l202,2l211,7l221,17l226,24l233,39l240,53l253,70xe" fillcolor="#bfbfbf" stroked="f" o:allowincell="f" style="position:absolute;left:3863;top:2589;width:283;height:27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68,916" path="m846,332l860,388l868,443l868,499l860,557l843,608l822,662l792,710l761,761l705,805l649,843l591,872l533,897l468,909l402,916l334,911l264,899l211,863l162,826l116,783l80,739l46,686l22,630l5,567l0,499l10,431l24,366l41,300l68,240l97,179l138,128l187,85l250,56l293,36l342,22l390,7l441,2l487,0l533,7l577,24l623,56l654,82l686,111l715,145l744,182l768,218l792,257l817,293l846,332xe" fillcolor="#bfbfbf" stroked="f" o:allowincell="f" style="position:absolute;left:4382;top:2795;width:976;height:973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531,327" path="m519,174l526,194l531,215l531,237l528,262l519,278l509,298l494,312l477,327l407,322l349,295l293,254l245,213l194,177l145,160l92,167l34,215l7,215l0,179l5,150l17,123l36,102l56,80l82,60l107,39l131,22l184,7l245,0l305,0l366,9l417,29l463,63l497,109l519,174xe" fillcolor="#bfbfbf" stroked="f" o:allowincell="f" style="position:absolute;left:4562;top:2904;width:597;height:346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2380,1643" path="m2266,68l2303,117l2332,170l2353,226l2370,289l2378,352l2380,417l2373,485l2363,553l2349,562l2346,577l2344,592l2349,609l2349,623l2351,638l2346,650l2337,664l2266,819l2189,979l2099,1134l1995,1282l1871,1408l1733,1515l1573,1590l1394,1634l1193,1643l999,1622l812,1566l637,1483l470,1374l318,1246l175,1098l51,941l36,878l24,815l10,747l5,679l0,609l10,543l27,483l63,429l141,373l225,344l310,332l400,337l490,342l582,349l676,347l771,332l783,403l807,475l836,543l875,611l916,669l965,727l1018,776l1076,817l1163,844l1251,856l1338,853l1425,841l1508,815l1585,781l1658,737l1726,691l1781,628l1825,558l1854,480l1871,405l1876,325l1874,247l1864,175l1852,109l1837,97l1888,80l1944,58l2000,32l2055,12l2109,0l2164,3l2215,22l2266,68xe" fillcolor="#bfbfbf" stroked="f" o:allowincell="f" style="position:absolute;left:3359;top:2972;width:2677;height:1746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1801,967" path="m1801,0l1801,141l1774,279l1725,410l1658,533l1570,645l1471,749l1362,836l1248,914l1103,950l957,967l814,960l678,933l543,887l414,827l293,749l181,664l152,628l128,592l102,555l80,519l55,483l34,446l14,410l0,373l46,378l85,400l116,432l150,473l179,514l211,558l247,599l291,638l383,701l482,756l584,802l695,841l807,863l926,878l1042,875l1163,858l1287,788l1398,706l1493,604l1573,495l1638,373l1694,250l1738,124l1774,0l1801,0xe" fillcolor="#bfbfbf" stroked="f" o:allowincell="f" style="position:absolute;left:3711;top:3326;width:2025;height:1027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320,129" path="m320,88l320,129l270,126l226,124l185,119l148,114l112,105l76,97l37,85l0,73l15,42l39,20l66,5l102,3l136,0l173,5l206,10l236,17l245,20l260,25l274,29l289,37l299,42l311,54l316,66l320,88xe" fillcolor="#bfbfbf" stroked="f" o:allowincell="f" style="position:absolute;left:5846;top:4117;width:359;height:135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609,555" path="m609,71l592,122l587,180l587,238l594,301l599,362l604,427l602,490l594,555l575,526l551,505l519,485l488,471l456,454l432,437l415,415l415,388l0,209l151,0l202,15l257,30l316,37l374,44l432,46l490,54l548,61l609,71xe" fillcolor="#bfbfbf" stroked="f" o:allowincell="f" style="position:absolute;left:5614;top:4282;width:684;height:58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104,220" path="m104,206l92,194l82,191l70,194l60,201l39,218l19,220l7,194l2,167l0,138l2,109l5,77l14,48l26,19l48,0l75,0l104,206xe" fillcolor="#bfbfbf" stroked="f" o:allowincell="f" style="position:absolute;left:6370;top:4357;width:116;height:233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567,277" path="m567,80l512,107l456,129l395,148l337,167l277,184l218,209l163,235l109,274l80,277l63,272l46,257l39,238l29,214l22,189l10,167l0,151l15,134l37,121l58,112l83,104l107,97l131,90l155,85l180,80l221,68l264,56l306,39l349,24l390,8l434,0l473,0l512,12l524,29l538,46l553,61l567,80xe" fillcolor="#bfbfbf" stroked="f" o:allowincell="f" style="position:absolute;left:2761;top:4610;width:637;height:294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490,546" path="m485,265l470,306l458,347l441,388l422,427l393,461l364,495l323,519l276,541l247,543l216,546l180,546l143,543l104,534l68,524l32,507l0,485l3,442l7,405l7,369l10,332l7,294l7,257l3,219l0,182l39,187l80,202l119,216l158,236l194,248l230,257l267,257l306,250l313,219l320,189l325,158l330,129l332,97l337,68l339,34l347,0l381,20l412,46l439,76l463,109l478,143l487,182l490,221l485,265xe" fillcolor="#bfbfbf" stroked="f" o:allowincell="f" style="position:absolute;left:6018;top:4738;width:550;height:57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252,664" path="m247,664l204,628l162,594l121,550l87,509l53,461l31,410l17,357l12,303l0,255l0,214l7,172l27,136l46,97l75,63l104,29l136,0l162,75l189,153l211,233l230,315l242,395l250,483l252,570l247,664xe" fillcolor="#bfbfbf" stroked="f" o:allowincell="f" style="position:absolute;left:6957;top:4829;width:282;height:704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414,269" path="m414,179l383,213l349,240l305,257l264,267l216,269l169,269l123,264l82,262l65,245l51,230l36,216l24,204l12,189l5,174l0,155l0,138l36,116l75,102l114,87l155,78l194,61l232,46l269,24l305,0l315,14l327,36l342,61l359,90l373,114l388,138l400,157l414,179xe" fillcolor="#bfbfbf" stroked="f" o:allowincell="f" style="position:absolute;left:2526;top:5448;width:465;height:285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513,434" path="m513,303l487,339l455,371l419,395l382,417l341,429l300,434l259,434l223,429l186,410l155,393l123,373l96,356l67,332l46,310l21,286l2,262l0,218l7,182l19,148l41,119l63,87l92,63l121,41l155,27l184,27l215,19l247,10l278,5l305,0l334,5l353,22l375,56l392,85l409,119l424,150l438,184l453,216l470,247l489,274l513,303xe" fillcolor="#bfbfbf" stroked="f" o:allowincell="f" style="position:absolute;left:3414;top:5448;width:576;height:460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56,1212" path="m483,87l565,172l640,264l703,361l761,468l803,577l834,693l851,814l856,945l849,982l837,1013l817,1037l800,1062l778,1083l761,1108l747,1134l745,1168l725,1183l708,1197l689,1205l669,1212l648,1212l628,1209l609,1202l594,1195l602,1166l611,1139l618,1108l626,1076l626,1042l623,1008l616,974l606,945l587,819l548,700l490,587l417,485l328,385l228,301l122,228l13,170l0,136l5,109l20,85l42,70l66,53l93,39l114,22l136,5l163,2l189,2l214,0l238,0l260,0l286,2l313,7l345,17l359,22l376,36l388,51l403,65l415,78l432,87l454,90l483,87xe" fillcolor="#bfbfbf" stroked="f" o:allowincell="f" style="position:absolute;left:1609;top:5649;width:962;height:1287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952,931" path="m926,240l936,282l945,323l948,364l950,405l948,444l948,483l948,522l952,560l943,611l926,660l904,703l880,745l848,778l817,812l780,844l746,878l666,909l586,929l507,931l429,924l351,902l276,873l204,837l136,795l92,749l58,701l31,648l14,594l2,536l0,480l2,422l12,366l41,308l80,260l124,214l177,173l228,131l284,97l334,61l385,32l458,8l536,0l613,5l691,27l761,59l826,107l882,165l926,240xe" fillcolor="#bfbfbf" stroked="f" o:allowincell="f" style="position:absolute;left:5257;top:5633;width:1071;height:98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00,770" path="m764,164l783,218l795,278l800,341l800,407l793,470l778,533l759,591l737,649l689,700l633,736l572,758l509,770l439,770l374,765l308,756l252,746l206,717l168,688l129,656l100,622l71,586l46,550l22,509l3,470l0,433l0,400l0,366l8,332l17,300l37,273l61,254l100,247l131,198l168,155l206,111l252,75l301,41l354,19l410,4l473,0l514,2l558,12l599,24l638,46l672,67l703,97l732,128l764,164xe" fillcolor="#bfbfbf" stroked="f" o:allowincell="f" style="position:absolute;left:5330;top:5714;width:899;height:818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208,361" path="m138,221l147,233l157,247l164,264l172,284l177,303l184,323l191,342l208,361l169,337l133,313l97,284l67,255l38,218l17,182l2,138l0,97l26,0l55,20l75,49l87,78l97,109l101,138l109,170l118,197l138,221xe" fillcolor="#bfbfbf" stroked="f" o:allowincell="f" style="position:absolute;left:6736;top:5742;width:233;height:382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96,843" path="m860,189l877,247l889,312l896,378l896,448l884,514l865,581l833,642l790,700l744,737l700,773l649,802l601,824l543,836l487,843l424,838l361,826l312,812l264,795l215,773l172,749l128,715l89,681l55,637l29,591l9,550l2,511l0,468l5,424l12,378l24,334l38,293l55,257l121,198l191,143l261,92l334,51l407,17l482,0l557,0l637,22l666,39l698,60l727,77l758,99l785,119l812,140l836,162l860,189xe" fillcolor="#bfbfbf" stroked="f" o:allowincell="f" style="position:absolute;left:3820;top:6013;width:1007;height:895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764,678" path="m720,123l737,165l752,216l759,266l764,322l761,373l752,424l732,470l708,511l681,535l657,560l635,584l614,608l589,628l568,649l541,664l514,678l442,678l371,671l306,657l245,637l185,608l134,574l83,531l42,485l37,451l27,422l17,388l8,359l0,327l0,296l8,264l29,235l80,172l141,121l204,75l274,41l345,12l420,0l497,0l582,14l597,22l616,34l635,43l655,58l672,70l691,85l706,102l720,123xe" fillcolor="#bfbfbf" stroked="f" o:allowincell="f" style="position:absolute;left:3882;top:6111;width:859;height:71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718,851" path="m638,70l657,153l681,240l703,327l718,417l718,502l703,584l669,662l611,734l587,761l563,788l533,809l507,829l475,841l444,848l410,851l376,846l310,819l245,790l180,756l124,715l73,664l34,608l7,543l0,470l0,422l3,380l5,337l15,300l24,262l39,225l58,189l85,153l136,121l189,87l243,53l301,27l359,5l417,0l478,10l541,41l546,56l555,68l563,73l577,75l592,73l606,73l621,70l638,70xe" fillcolor="#bfbfbf" stroked="f" o:allowincell="f" style="position:absolute;left:6392;top:6464;width:806;height:904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930,958" path="m872,262l894,311l911,362l923,413l930,468l928,519l921,570l906,619l887,665l875,699l855,732l829,764l800,798l766,827l732,856l695,885l664,914l603,941l543,955l480,958l419,953l356,936l298,914l242,885l194,858l157,827l121,798l87,769l60,742l34,711l14,677l2,638l0,597l9,497l31,405l65,316l111,236l167,160l235,95l312,42l402,0l470,3l538,17l601,39l661,68l717,105l773,151l821,202l872,262xe" fillcolor="#bfbfbf" stroked="f" o:allowincell="f" style="position:absolute;left:4927;top:6832;width:1045;height:1017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781,824" path="m713,198l727,235l742,271l756,310l771,353l778,395l781,438l778,484l769,533l742,584l708,635l667,683l623,729l572,765l519,797l463,816l407,824l344,811l286,797l228,773l175,746l124,710l78,673l37,630l5,586l0,525l3,467l8,414l17,363l29,312l49,264l71,215l102,172l138,126l182,87l228,53l281,26l332,7l388,0l446,2l504,19l531,31l560,50l584,72l611,99l635,123l659,150l684,174l713,198xe" fillcolor="#bfbfbf" stroked="f" o:allowincell="f" style="position:absolute;left:5014;top:6900;width:878;height:874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08,868" path="m754,204l776,259l793,325l803,390l808,458l803,521l791,587l769,645l740,703l706,737l674,771l638,797l602,827l558,846l517,860l468,868l420,868l357,863l294,851l233,831l177,807l124,771l80,732l44,684l20,633l8,572l3,511l0,451l3,393l10,332l25,276l47,223l76,177l119,133l170,95l219,58l274,32l328,10l388,0l451,2l519,24l553,32l589,46l623,63l657,87l684,112l713,141l732,172l754,204xe" fillcolor="#bfbfbf" stroked="f" o:allowincell="f" style="position:absolute;left:3612;top:7219;width:908;height:922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669,732" path="m539,68l568,109l597,153l623,199l645,250l660,298l669,349l669,402l662,456l648,492l633,528l611,565l589,601l563,632l534,664l502,691l468,717l422,725l379,732l330,732l282,732l233,722l190,708l146,688l110,662l63,613l32,557l10,492l3,426l0,356l5,288l13,223l25,165l76,109l136,65l199,29l270,10l340,0l410,7l476,29l539,68xe" fillcolor="#bfbfbf" stroked="f" o:allowincell="f" style="position:absolute;left:3683;top:7291;width:752;height:777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44,916" path="m766,138l793,194l815,257l832,317l844,383l844,446l839,509l827,572l807,637l771,678l735,722l698,763l662,807l623,841l582,875l536,899l490,916l425,913l359,906l296,894l235,877l177,848l126,814l80,766l46,707l22,635l8,562l0,484l8,412l20,339l46,271l80,206l129,152l182,109l243,72l308,39l381,14l451,0l521,2l589,17l655,55l766,138xe" fillcolor="#bfbfbf" stroked="f" o:allowincell="f" style="position:absolute;left:6154;top:7686;width:949;height:972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676,761" path="m591,97l618,143l642,196l659,255l674,313l676,371l671,429l654,485l633,541l608,574l582,606l553,635l523,664l490,688l460,715l426,737l397,761l347,756l293,751l240,737l189,722l138,698l97,667l61,628l36,582l19,519l7,458l0,393l0,330l10,267l34,213l73,162l133,124l148,90l172,68l201,48l237,39l274,29l313,22l347,10l383,0l407,15l434,27l458,34l487,41l511,48l538,58l562,73l591,97xe" fillcolor="#bfbfbf" stroked="f" o:allowincell="f" style="position:absolute;left:6243;top:7761;width:759;height:808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844,914" path="m745,134l769,180l793,231l815,282l834,337l844,393l844,449l834,507l812,565l800,621l781,672l752,715l720,754l681,788l640,820l594,851l551,883l505,897l459,909l410,914l362,914l311,907l265,895l216,878l175,856l122,805l78,752l44,691l22,633l8,570l0,507l0,444l10,383l27,325l51,269l83,216l122,170l163,126l214,92l267,66l328,51l376,17l429,3l483,0l541,12l594,34l650,63l698,97l745,134xe" fillcolor="#bfbfbf" stroked="f" o:allowincell="f" style="position:absolute;left:4667;top:8103;width:949;height:971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705,758" path="m608,87l635,123l659,167l676,210l693,261l700,307l705,356l705,402l705,448l681,496l654,545l623,591l589,635l550,671l509,702l463,729l414,751l371,758l334,758l298,753l264,748l230,736l199,724l167,710l138,695l107,661l80,627l56,588l36,552l19,511l7,472l0,431l0,392l7,319l29,256l60,196l102,145l148,96l203,60l264,26l332,4l368,0l407,0l443,2l480,12l511,24l543,41l574,60l608,87xe" fillcolor="#bfbfbf" stroked="f" o:allowincell="f" style="position:absolute;left:4742;top:8184;width:792;height:805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315,759" path="m301,95l286,180l286,262l296,342l308,425l315,502l315,582l303,662l274,747l252,757l230,759l211,757l192,749l170,735l153,720l136,706l121,691l109,650l104,609l104,563l107,519l104,473l102,432l87,391l66,359l51,379l44,405l41,434l41,466l41,495l41,529l39,560l39,594l20,553l7,509l0,459l0,410l0,359l5,311l12,262l24,221l53,180l92,131l133,80l177,37l218,5l255,0l281,27l301,95xe" fillcolor="#bfbfbf" stroked="f" o:allowincell="f" style="position:absolute;left:7145;top:8572;width:354;height:806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153,208" path="m153,56l134,78l117,99l97,116l80,136l59,150l39,167l20,187l0,208l0,0l15,10l37,14l56,14l80,17l100,17l122,22l139,31l153,56xe" fillcolor="#bfbfbf" stroked="f" o:allowincell="f" style="position:absolute;left:7281;top:9470;width:171;height:219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414,189" path="m414,22l410,34l405,46l395,56l388,66l373,73l361,80l347,85l332,92l325,71l313,58l293,49l276,49l259,92l235,126l201,148l167,165l124,172l82,180l41,182l0,189l41,146l87,104l136,66l189,37l242,12l298,0l356,3l414,22xe" fillcolor="#bfbfbf" stroked="f" o:allowincell="f" style="position:absolute;left:6705;top:9696;width:465;height:200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955,611" path="m955,485l899,611l846,519l780,451l700,395l613,354l516,315l419,279l325,240l235,194l204,194l175,189l148,182l121,172l92,160l63,153l32,148l0,153l10,129l27,109l46,90l65,76l82,59l102,42l114,22l124,0l247,17l373,44l494,80l611,134l717,194l812,272l890,366l955,485xe" fillcolor="#bfbfbf" stroked="f" o:allowincell="f" style="position:absolute;left:7563;top:9910;width:1073;height:648;mso-wrap-style:none;v-text-anchor:middle">
                    <v:fill o:detectmouseclick="t" type="solid" color2="#404040"/>
                    <v:stroke color="#3465a4" joinstyle="round" endcap="flat"/>
                    <w10:wrap type="topAndBottom"/>
                  </v:shape>
                  <v:shape id="shape_0" coordsize="6876,10723" path="m3968,524l3994,575l4021,628l4040,684l4060,742l4072,800l4082,863l4086,926l4091,994l4130,994l4169,994l4205,989l4241,989l4275,992l4309,1001l4346,1018l4382,1050l4394,1069l4406,1098l4416,1127l4426,1164l4428,1198l4428,1232l4421,1265l4411,1299l4389,1319l4368,1348l4343,1374l4326,1406l4312,1435l4314,1464l4329,1486l4368,1508l4401,1588l4431,1675l4450,1770l4464,1867l4472,1963l4477,2060l4477,2153l4479,2240l4520,2232l4569,2230l4620,2228l4670,2232l4719,2240l4767,2254l4811,2276l4852,2310l4903,2359l4947,2414l4981,2475l5005,2543l5017,2611l5020,2681l5010,2751l4993,2821l4949,2897l4898,2957l4838,3008l4772,3049l4700,3078l4627,3103l4552,3122l4479,3141l4467,3166l4460,3192l4452,3221l4445,3250l4438,3277l4433,3306l4428,3333l4423,3362l4462,3386l4515,3396l4576,3396l4637,3396l4685,3403l4719,3427l4731,3476l4714,3556l4743,3575l4782,3590l4823,3599l4864,3609l4901,3624l4932,3648l4954,3682l4964,3738l5032,3745l5102,3735l5167,3711l5235,3682l5301,3648l5369,3619l5441,3599l5519,3597l5538,3597l5560,3604l5584,3614l5608,3629l5630,3641l5652,3655l5674,3667l5698,3682l5739,3629l5790,3580l5841,3534l5899,3493l5957,3456l6021,3427l6086,3403l6156,3391l6185,3398l6217,3406l6248,3413l6280,3425l6304,3437l6328,3456l6348,3481l6362,3515l6372,3551l6367,3590l6348,3624l6323,3658l6292,3689l6265,3721l6239,3755l6224,3791l6219,3796l6214,3810l6207,3822l6200,3844l6193,3864l6195,3885l6197,3907l6212,3932l6268,3992l6328,4053l6391,4111l6454,4176l6510,4239l6568,4310l6619,4380l6668,4457l6699,4525l6733,4603l6765,4680l6789,4765l6801,4845l6801,4930l6779,5012l6738,5095l6709,5119l6680,5143l6646,5168l6614,5192l6578,5211l6544,5231l6508,5245l6474,5260l6370,5267l6275,5240l6188,5192l6108,5136l6023,5080l5941,5049l5851,5049l5754,5095l5727,5102l5705,5105l5686,5097l5671,5085l5655,5068l5638,5051l5618,5037l5601,5025l5592,5003l5584,4983l5570,4964l5558,4952l5541,4942l5521,4940l5499,4942l5478,4957l5453,4974l5432,4991l5410,5008l5390,5025l5369,5039l5349,5056l5335,5073l5325,5095l5356,5202l5390,5308l5427,5412l5465,5517l5499,5618l5533,5723l5560,5829l5587,5938l5662,6212l5725,6493l5771,6782l5807,7077l5829,7368l5846,7662l5856,7952l5865,8238l5856,8253l5851,8270l5851,8287l5851,8309l5848,8328l5848,8348l5844,8369l5836,8391l5873,8403l5911,8423l5948,8449l5984,8486l6013,8520l6042,8561l6059,8604l6071,8653l6071,8670l6071,8689l6067,8706l6062,8726l6052,8743l6042,8760l6035,8777l6030,8793l6151,8823l6277,8859l6403,8900l6525,8953l6634,9016l6733,9101l6815,9203l6876,9332l6869,9402l6852,9470l6823,9533l6789,9593l6740,9647l6687,9698l6624,9739l6556,9775l6365,9836l6171,9879l5972,9904l5776,9911l5575,9896l5381,9865l5189,9814l5005,9748l4947,9707l4896,9666l4852,9620l4818,9574l4784,9521l4758,9470l4734,9414l4714,9361l4670,9351l4634,9336l4600,9317l4571,9295l4540,9269l4515,9242l4494,9210l4479,9181l4443,9092l4450,9012l4479,8932l4520,8854l4552,8777l4566,8701l4547,8621l4479,8544l4464,8522l4452,8503l4435,8483l4421,8466l4401,8447l4387,8428l4370,8408l4355,8391l4331,8398l4309,8406l4285,8413l4263,8423l4241,8430l4225,8444l4210,8461l4203,8488l4198,8529l4193,8573l4183,8612l4176,8650l4169,8684l4164,8721l4164,8757l4174,8793l4203,8808l4237,8825l4268,8842l4300,8864l4324,8886l4348,8915l4368,8946l4382,8987l4382,9024l4382,9060l4375,9096l4365,9135l4348,9169l4331,9203l4307,9232l4285,9264l4300,9271l4319,9281l4338,9288l4358,9302l4372,9312l4389,9329l4401,9349l4411,9375l4411,9569l4372,9753l4297,9921l4193,10080l4065,10226l3922,10359l3764,10480l3606,10592l3497,10616l3383,10652l3267,10686l3151,10715l3037,10723l2930,10711l2831,10665l2748,10580l2698,10446l2683,10316l2695,10185l2732,10059l2782,9930l2850,9809l2923,9690l2998,9581l2964,9562l2935,9542l2904,9521l2879,9499l2855,9472l2838,9445l2824,9416l2816,9387l2802,9327l2802,9273l2812,9222l2833,9179l2858,9135l2889,9094l2923,9053l2957,9014l2732,8791l2538,8554l2373,8294l2244,8025l2145,7739l2080,7448l2048,7150l2055,6852l2021,6719l1985,6583l1939,6450l1886,6324l1815,6205l1728,6101l1619,6016l1488,5953l1447,5987l1411,6028l1374,6069l1340,6110l1302,6144l1260,6173l1212,6188l1156,6188l1127,6161l1086,6232l1052,6309l1016,6387l979,6467l933,6539l882,6605l817,6661l739,6702l696,6709l654,6719l613,6726l574,6733l533,6736l494,6738l458,6733l422,6728l339,6656l267,6583l201,6501l148,6416l104,6324l78,6229l65,6127l75,6023l92,5950l119,5880l148,5810l177,5742l204,5672l225,5601l238,5526l240,5454l194,5415l150,5374l107,5330l70,5289l36,5240l12,5194l0,5143l5,5095l53,5059l107,5027l162,5000l223,4983l281,4969l342,4969l402,4976l463,4998l509,4933l560,4884l613,4850l671,4828l730,4814l795,4811l860,4809l933,4816l986,4845l1042,4857l1093,4850l1144,4836l1195,4809l1246,4785l1297,4756l1350,4734l1338,4671l1328,4605l1316,4535l1311,4470l1316,4402l1335,4344l1372,4290l1432,4249l1452,4239l1474,4234l1486,4234l1498,4234l1512,4234l1529,4234l1537,4198l1534,4164l1525,4133l1512,4104l1498,4072l1486,4041l1481,4007l1488,3973l1554,3963l1619,3951l1682,3934l1747,3917l1811,3895l1874,3876l1937,3854l2000,3835l1985,3774l1966,3752l1939,3755l1905,3779l1866,3808l1827,3837l1786,3856l1750,3861l1670,3842l1592,3825l1515,3803l1442,3776l1369,3740l1304,3696l1246,3638l1197,3570l1171,3505l1151,3444l1134,3381l1127,3321l1127,3255l1139,3195l1161,3132l1197,3071l1391,2918l1340,2880l1292,2838l1243,2795l1202,2749l1161,2698l1132,2647l1108,2589l1100,2531l1110,2468l1122,2402l1129,2332l1142,2262l1154,2189l1175,2119l1200,2051l1239,1993l1265,1968l1294,1946l1321,1925l1348,1903l1372,1881l1398,1859l1428,1840l1459,1825l1437,1801l1418,1774l1403,1745l1394,1716l1384,1682l1384,1653l1389,1619l1403,1590l1418,1549l1442,1517l1471,1488l1510,1467l1546,1447l1588,1433l1626,1418l1668,1411l1621,1321l1583,1229l1551,1130l1532,1033l1520,931l1525,832l1546,737l1585,647l1694,461l1835,313l2002,194l2193,109l2395,49l2610,15l2831,0l3054,10l3185,27l3316,58l3442,102l3565,163l3679,233l3786,318l3880,412l3968,524xe" fillcolor="black" stroked="f" o:allowincell="f" style="position:absolute;left:1305;top:132;width:7738;height:114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98,950" path="m2298,576l2007,562l1714,564l1418,579l1122,610l832,659l548,732l272,826l12,950l0,846l7,744l32,647l73,555l124,467l189,387l262,317l344,257l536,152l739,75l948,21l1164,0l1377,2l1593,36l1803,101l2007,201l2048,242l2092,283l2133,327l2177,373l2213,417l2249,467l2276,518l2298,576xe" fillcolor="white" stroked="f" o:allowincell="f" style="position:absolute;left:3121;top:238;width:2585;height:100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65,568" path="m865,13l853,39l836,59l812,68l788,76l759,83l737,95l720,114l713,151l679,160l642,165l601,170l565,175l528,182l502,197l487,221l490,262l463,279l434,296l402,311l376,328l349,342l335,364l327,386l337,415l255,471l269,483l245,505l218,524l187,539l158,551l124,556l90,563l53,565l19,568l15,556l7,546l0,534l5,526l32,512l46,492l51,466l53,439l53,410l63,388l82,374l116,374l104,354l99,340l97,320l99,306l102,286l112,272l124,257l143,248l162,245l182,240l201,233l221,226l235,214l250,199l259,182l269,165l335,129l407,93l480,61l555,37l630,15l708,3l785,0l865,13xe" fillcolor="black" stroked="f" o:allowincell="f" style="position:absolute;left:3268;top:394;width:972;height:60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324,628" path="m2273,34l2290,64l2305,100l2315,136l2322,175l2324,211l2324,253l2319,294l2315,337l2162,413l2004,466l1837,502l1670,524l1498,534l1328,539l1161,541l999,546l897,556l785,558l666,556l548,556l427,558l313,568l204,589l111,628l82,606l61,585l41,556l29,526l17,493l10,459l5,422l0,393l114,330l235,279l359,236l487,202l616,165l744,134l870,97l999,61l1117,56l1236,49l1350,37l1464,27l1575,13l1687,5l1796,0l1912,5l1956,13l2002,15l2046,13l2092,13l2135,13l2179,15l2225,20l2273,34xe" fillcolor="white" stroked="f" o:allowincell="f" style="position:absolute;left:3165;top:917;width:2614;height:6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99,240" path="m499,0l446,10l398,24l349,39l306,58l260,75l213,95l167,116l124,138l148,145l175,145l199,138l228,131l255,119l284,112l313,112l347,124l335,148l320,170l298,182l279,194l252,201l230,211l209,218l194,235l163,228l131,230l100,235l70,240l41,238l20,228l5,204l0,165l44,124l95,92l150,63l213,44l272,27l335,15l395,5l456,0l499,0xe" fillcolor="black" stroked="f" o:allowincell="f" style="position:absolute;left:3353;top:1220;width:560;height:2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896,701" path="m2896,78l2867,175l2819,252l2756,315l2683,369l2598,412l2516,456l2431,497l2356,548l2128,567l1903,567l1677,550l1452,531l1224,509l1003,502l783,509l570,548l507,562l446,584l388,604l330,628l269,647l211,669l148,686l85,701l68,688l53,681l39,671l32,664l19,652l12,642l5,630l0,618l7,577l22,545l39,519l61,497l82,475l112,453l138,432l167,410l194,419l223,422l247,419l274,415l298,402l322,390l347,378l376,369l674,335l979,325l1285,322l1590,318l1883,296l2172,245l2446,150l2703,7l2736,0l2768,0l2797,3l2824,10l2846,17l2867,34l2882,51l2896,78xe" fillcolor="white" stroked="f" o:allowincell="f" style="position:absolute;left:2946;top:1268;width:3259;height:7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71,771" path="m332,160l351,235l363,313l368,388l371,465l366,538l363,616l359,691l359,771l235,771l247,720l262,664l271,606l279,548l276,487l266,429l249,373l220,327l196,293l169,267l140,242l114,226l82,206l53,189l24,170l0,148l29,102l73,87l123,95l172,109l208,119l228,116l220,87l179,22l206,0l232,0l254,12l276,39l291,68l308,102l320,133l332,160xe" fillcolor="white" stroked="f" o:allowincell="f" style="position:absolute;left:5817;top:1725;width:416;height:8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351,2487" path="m2351,83l2319,114l2293,150l2271,187l2254,228l2239,269l2232,310l2225,349l2225,388l2191,417l2152,436l2104,449l2055,461l2002,473l1953,492l1905,521l1866,567l1856,482l1832,415l1793,354l1747,303l1689,255l1629,211l1566,167l1505,124l1440,124l1374,131l1306,143l1243,165l1180,192l1124,228l1074,272l1035,332l1013,373l994,417l979,461l967,507l957,553l955,601l955,652l964,705l979,730l1001,759l1023,788l1049,817l1071,844l1098,873l1120,899l1144,928l1081,936l1025,953l969,979l923,1016l877,1054l838,1103l807,1156l785,1219l768,1355l783,1486l821,1612l884,1731l960,1840l1052,1942l1151,2034l1255,2118l1343,2177l1432,2232l1524,2281l1619,2325l1713,2361l1813,2392l1915,2417l2019,2438l1953,2460l1890,2477l1827,2484l1764,2487l1699,2482l1636,2477l1570,2470l1505,2465l1401,2431l1299,2390l1202,2341l1110,2286l1020,2220l940,2150l865,2072l800,1995l795,1975l800,1966l807,1954l812,1939l785,1910l739,1949l695,1985l645,2014l596,2041l543,2055l487,2065l426,2063l368,2051l320,2036l276,2017l232,1990l194,1961l153,1927l116,1891l80,1852l51,1813l26,1767l10,1723l0,1675l0,1626l2,1576l14,1530l36,1481l65,1440l85,1408l114,1382l145,1355l182,1338l218,1326l257,1321l298,1326l342,1343l366,1348l392,1362l417,1374l443,1387l465,1394l489,1396l511,1389l535,1372l528,1333l533,1292l540,1248l555,1207l565,1161l572,1115l569,1069l562,1025l589,989l615,950l637,909l657,868l669,824l678,783l683,742l688,705l661,676l645,647l632,613l625,582l615,548l603,519l586,490l562,470l579,439l601,407l620,376l642,344l657,310l666,276l666,243l659,209l606,124l635,102l671,83l708,66l744,51l780,37l819,27l858,20l897,15l882,34l870,53l855,73l841,95l826,114l814,136l804,158l800,180l821,199l831,228l831,255l831,284l829,308l838,332l858,347l897,359l901,315l911,274l926,235l945,199l967,163l996,131l1025,102l1061,83l1100,78l1139,68l1175,56l1212,46l1246,34l1280,29l1316,29l1352,41l1357,22l1369,15l1384,10l1403,10l1423,7l1442,7l1459,5l1478,0l1587,12l1696,27l1805,39l1915,51l2024,58l2133,68l2242,75l2351,83xe" fillcolor="white" stroked="f" o:allowincell="f" style="position:absolute;left:2687;top:1926;width:2645;height:26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38,659" path="m611,187l626,238l635,289l638,339l633,390l621,436l604,485l582,528l555,575l529,584l507,599l485,613l463,628l439,638l415,650l388,654l361,659l325,606l291,560l247,516l206,482l158,446l109,419l56,395l3,381l0,332l5,286l15,242l34,201l56,162l85,129l117,99l153,78l177,63l206,46l235,29l264,17l293,5l325,0l356,5l390,22l424,27l456,39l485,56l514,78l538,99l565,126l587,155l611,187xe" fillcolor="white" stroked="f" o:allowincell="f" style="position:absolute;left:5285;top:1962;width:717;height:70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67,1144" path="m652,160l638,182l626,206l609,225l592,247l572,264l553,286l533,303l514,325l531,354l550,388l570,422l589,456l606,490l626,524l645,555l667,589l664,616l655,640l640,662l626,686l609,705l596,727l589,751l596,783l584,790l572,797l553,805l538,817l524,827l516,843l514,865l526,894l548,909l563,928l565,948l565,972l555,994l548,1020l541,1045l541,1074l526,1091l512,1108l497,1122l485,1144l463,1134l449,1125l436,1113l427,1103l412,1088l400,1081l383,1074l361,1074l303,1042l247,1008l187,970l134,926l83,875l41,824l12,764l0,700l10,679l15,652l17,623l22,594l27,565l39,545l61,533l97,533l112,514l121,499l124,482l126,465l109,446l95,429l80,410l71,393l61,371l58,351l61,332l71,313l95,264l126,221l158,179l197,148l235,119l281,99l330,87l388,90l412,75l436,61l461,41l485,27l507,12l531,2l555,0l582,7l652,160xe" fillcolor="white" stroked="f" o:allowincell="f" style="position:absolute;left:2619;top:2065;width:750;height:121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20,310" path="m320,126l315,150l310,174l300,199l291,223l274,242l259,262l240,276l223,291l194,303l167,310l140,308l114,300l85,286l60,274l36,262l17,249l2,215l0,184l2,150l14,119l26,85l43,56l63,24l85,0l116,7l152,12l186,17l223,26l254,36l281,56l303,85l320,126xe" fillcolor="black" stroked="f" o:allowincell="f" style="position:absolute;left:5424;top:2058;width:359;height:3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5,165" path="m143,82l145,102l138,124l121,143l102,165l85,162l70,160l56,158l41,155l19,141l5,124l0,102l0,82l2,65l9,51l17,34l24,22l34,7l46,0l65,2l85,10l102,15l119,24l131,32l140,46l143,61l143,82xe" fillcolor="black" stroked="f" o:allowincell="f" style="position:absolute;left:5514;top:2132;width:161;height:1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10,713" path="m446,20l402,22l364,32l325,46l291,71l254,95l225,124l194,153l170,187l172,228l184,272l204,313l230,352l257,386l291,417l327,446l364,478l397,480l434,478l468,463l502,449l531,424l562,398l589,369l613,340l616,323l623,306l628,289l635,272l637,252l642,233l640,209l640,187l664,214l683,245l696,281l705,320l708,359l710,400l710,439l710,478l696,514l679,551l657,582l635,611l606,633l574,655l538,672l502,686l470,696l441,706l407,710l373,713l337,710l303,708l267,703l238,698l201,677l170,652l138,623l111,594l82,560l61,529l36,492l17,463l2,415l0,366l0,318l12,274l27,228l51,187l78,148l114,117l150,92l187,68l223,44l264,25l303,8l347,0l393,3l446,20xe" fillcolor="white" stroked="f" o:allowincell="f" style="position:absolute;left:3880;top:2140;width:798;height:7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49,264" path="m249,70l247,99l245,128l240,155l235,181l225,203l213,225l198,244l181,264l150,254l121,247l92,232l70,220l46,198l29,179l12,152l2,126l0,92l12,70l31,51l58,41l85,29l114,21l140,9l167,0l181,0l198,5l208,12l218,24l223,31l230,46l237,58l249,70xe" fillcolor="black" stroked="f" o:allowincell="f" style="position:absolute;left:4194;top:2264;width:279;height:2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67,918" path="m846,332l860,387l867,443l867,499l860,557l843,610l821,664l792,712l761,763l705,804l649,843l591,872l533,899l468,911l402,918l334,913l264,901l211,865l162,828l116,785l80,741l46,690l22,637l5,576l0,513l9,443l24,373l41,305l68,242l97,181l138,130l186,84l249,55l293,36l342,21l390,7l441,2l487,0l533,7l577,24l623,55l654,82l686,113l715,145l744,181l768,218l792,256l817,293l846,332xe" fillcolor="white" stroked="f" o:allowincell="f" style="position:absolute;left:4709;top:2471;width:975;height:9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31,761" path="m417,221l419,262l424,303l429,344l431,385l429,424l422,463l407,502l388,541l351,582l315,618l271,647l230,676l182,696l136,717l87,739l41,761l63,674l85,584l99,490l109,400l102,305l85,221l51,141l0,70l10,58l22,46l36,32l51,24l65,12l80,5l95,0l112,0l162,2l213,15l257,32l301,58l334,87l366,126l393,170l417,221xe" fillcolor="white" stroked="f" o:allowincell="f" style="position:absolute;left:6345;top:2589;width:484;height:8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380,1638" path="m2266,63l2302,111l2332,164l2353,220l2370,283l2378,346l2380,412l2373,480l2363,547l2348,557l2346,572l2344,586l2348,606l2348,620l2351,640l2346,654l2336,673l2266,829l2189,989l2099,1141l1995,1284l1871,1408l1733,1512l1573,1587l1394,1628l1192,1638l998,1616l812,1561l637,1478l470,1369l317,1241l174,1093l51,935l36,875l24,809l10,741l5,673l0,603l10,538l27,477l63,424l140,368l225,341l310,329l400,334l489,339l582,344l676,341l771,327l783,397l807,470l836,538l875,606l916,664l965,722l1018,770l1076,812l1163,838l1251,850l1338,848l1425,836l1507,809l1585,778l1658,734l1726,688l1781,625l1825,555l1854,477l1871,400l1876,320l1873,244l1864,172l1852,106l1837,92l1888,75l1944,53l1999,31l2055,14l2109,0l2164,2l2215,21l2266,63xe" fillcolor="white" stroked="f" o:allowincell="f" style="position:absolute;left:3686;top:2654;width:2677;height:17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00,953" path="m1800,0l1800,136l1774,272l1725,400l1657,521l1570,631l1471,735l1362,822l1248,900l1102,936l957,953l814,946l678,919l542,873l414,812l293,735l181,650l152,614l128,577l101,543l80,509l55,473l33,437l14,398l0,359l46,366l84,391l118,425l150,466l179,509l210,555l247,599l290,638l383,696l482,747l584,791l695,827l807,849l925,863l1042,861l1163,844l1287,774l1398,691l1493,594l1573,488l1638,369l1694,248l1737,124l1774,0l1800,0xe" fillcolor="black" stroked="f" o:allowincell="f" style="position:absolute;left:4039;top:3016;width:2024;height:10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20,123" path="m320,82l320,123l269,121l226,121l185,119l148,116l112,106l75,99l37,82l0,68l15,36l39,17l66,5l102,2l136,0l172,5l206,7l235,12l245,19l260,29l274,34l289,41l298,48l311,56l315,65l320,82xe" fillcolor="white" stroked="f" o:allowincell="f" style="position:absolute;left:6173;top:3799;width:359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35,1678" path="m526,71l497,119l465,170l434,221l407,272l380,323l363,374l356,427l361,485l380,512l400,541l422,565l446,589l468,609l494,628l523,645l555,665l632,752l712,846l780,941l843,1045l889,1149l921,1263l935,1382l928,1510l894,1450l860,1389l822,1329l783,1268l739,1207l698,1149l652,1091l608,1040l596,1035l586,1026l577,1014l567,1011l540,1040l586,1106l635,1171l683,1237l732,1304l773,1372l812,1443l846,1515l872,1593l855,1605l841,1619l826,1634l812,1649l795,1661l778,1670l756,1678l734,1678l712,1605l686,1537l649,1472l611,1411l565,1350l516,1292l465,1234l414,1178l400,1176l388,1174l371,1176l361,1193l400,1246l443,1304l489,1360l538,1418l579,1476l618,1539l645,1605l664,1678l599,1673l536,1661l473,1641l412,1615l351,1581l300,1539l254,1491l220,1440l245,1295l252,1144l242,987l218,832l177,674l128,522l68,374l0,236l56,182l121,129l187,78l257,37l325,8l395,0l460,17l526,71xe" fillcolor="white" stroked="f" o:allowincell="f" style="position:absolute;left:7781;top:3826;width:1051;height:178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09,555" path="m609,70l592,121l587,179l587,238l594,301l599,361l604,427l601,490l594,555l575,526l550,504l519,485l487,470l456,453l432,436l415,415l415,388l0,208l151,0l201,15l257,29l315,36l374,46l432,49l490,53l548,61l609,70xe" fillcolor="white" stroked="f" o:allowincell="f" style="position:absolute;left:5942;top:3958;width:684;height:5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4,206" path="m104,194l82,184l60,194l38,203l19,206l7,182l2,157l0,128l2,102l5,73l14,46l26,19l48,0l75,0l104,194xe" fillcolor="black" stroked="f" o:allowincell="f" style="position:absolute;left:6698;top:4048;width:116;height:2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2,1318" path="m402,72l472,201l538,339l589,482l627,630l647,778l652,933l635,1088l596,1250l576,1265l559,1279l540,1294l523,1308l501,1316l482,1318l463,1316l443,1306l429,1287l412,1267l395,1245l383,1224l373,1202l375,1180l387,1163l416,1153l412,1001l402,850l380,700l349,559l298,421l232,293l147,177l41,72l26,72l14,77l2,77l0,72l38,43l89,21l143,4l201,0l254,0l310,12l358,34l402,72xe" fillcolor="white" stroked="f" o:allowincell="f" style="position:absolute;left:7219;top:4059;width:733;height:140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8,5194" path="m4251,194l4196,247l4152,310l4116,376l4091,451l4074,524l4072,604l4077,681l4099,761l4108,814l4152,870l4210,921l4271,974l4312,1018l4326,1062l4293,1100l4196,1137l4140,1190l4111,1151l4082,1110l4048,1066l4019,1025l3987,977l3960,931l3936,880l3919,831l3902,827l3893,829l3885,831l3880,841l3871,856l3864,873l3873,911l3890,953l3907,991l3922,1030l3927,1069l3924,1108l3907,1146l3878,1190l3873,1229l3873,1270l3876,1306l3885,1345l3897,1379l3914,1415l3934,1447l3960,1481l3997,1522l4045,1556l4099,1578l4152,1602l4198,1626l4234,1663l4251,1714l4251,1786l4181,1752l4113,1743l4045,1745l3980,1764l3912,1791l3851,1828l3791,1869l3740,1912l3689,1944l3653,1985l3624,2029l3602,2080l3582,2130l3573,2186l3563,2242l3558,2300l3553,2358l3565,2412l3585,2463l3619,2511l3655,2552l3699,2596l3745,2635l3793,2673l3834,2688l3876,2710l3919,2729l3963,2751l4007,2765l4053,2775l4101,2778l4154,2770l4193,2746l4234,2722l4273,2693l4312,2664l4346,2627l4377,2591l4404,2550l4431,2506l4460,2506l4515,2979l4542,3005l4542,3095l4549,3187l4557,3277l4569,3369l4579,3454l4588,3541l4593,3626l4598,3711l4525,3733l4462,3769l4404,3815l4353,3871l4307,3931l4271,3997l4242,4062l4225,4128l4205,4222l4215,4309l4244,4387l4288,4462l4329,4532l4365,4610l4382,4690l4375,4780l4297,4777l4222,4787l4142,4809l4070,4840l3999,4881l3936,4932l3885,4995l3849,5070l3803,5075l3759,5083l3711,5083l3667,5080l3621,5070l3580,5053l3544,5029l3517,5000l3517,4959l3544,4971l3573,4976l3597,4971l3624,4964l3648,4952l3672,4940l3696,4932l3725,4930l3774,4884l3817,4833l3849,4777l3873,4721l3885,4658l3890,4598l3888,4535l3878,4474l3854,4404l3825,4338l3786,4275l3742,4220l3689,4166l3631,4125l3565,4091l3502,4072l3449,4065l3403,4065l3359,4072l3321,4089l3279,4103l3243,4125l3207,4145l3170,4169l3139,4210l3105,4251l3069,4295l3039,4341l3013,4385l3003,4435l3006,4486l3032,4542l3006,4598l2979,4661l2957,4726l2940,4794l2928,4860l2928,4930l2938,5000l2964,5070l2928,5085l2894,5102l2860,5121l2829,5141l2795,5155l2761,5172l2722,5184l2686,5194l2703,5124l2705,5056l2693,4988l2673,4925l2640,4862l2601,4806l2555,4753l2506,4709l2463,4695l2424,4678l2383,4658l2344,4644l2303,4629l2261,4622l2218,4622l2174,4639l2128,4649l2082,4661l2034,4673l1990,4695l1944,4717l1905,4746l1869,4784l1842,4833l1825,4857l1815,4886l1808,4915l1803,4944l1796,4971l1794,5000l1789,5027l1786,5056l1743,5012l1699,4971l1658,4927l1619,4884l1580,4838l1546,4792l1517,4743l1496,4695l1559,4668l1617,4634l1668,4586l1711,4530l1748,4467l1777,4401l1799,4331l1813,4266l1799,4181l1779,4099l1745,4016l1704,3943l1648,3873l1588,3813l1517,3762l1440,3725l1386,3718l1336,3713l1285,3706l1234,3708l1183,3711l1132,3723l1084,3737l1037,3766l1004,3621l989,3478l982,3333l982,3187l974,3042l962,2901l933,2763l885,2632l776,2368l802,2341l834,2317l865,2290l897,2264l924,2232l948,2198l962,2162l970,2118l967,2050l957,1990l943,1932l924,1878l899,1825l875,1772l848,1716l829,1663l778,1629l730,1600l676,1571l623,1551l565,1532l507,1525l446,1525l388,1537l303,1578l276,1515l245,1454l209,1396l170,1338l126,1280l85,1222l41,1163l0,1108l10,1091l24,1081l39,1074l58,1069l75,1062l95,1059l116,1054l138,1052l143,1081l155,1110l170,1137l189,1163l209,1183l230,1205l252,1219l276,1234l337,1243l398,1246l458,1241l519,1231l575,1212l630,1185l681,1149l732,1108l768,1127l810,1134l848,1134l887,1134l919,1137l945,1154l962,1185l970,1246l989,1268l1018,1289l1047,1306l1081,1326l1115,1343l1149,1360l1183,1377l1217,1399l1270,1406l1323,1406l1374,1396l1425,1379l1469,1352l1513,1321l1554,1285l1592,1246l1624,1268l1660,1289l1697,1306l1740,1321l1782,1328l1825,1331l1866,1326l1910,1316l1942,1275l1968,1229l1990,1178l2012,1129l2036,1076l2068,1028l2106,982l2160,943l2249,919l2324,933l2392,977l2455,1035l2513,1093l2579,1144l2652,1171l2741,1163l2799,1100l2841,1020l2870,928l2901,841l2938,766l2996,717l3078,708l3199,749l3245,761l3296,783l3352,805l3410,829l3468,846l3529,856l3592,851l3655,831l3713,795l3764,751l3808,700l3844,647l3873,587l3895,526l3910,463l3919,402l3907,368l3895,334l3880,301l3868,271l3851,240l3832,211l3808,184l3781,165l3798,150l3815,136l3827,116l3839,97l3844,73l3844,49l3842,24l3837,0l3885,0l3941,5l4002,15l4062,34l4118,56l4171,92l4215,136l4251,194xe" fillcolor="white" stroked="f" o:allowincell="f" style="position:absolute;left:2605;top:4195;width:5174;height:552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67,276" path="m567,80l512,107l456,128l395,148l337,167l276,184l218,208l162,235l109,274l80,276l63,271l46,257l39,240l29,216l22,194l10,174l0,165l15,143l36,131l58,119l83,111l107,104l131,97l155,87l179,80l221,73l264,60l305,43l349,29l390,12l434,2l473,0l512,12l524,29l538,46l553,60l567,80xe" fillcolor="white" stroked="f" o:allowincell="f" style="position:absolute;left:3088;top:4285;width:637;height:2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103,1173" path="m3103,155l3088,162l3076,172l3061,179l3047,189l3032,196l3023,208l3010,221l3006,238l2993,281l2993,327l2998,371l3008,417l3013,458l3015,499l3008,540l2991,584l2947,579l2906,574l2865,565l2826,560l2787,555l2751,560l2715,572l2686,599l2623,640l2584,713l2552,795l2528,877l2499,945l2458,986l2397,984l2312,931l2288,902l2264,875l2235,846l2208,822l2174,797l2140,780l2102,768l2063,766l2026,761l1990,761l1956,763l1927,773l1896,780l1866,795l1837,812l1813,834l1760,873l1726,933l1699,999l1677,1064l1648,1120l1610,1159l1551,1173l1469,1154l1389,1098l1328,1020l1278,931l1231,843l1176,768l1113,725l1025,717l914,766l851,766l805,790l766,826l735,870l701,911l664,948l621,965l567,960l533,940l504,921l475,897l449,875l422,846l403,817l383,785l373,751l386,698l383,657l364,623l335,596l296,570l260,545l223,519l194,487l165,473l141,465l114,463l90,468l66,473l41,480l20,490l0,502l12,475l32,453l58,434l90,419l124,405l160,397l197,390l235,390l340,356l449,308l560,252l674,206l781,177l890,177l994,216l1093,308l1093,334l1047,383l1004,431l958,475l912,519l863,557l819,599l776,637l735,681l788,681l846,642l902,604l953,560l1006,519l1052,473l1103,427l1151,381l1205,334l1248,344l1294,354l1341,359l1387,366l1428,368l1471,373l1513,381l1551,390l1539,446l1525,504l1505,562l1488,623l1469,676l1459,732l1457,783l1469,834l1484,829l1498,824l1505,812l1513,800l1515,783l1520,768l1527,751l1537,737l1663,390l1663,422l1658,461l1651,502l1646,545l1641,589l1646,635l1653,679l1675,722l1690,698l1702,671l1709,640l1716,611l1719,577l1723,545l1723,514l1731,487l1738,431l1760,393l1791,361l1833,342l1874,325l1922,310l1966,293l2007,279l2024,337l2051,395l2082,448l2119,504l2155,555l2194,606l2232,657l2271,710l2276,662l2269,618l2249,577l2225,536l2194,492l2165,451l2138,407l2119,364l2063,225l2082,218l2102,218l2119,221l2133,225l2152,269l2182,313l2218,356l2262,400l2305,439l2349,480l2388,519l2424,557l2436,543l2441,528l2438,514l2438,502l2407,468l2378,436l2344,400l2315,364l2283,325l2257,284l2232,240l2215,196l2240,187l2264,179l2286,170l2310,162l2329,153l2351,145l2373,141l2395,141l2395,170l2455,199l2516,230l2577,259l2637,291l2695,318l2756,347l2817,376l2880,405l2894,390l2838,347l2785,310l2732,274l2678,238l2623,201l2569,167l2516,133l2465,99l2531,36l2608,7l2691,0l2778,17l2863,44l2950,80l3030,119l3103,155xe" fillcolor="white" stroked="f" o:allowincell="f" style="position:absolute;left:2870;top:4280;width:3491;height:12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90,553" path="m485,262l470,303l458,347l441,388l422,432l393,466l364,500l322,524l276,541l247,546l216,553l179,553l143,553l104,543l68,531l32,509l0,485l2,442l7,405l7,369l10,333l7,294l7,257l2,219l0,180l39,187l80,202l119,216l158,236l194,248l230,255l267,255l305,248l313,216l320,187l325,158l330,129l332,97l337,68l339,34l347,0l381,20l412,47l439,76l463,110l477,143l487,180l490,219l485,262xe" fillcolor="white" stroked="f" o:allowincell="f" style="position:absolute;left:6345;top:4416;width:550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52,665" path="m247,665l203,628l162,592l121,548l87,505l53,454l31,405l17,354l12,303l0,250l0,206l7,160l26,124l46,88l75,56l104,25l136,0l162,73l189,148l211,228l230,311l242,393l249,480l252,570l247,665xe" fillcolor="white" stroked="f" o:allowincell="f" style="position:absolute;left:7285;top:4520;width:282;height:70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50,208" path="m235,92l250,133l216,148l184,162l153,177l124,194l92,201l61,208l29,208l0,203l20,177l32,143l39,104l49,70l58,36l78,12l107,0l153,9l235,92xe" fillcolor="black" stroked="f" o:allowincell="f" style="position:absolute;left:2870;top:4862;width:279;height:2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4,269" path="m414,179l383,213l349,240l305,256l264,266l215,269l169,269l123,266l82,264l65,247l51,232l36,218l24,203l12,189l5,174l0,155l0,138l36,121l75,109l114,94l155,82l194,65l232,48l269,26l305,0l315,14l327,36l341,60l358,89l373,113l387,138l400,157l414,179xe" fillcolor="white" stroked="f" o:allowincell="f" style="position:absolute;left:2854;top:5123;width:465;height:28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14,427" path="m514,308l488,340l456,369l420,390l383,410l342,420l301,427l260,427l223,420l187,405l155,393l124,376l97,357l68,332l46,310l22,281l3,255l0,211l8,175l20,141l42,112l63,83l92,61l122,44l155,32l185,27l216,20l248,8l279,3l306,0l335,8l354,27l376,61l393,90l410,121l425,153l439,184l454,214l471,245l490,277l514,308xe" fillcolor="white" stroked="f" o:allowincell="f" style="position:absolute;left:3740;top:5133;width:578;height:4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6,1216" path="m483,87l565,172l640,266l703,363l761,470l803,579l834,695l851,816l856,947l849,981l836,1013l817,1037l800,1064l778,1085l761,1112l747,1144l744,1182l725,1195l708,1204l689,1209l669,1216l647,1216l628,1216l609,1211l594,1209l601,1175l611,1144l618,1110l626,1078l626,1042l623,1010l616,976l606,947l587,821l548,702l490,589l417,484l327,387l228,303l121,230l12,172l0,138l5,111l20,87l41,72l66,53l92,38l114,21l136,4l163,2l189,2l214,0l238,0l260,0l286,2l313,9l344,19l359,24l376,36l388,51l403,67l415,80l432,89l454,92l483,87xe" fillcolor="white" stroked="f" o:allowincell="f" style="position:absolute;left:1937;top:5324;width:962;height:12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52,940" path="m926,255l935,291l945,327l947,366l950,407l947,444l947,482l947,521l952,560l943,611l926,659l904,703l880,747l848,783l817,819l780,856l746,892l666,924l586,940l506,940l429,931l351,907l276,877l203,836l136,795l92,749l58,703l31,650l14,599l2,541l0,485l2,424l12,366l41,308l80,259l123,213l177,172l228,133l283,97l334,63l385,34l458,7l535,0l613,7l691,29l761,63l826,114l882,177l926,255xe" fillcolor="black" stroked="f" o:allowincell="f" style="position:absolute;left:5585;top:5309;width:1070;height:9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0,771" path="m764,180l783,230l795,289l800,349l800,415l793,475l778,536l759,592l737,650l689,701l633,737l572,759l509,771l439,771l373,766l308,756l252,747l206,718l167,691l129,659l100,630l71,596l46,563l22,524l3,485l0,446l0,407l0,369l8,335l17,301l37,277l61,257l100,250l131,201l167,158l206,117l252,83l301,49l354,27l410,7l473,0l514,5l558,17l599,32l638,54l672,75l703,104l732,138l764,180xe" fillcolor="white" stroked="f" o:allowincell="f" style="position:absolute;left:5658;top:5388;width:899;height:8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09,361" path="m139,223l148,233l158,247l165,264l173,286l177,305l185,325l192,342l209,361l170,342l134,320l97,293l68,264l39,228l17,189l3,143l0,97l27,0l56,24l76,53l88,85l97,116l102,143l110,172l119,199l139,223xe" fillcolor="white" stroked="f" o:allowincell="f" style="position:absolute;left:7063;top:5417;width:234;height:38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98,1600" path="m666,228l734,301l800,376l855,456l904,541l940,628l972,720l991,817l998,921l957,1009l923,1110l884,1215l846,1319l792,1411l724,1493l635,1552l526,1586l497,1518l485,1455l485,1389l497,1331l509,1268l523,1207l535,1147l540,1086l501,1135l472,1190l451,1249l438,1314l429,1380l429,1447l434,1515l443,1586l412,1598l385,1600l356,1593l334,1578l312,1556l291,1532l269,1508l249,1489l245,1464l235,1440l225,1428l218,1418l206,1411l194,1406l169,1341l165,1275l169,1207l184,1142l201,1077l220,1011l237,948l249,892l223,931l199,972l169,1011l145,1055l119,1096l102,1140l87,1186l85,1239l58,1120l60,1011l82,907l119,805l160,701l201,597l232,490l249,381l208,347l167,316l123,279l82,243l46,204l19,163l0,119l0,76l36,46l75,27l116,13l160,5l201,0l245,3l288,8l332,20l368,51l412,76l455,97l501,117l545,136l591,160l630,189l666,228xe" fillcolor="white" stroked="f" o:allowincell="f" style="position:absolute;left:1420;top:5499;width:1121;height:170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96,848" path="m860,201l877,254l889,315l896,380l896,448l884,514l865,581l833,642l790,700l744,737l700,773l649,800l601,824l542,838l487,848l424,846l361,838l312,819l264,800l215,775l172,749l128,715l89,678l55,635l29,589l9,548l2,509l0,465l4,422l12,378l24,334l38,293l55,257l121,201l191,148l264,97l336,56l409,22l482,2l557,0l637,22l666,39l698,60l727,77l758,99l785,121l811,145l836,169l860,201xe" fillcolor="black" stroked="f" o:allowincell="f" style="position:absolute;left:4147;top:5691;width:1007;height:90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64,679" path="m720,139l737,177l752,223l759,272l764,325l761,376l752,427l732,473l708,514l681,539l657,563l635,587l613,611l589,631l567,650l541,665l514,679l441,679l371,674l306,662l245,643l184,614l134,580l83,536l41,485l37,454l27,422l17,391l8,359l0,328l0,296l8,265l29,236l80,175l141,122l204,76l274,42l344,13l420,0l497,0l582,15l596,27l616,39l635,51l655,66l672,78l691,95l706,114l720,139xe" fillcolor="white" stroked="f" o:allowincell="f" style="position:absolute;left:4209;top:5785;width:859;height:72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69,727" path="m489,187l511,233l533,286l550,342l564,400l569,456l569,511l560,565l545,616l523,630l509,650l494,667l485,686l468,698l453,713l431,722l407,727l363,684l322,645l278,606l235,572l189,538l143,509l94,482l46,463l39,410l26,349l9,284l2,218l0,153l14,92l51,41l116,5l177,0l230,10l276,29l322,58l361,90l402,124l443,155l489,187xe" fillcolor="white" stroked="f" o:allowincell="f" style="position:absolute;left:2958;top:5868;width:639;height:7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17,838" path="m638,72l657,150l681,235l703,320l717,407l717,492l703,579l669,659l611,736l587,758l562,782l533,802l507,819l475,829l444,836l410,838l376,833l310,807l245,778l179,744l124,703l73,652l34,596l7,530l0,460l0,417l2,375l5,334l15,293l24,252l39,213l58,177l85,140l136,111l189,80l242,48l301,24l359,4l417,0l478,9l541,43l545,53l555,63l562,65l577,67l591,65l606,65l621,67l638,72xe" fillcolor="white" stroked="f" o:allowincell="f" style="position:absolute;left:6720;top:6152;width:805;height:89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30,945" path="m872,252l894,298l911,349l923,400l930,456l928,507l921,560l906,606l887,652l874,686l855,720l828,754l799,788l765,817l731,846l695,873l664,902l603,929l542,945l479,945l419,941l356,924l298,902l242,873l193,846l157,819l121,793l87,764l60,735l33,701l14,667l2,626l0,584l9,490l31,398l65,310l111,230l167,155l235,92l312,39l402,3l470,0l538,10l601,29l661,58l717,95l773,138l821,192l872,252xe" fillcolor="black" stroked="f" o:allowincell="f" style="position:absolute;left:5255;top:6520;width:1045;height:100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81,812" path="m713,189l727,228l742,267l756,306l771,347l778,388l781,429l778,473l768,521l742,572l708,623l667,672l623,718l572,754l519,786l463,805l407,812l344,802l286,788l228,766l175,739l124,706l78,669l36,623l5,577l0,514l3,458l7,405l17,357l29,306l49,257l70,209l102,160l138,114l182,75l228,44l281,22l332,8l388,0l446,5l504,22l531,29l560,44l584,63l611,90l635,112l659,138l684,165l713,189xe" fillcolor="white" stroked="f" o:allowincell="f" style="position:absolute;left:5342;top:6587;width:878;height:8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7,868" path="m754,201l776,257l793,322l803,388l807,456l803,519l790,584l769,642l740,701l706,737l674,773l638,802l601,829l558,846l517,860l471,868l422,868l357,863l294,851l233,831l177,805l124,771l80,732l44,684l20,633l8,572l3,511l0,451l3,393l10,332l25,276l46,221l75,175l119,131l170,92l218,56l274,29l328,7l388,0l451,3l519,22l553,29l589,44l623,61l657,85l684,109l713,138l732,170l754,201xe" fillcolor="black" stroked="f" o:allowincell="f" style="position:absolute;left:3940;top:6897;width:906;height:9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69,731" path="m538,67l567,109l597,155l623,198l645,249l660,300l669,351l669,402l662,455l647,492l633,528l611,564l589,601l563,635l534,666l502,693l468,717l422,724l378,731l330,731l284,731l233,722l189,710l146,688l109,664l63,615l32,559l10,496l3,433l0,363l5,295l12,227l25,164l75,109l136,65l199,29l269,9l340,0l410,7l475,29l538,67xe" fillcolor="white" stroked="f" o:allowincell="f" style="position:absolute;left:4010;top:6967;width:752;height:77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4,914" path="m766,138l793,194l815,254l832,317l844,383l844,448l839,514l827,581l807,649l771,686l735,727l698,766l662,807l623,841l582,872l536,897l490,914l424,911l359,904l296,892l235,875l177,846l126,812l80,763l46,705l22,632l7,562l0,485l7,412l20,337l46,269l80,206l129,150l182,106l243,70l308,36l381,14l451,0l521,0l589,14l655,53l766,138xe" fillcolor="black" stroked="f" o:allowincell="f" style="position:absolute;left:6482;top:7364;width:949;height:97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76,761" path="m591,97l618,145l642,198l659,254l674,315l676,373l671,433l654,494l632,555l608,584l581,615l552,642l523,671l489,695l460,719l426,741l397,761l346,756l293,751l240,736l189,722l138,698l97,666l60,627l36,581l19,518l7,458l0,392l0,332l9,269l34,215l72,164l133,126l148,92l172,70l201,51l237,41l274,29l312,21l346,9l383,0l407,14l434,26l458,34l487,43l511,48l538,58l562,72l591,97xe" fillcolor="white" stroked="f" o:allowincell="f" style="position:absolute;left:6569;top:7436;width:759;height:8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4,916" path="m744,136l769,182l793,233l815,286l834,344l844,400l844,456l834,509l812,565l800,620l781,671l752,715l720,756l681,790l640,826l594,860l550,897l504,906l458,916l410,916l361,916l311,909l264,897l216,877l175,856l121,805l78,754l44,696l22,640l8,577l0,516l0,451l10,385l27,327l51,271l83,218l121,170l163,126l214,92l267,65l327,51l376,17l429,2l483,0l541,15l594,36l650,65l698,99l744,136xe" fillcolor="black" stroked="f" o:allowincell="f" style="position:absolute;left:4995;top:7779;width:949;height:9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05,766" path="m608,87l635,124l659,167l676,211l693,262l700,310l705,361l705,410l705,461l681,509l654,558l623,601l589,645l550,679l509,713l463,739l414,766l371,766l334,766l298,759l264,751l230,739l198,727l167,713l138,698l106,664l80,630l55,594l36,560l19,519l7,480l0,436l0,393l7,320l29,257l60,196l102,146l148,97l203,61l264,27l332,5l368,0l407,0l443,5l480,15l511,27l543,44l574,63l608,87xe" fillcolor="white" stroked="f" o:allowincell="f" style="position:absolute;left:5069;top:7858;width:792;height:81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32,836" path="m581,225l606,276l623,327l630,380l632,434l625,487l615,543l598,596l581,654l557,683l533,717l504,746l477,775l443,797l409,819l370,831l334,836l276,744l223,654l172,562l131,470l87,373l53,274l21,172l0,72l31,41l70,19l111,7l155,2l198,0l244,5l288,9l334,17l363,43l400,68l434,87l467,109l499,131l530,155l557,186l581,225xe" fillcolor="white" stroked="f" o:allowincell="f" style="position:absolute;left:3820;top:8227;width:710;height:88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15,763" path="m301,92l286,176l286,261l296,341l308,424l315,504l315,586l303,668l274,758l252,763l230,763l211,756l191,748l170,736l153,724l136,712l121,702l109,656l104,610l104,562l107,518l104,470l102,429l87,387l65,356l51,375l44,402l41,431l41,462l41,492l41,525l39,557l39,591l19,550l7,506l0,458l0,409l0,358l5,307l12,259l24,218l53,179l92,133l133,82l177,38l218,7l255,0l281,24l301,92xe" fillcolor="white" stroked="f" o:allowincell="f" style="position:absolute;left:7472;top:8250;width:353;height:8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96,741" path="m645,186l662,242l679,307l691,370l696,438l689,501l674,562l645,620l601,671l579,683l558,698l533,707l509,717l483,722l458,729l432,734l407,741l381,683l356,625l327,569l301,518l264,465l228,419l182,375l131,339l107,329l83,327l56,324l37,322l17,315l5,305l0,286l7,256l24,210l49,169l78,130l114,99l150,67l192,43l235,21l284,7l342,0l398,7l446,21l495,46l536,72l575,106l609,143l645,186xe" fillcolor="white" stroked="f" o:allowincell="f" style="position:absolute;left:6089;top:8622;width:781;height:78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427,805" path="m1427,262l1316,419l1183,548l1028,645l863,720l683,766l504,795l325,805l155,802l123,797l99,788l77,771l60,754l44,729l29,708l14,683l2,664l2,640l2,613l0,586l0,560l0,531l7,506l19,485l44,470l85,511l208,538l332,548l456,543l582,528l700,497l819,458l931,410l1040,359l1052,368l1066,373l1081,373l1095,371l1108,361l1117,351l1124,339l1124,332l1146,293l1178,257l1212,218l1246,179l1270,136l1287,94l1289,48l1275,0l1304,29l1333,60l1360,92l1386,124l1406,155l1420,189l1427,225l1427,262xe" fillcolor="white" stroked="f" o:allowincell="f" style="position:absolute;left:6423;top:9116;width:1604;height:85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53,208" path="m153,55l134,77l117,101l97,121l80,143l58,157l39,174l20,191l0,208l0,0l15,9l37,14l56,14l80,17l100,17l121,21l138,31l153,55xe" fillcolor="white" stroked="f" o:allowincell="f" style="position:absolute;left:7608;top:9145;width:171;height:22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28,545" path="m699,206l706,247l715,288l723,329l728,373l723,412l711,448l689,482l655,511l570,514l488,521l408,531l330,540l250,545l180,545l110,533l47,511l22,475l8,441l0,400l0,359l0,313l5,269l13,223l20,179l47,136l80,99l117,68l160,46l204,27l255,14l306,5l364,0l410,7l459,22l505,36l551,60l592,85l633,119l667,155l699,206xe" fillcolor="white" stroked="f" o:allowincell="f" style="position:absolute;left:4720;top:9220;width:818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14,179" path="m414,26l405,43l388,63l373,67l361,75l346,80l332,82l325,63l312,50l293,46l276,53l259,92l235,123l201,143l167,157l123,164l82,169l41,172l0,179l41,140l87,101l136,63l189,33l242,9l298,0l356,2l414,26xe" fillcolor="white" stroked="f" o:allowincell="f" style="position:absolute;left:7033;top:9383;width:465;height:18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55,609" path="m955,497l899,609l846,524l780,456l700,403l613,359l516,318l419,279l325,240l235,194l203,194l174,189l148,180l121,173l92,160l63,153l31,148l0,151l10,126l27,107l46,90l65,76l82,59l102,42l114,22l123,0l247,17l373,44l494,80l611,134l717,197l812,277l889,376l955,497xe" fillcolor="white" stroked="f" o:allowincell="f" style="position:absolute;left:7890;top:9588;width:1073;height:64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410,555" path="m1369,0l1374,19l1383,41l1393,66l1403,90l1408,114l1410,141l1405,165l1396,194l1279,315l1144,407l991,473l828,519l656,543l484,555l312,555l150,555l130,543l111,536l89,528l70,521l48,509l33,497l19,480l12,458l2,424l0,393l0,364l7,335l12,305l24,279l36,255l53,235l80,206l111,196l143,199l179,211l215,223l254,238l290,247l329,250l465,252l603,250l741,240l879,223l1010,189l1139,143l1257,80l1369,0xe" fillcolor="white" stroked="f" o:allowincell="f" style="position:absolute;left:4541;top:9617;width:1585;height:5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59,722" path="m1372,75l1423,119l1483,150l1546,170l1614,189l1677,206l1738,233l1789,274l1830,337l1842,366l1852,400l1859,429l1859,463l1849,490l1835,516l1808,538l1774,560l1578,645l1377,698l1166,722l957,722l744,696l538,650l339,584l153,504l126,475l102,446l80,417l61,390l39,359l24,330l10,298l0,269l126,259l252,245l376,223l497,194l611,158l727,114l834,63l943,5l994,0l1045,5l1098,15l1151,29l1202,41l1258,56l1314,66l1372,75xe" fillcolor="white" stroked="f" o:allowincell="f" style="position:absolute;left:6720;top:9818;width:2091;height:7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551,1304" path="m1551,68l1542,243l1505,410l1440,563l1352,711l1243,841l1120,965l984,1074l843,1176l761,1205l681,1234l596,1258l511,1280l422,1295l332,1304l240,1304l150,1302l114,1278l85,1251l58,1220l39,1190l19,1154l7,1118l0,1077l0,1038l7,934l27,829l56,728l97,631l143,534l199,444l262,357l332,277l497,277l424,386l359,497l296,611l242,730l194,851l160,977l133,1108l124,1246l133,1258l143,1270l153,1275l165,1273l175,1207l184,1142l194,1072l208,1006l225,938l250,875l279,815l318,761l335,689l361,621l393,555l431,497l470,437l514,381l560,328l608,277l722,265l839,250l950,223l1062,194l1166,156l1270,110l1369,59l1466,0l1478,3l1491,10l1500,17l1512,27l1529,46l1551,68xe" fillcolor="white" stroked="f" o:allowincell="f" style="position:absolute;left:4414;top:10044;width:1744;height:138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007;top:2853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67;top:5705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59;top:1039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82;top:8168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0;top:7779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85;top:7260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56;top:6871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27;top:6483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70;top:9334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59;top:5964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87;top:6094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73;top:5186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10;top:8427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79;top:8816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7750;top:9982;width:273;height:517">
                  <v:line id="shape_0" from="7887,9982" to="7887,104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50,10241" to="8023,102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145;top:10501;width:273;height:517">
                  <v:line id="shape_0" from="5282,10501" to="5282,110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45,10760" to="5418,107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539;top:5705;width:273;height:517">
                  <v:line id="shape_0" from="2676,5705" to="2676,62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9,5964" to="2812,59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613;top:4538;width:273;height:517">
                  <v:line id="shape_0" from="7750,4538" to="7750,50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13,4797" to="7886,47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853,5834" to="1989,6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62,4667" to="8298,4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19,1556" to="5555,1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96,390" to="4732,6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379;top:4668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927,9722" to="7063,99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07,9981" to="5143,10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322;top:3113;width:273;height:387;mso-wrap-style:none;v-text-anchor:middle" type="_x0000_t2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82;top:5964;width:273;height:387;mso-wrap-style:none;v-text-anchor:middle" type="_x0000_t2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43;top:8457;width:410;height:258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 vertic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4:45:00Z</dcterms:created>
  <dc:creator>Sylviane</dc:creator>
  <dc:description/>
  <dc:language>en-US</dc:language>
  <cp:lastModifiedBy>op</cp:lastModifiedBy>
  <dcterms:modified xsi:type="dcterms:W3CDTF">2009-01-31T14:45:00Z</dcterms:modified>
  <cp:revision>2</cp:revision>
  <dc:subject/>
  <dc:title/>
</cp:coreProperties>
</file>