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1468755</wp:posOffset>
                </wp:positionV>
                <wp:extent cx="6947535" cy="804608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7640" cy="8046000"/>
                          <a:chOff x="0" y="0"/>
                          <a:chExt cx="6947640" cy="804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1520"/>
                            <a:ext cx="6737400" cy="794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96920" y="0"/>
                            <a:ext cx="135072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115.65pt;width:547.05pt;height:633.55pt" coordorigin="9,2313" coordsize="10941,126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;top:2473;width:10609;height:12510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23;top:2313;width:2126;height:6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6150</wp:posOffset>
                </wp:positionH>
                <wp:positionV relativeFrom="paragraph">
                  <wp:posOffset>1270</wp:posOffset>
                </wp:positionV>
                <wp:extent cx="2169160" cy="7289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0.1pt;mso-position-vertical-relative:text;margin-left:37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275</wp:posOffset>
                </wp:positionH>
                <wp:positionV relativeFrom="paragraph">
                  <wp:posOffset>5715</wp:posOffset>
                </wp:positionV>
                <wp:extent cx="2468880" cy="100584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pt-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pt-PT"/>
                              </w:rPr>
                              <w:t>Continua os grafism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9.2pt;mso-wrap-distance-left:9.05pt;mso-wrap-distance-right:9.05pt;mso-wrap-distance-top:0pt;mso-wrap-distance-bottom:0pt;margin-top:0.45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pt-PT"/>
                        </w:rPr>
                      </w:pPr>
                      <w:r>
                        <w:rPr>
                          <w:sz w:val="32"/>
                          <w:szCs w:val="32"/>
                          <w:lang w:val="pt-PT"/>
                        </w:rPr>
                        <w:t>Continua os grafism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1270</wp:posOffset>
                </wp:positionV>
                <wp:extent cx="2169160" cy="7289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0.1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o vertic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3:04:00Z</dcterms:created>
  <dc:creator>Sylviane</dc:creator>
  <dc:description/>
  <dc:language>en-US</dc:language>
  <cp:lastModifiedBy>op</cp:lastModifiedBy>
  <dcterms:modified xsi:type="dcterms:W3CDTF">2009-01-31T13:04:00Z</dcterms:modified>
  <cp:revision>2</cp:revision>
  <dc:subject/>
  <dc:title/>
</cp:coreProperties>
</file>