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44285" cy="7808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4285" cy="780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0055</wp:posOffset>
                </wp:positionH>
                <wp:positionV relativeFrom="paragraph">
                  <wp:posOffset>4102735</wp:posOffset>
                </wp:positionV>
                <wp:extent cx="2866390" cy="2637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O CARNAVAL HÁ MUITA ALEGR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JÁ VI A MINHA T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VESTIDA DE MELANCI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O CARNAVAL HÁ MUITA CONFUSÃ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OS PADEIROS FAZEM LEI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E AS VACAS DÃO O PÃ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O CARNAVAL HÁ MUITA TRAPALHAD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JÁ VI O MEU IRMÃ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ANÇAR COM UMA VACA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ALHAD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O CARNAVAL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07.7pt;mso-wrap-distance-left:9.05pt;mso-wrap-distance-right:9.05pt;mso-wrap-distance-top:0pt;mso-wrap-distance-bottom:0pt;margin-top:323.0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NO CARNAVAL HÁ MUITA ALEGRI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JÁ VI A MINHA TI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VESTIDA DE MELANCIA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NO CARNAVAL HÁ MUITA CONFUSÃ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OS PADEIROS FAZEM LEI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E AS VACAS DÃO O PÃO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NO CARNAVAL HÁ MUITA TRAPALHAD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JÁ VI O MEU IRMÃ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DANÇAR COM UMA VACA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MALHADA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NO CARNAVAL…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12:30:00Z</dcterms:created>
  <dc:creator>op</dc:creator>
  <dc:description/>
  <dc:language>en-US</dc:language>
  <cp:lastModifiedBy>op</cp:lastModifiedBy>
  <dcterms:modified xsi:type="dcterms:W3CDTF">2009-01-31T12:32:00Z</dcterms:modified>
  <cp:revision>1</cp:revision>
  <dc:subject/>
  <dc:title> </dc:title>
</cp:coreProperties>
</file>