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80205" cy="694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0</wp:posOffset>
                </wp:positionV>
                <wp:extent cx="1933575" cy="539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42.5pt;mso-wrap-distance-left:9.05pt;mso-wrap-distance-right:9.05pt;mso-wrap-distance-top:0pt;mso-wrap-distance-bottom:0pt;margin-top:7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35.2pt;width:137.6pt;height:35.1pt;mso-wrap-style:none;v-text-anchor:middle;mso-position-vertical:top" type="_x0000_t136">
                            <v:path textpathok="t"/>
                            <v:textpath on="t" fitshape="t" string="ADIVINHA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6739255</wp:posOffset>
                </wp:positionV>
                <wp:extent cx="5609590" cy="2409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DIZ LÁ COMO SE CH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AQUELE QUE É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_________________ (brincalhão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TEM O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_________(nariz) </w:t>
                            </w: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</w:rPr>
                              <w:t>PINTADO D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________ (vermelh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  <w:szCs w:val="32"/>
                              </w:rPr>
                              <w:t>E NO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_______ (pé) </w:t>
                            </w: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UM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________ (sapatão)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9.7pt;mso-wrap-distance-left:9.05pt;mso-wrap-distance-right:9.05pt;mso-wrap-distance-top:0pt;mso-wrap-distance-bottom:0pt;margin-top:53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DIZ LÁ COMO SE CH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AQUELE QUE É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_________________ (brincalhão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TEM O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_________(nariz) </w:t>
                      </w:r>
                      <w:r>
                        <w:rPr>
                          <w:b/>
                          <w:color w:val="FF00FF"/>
                          <w:sz w:val="32"/>
                          <w:szCs w:val="32"/>
                        </w:rPr>
                        <w:t>PINTADO D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________ (vermelh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993366"/>
                          <w:sz w:val="32"/>
                          <w:szCs w:val="32"/>
                        </w:rPr>
                        <w:t>E NO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_______ (pé) </w:t>
                      </w:r>
                      <w:r>
                        <w:rPr>
                          <w:b/>
                          <w:color w:val="008000"/>
                          <w:sz w:val="32"/>
                          <w:szCs w:val="32"/>
                        </w:rPr>
                        <w:t>UM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________ (sapatão)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35.2pt;width:137.6pt;height:35.1pt;mso-wrap-style:none;v-text-anchor:middle;mso-position-vertical:top" type="_x0000_t136">
            <v:path textpathok="t"/>
            <v:textpath on="t" fitshape="t" string="ADIVINH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01:00Z</dcterms:created>
  <dc:creator>op</dc:creator>
  <dc:description/>
  <dc:language>en-US</dc:language>
  <cp:lastModifiedBy>op</cp:lastModifiedBy>
  <dcterms:modified xsi:type="dcterms:W3CDTF">2009-01-31T12:01:00Z</dcterms:modified>
  <cp:revision>2</cp:revision>
  <dc:subject/>
  <dc:title> </dc:title>
</cp:coreProperties>
</file>