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6165" cy="8997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9204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20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8920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92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39700</wp:posOffset>
            </wp:positionV>
            <wp:extent cx="6118225" cy="92278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22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3175</wp:posOffset>
            </wp:positionV>
            <wp:extent cx="6014720" cy="94761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947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1410" cy="91059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92850" cy="90570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905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0230" cy="90182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6118225" cy="908177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08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04230" cy="88760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06185" cy="909383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909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P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3:37:13Z</dcterms:created>
  <dc:creator/>
  <dc:description/>
  <dc:language>en-US</dc:language>
  <cp:lastModifiedBy/>
  <cp:lastPrinted>2009-02-09T23:51:00Z</cp:lastPrinted>
  <cp:revision>1</cp:revision>
  <dc:subject/>
  <dc:title/>
</cp:coreProperties>
</file>