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34:00Z</dcterms:created>
  <dc:creator>Maria José Guedelha</dc:creator>
  <dc:description>Legendar frutos de Outono. Escrever frases sobre eles.</dc:description>
  <dc:language>en-US</dc:language>
  <cp:lastModifiedBy>ISMAEL BONIFACIO PINTO MAGALHÃES</cp:lastModifiedBy>
  <cp:lastPrinted>2006-10-23T22:17:00Z</cp:lastPrinted>
  <dcterms:modified xsi:type="dcterms:W3CDTF">2017-10-09T09:34:00Z</dcterms:modified>
  <cp:revision>2</cp:revision>
  <dc:subject/>
  <dc:title>Língua Portuguesa</dc:title>
</cp:coreProperties>
</file>